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                                                    Кирово-Чепецкой городской Думы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Елькиной  Ларисы Александро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3 по 31 декабря 2013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ькина Лариса Александровна, заместитель заведующего организационно – правовым отделом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0353,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SKODA OCTAVIA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5297,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SKO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OCTAV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безвозмездное пользование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">
    <w:name w:val=" Знак Знак1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02:00Z</dcterms:created>
  <dc:creator>01</dc:creator>
  <dc:description/>
  <cp:keywords/>
  <dc:language>en-US</dc:language>
  <cp:lastModifiedBy>konstantin</cp:lastModifiedBy>
  <cp:lastPrinted>2013-04-26T09:39:00Z</cp:lastPrinted>
  <dcterms:modified xsi:type="dcterms:W3CDTF">2014-05-16T06:13:00Z</dcterms:modified>
  <cp:revision>5</cp:revision>
  <dc:subject/>
  <dc:title/>
</cp:coreProperties>
</file>