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главы Верхошижемского городского поселения Верхошижемского района за период с 1 января 2013 г. по 31 декабря 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133"/>
        <w:gridCol w:w="1539"/>
        <w:gridCol w:w="1171"/>
        <w:gridCol w:w="1591"/>
        <w:gridCol w:w="1367"/>
        <w:gridCol w:w="1053"/>
        <w:gridCol w:w="1805"/>
        <w:gridCol w:w="1056"/>
        <w:gridCol w:w="159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суков Игорь Михайлович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4346,83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2170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под индивидуальное жилищное строительство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заместителя главы администрации Верхошижемского городского поселения  Верхошижемского района за период с 1 января 2013 г. по 31 декабря 2013г. (замещал муниципальную должность до 13.03.2014 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121"/>
        <w:gridCol w:w="1336"/>
        <w:gridCol w:w="1163"/>
        <w:gridCol w:w="1591"/>
        <w:gridCol w:w="1367"/>
        <w:gridCol w:w="1435"/>
        <w:gridCol w:w="1734"/>
        <w:gridCol w:w="1056"/>
        <w:gridCol w:w="1591"/>
      </w:tblGrid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 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нин Игорь Никола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6441,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KSVAGEN PASSA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 Домнина Ольга Николаевн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800,2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7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,6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нин Елисей Игореви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нин Андрей Игореви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Сведения о доходах, об имуществе заместителя главы администрации Верхошижемского городского поселения  Верхошижемского района за период с 1 января 2013 г. по 31 декабря 2013г. (с 06.05.2014 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48"/>
        <w:gridCol w:w="1625"/>
        <w:gridCol w:w="1182"/>
        <w:gridCol w:w="1591"/>
        <w:gridCol w:w="1253"/>
        <w:gridCol w:w="1363"/>
        <w:gridCol w:w="1311"/>
        <w:gridCol w:w="1056"/>
        <w:gridCol w:w="1591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тников Дмитрий Никола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1788,7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собственность доля в праве 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тникова Екатерина Александр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328,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собственность доля в праве 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тникова Алина Дмитри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собственность доля в праве 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тникова Карина Дмитри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собственность доля в праве 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заведующей сектором по управлению имуществом и муниципальными землями  администрации Верхошижемского городского поселения Верхошижемского района за период с 1 января 2013г. по 31 декабря 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159"/>
        <w:gridCol w:w="1979"/>
        <w:gridCol w:w="1189"/>
        <w:gridCol w:w="1591"/>
        <w:gridCol w:w="1329"/>
        <w:gridCol w:w="1072"/>
        <w:gridCol w:w="1385"/>
        <w:gridCol w:w="1078"/>
        <w:gridCol w:w="1591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чалова Вера Ива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63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67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405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заведующей сектором бухгалтерского учета и финансов администрации Верхошижемского городского поселения Верхошижемского района за период с 1 января 2012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95"/>
        <w:gridCol w:w="1884"/>
        <w:gridCol w:w="1144"/>
        <w:gridCol w:w="1591"/>
        <w:gridCol w:w="1093"/>
        <w:gridCol w:w="1028"/>
        <w:gridCol w:w="1734"/>
        <w:gridCol w:w="1078"/>
        <w:gridCol w:w="159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алова Галина Валенти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658,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 с Головиной Е.А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аренд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валов Александр Николае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734,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08:00Z</dcterms:created>
  <dc:creator>user</dc:creator>
  <dc:description/>
  <cp:keywords/>
  <dc:language>en-US</dc:language>
  <cp:lastModifiedBy>User</cp:lastModifiedBy>
  <cp:lastPrinted>2012-05-11T07:51:00Z</cp:lastPrinted>
  <dcterms:modified xsi:type="dcterms:W3CDTF">2014-05-12T08:04:00Z</dcterms:modified>
  <cp:revision>15</cp:revision>
  <dc:subject/>
  <dc:title/>
</cp:coreProperties>
</file>