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 xml:space="preserve">Сведения о доходах, об имуществе главы администрации Мякишинского сельского поселения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период с 1 января 2013г. по  31 декабря 2013г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124"/>
        <w:gridCol w:w="1780"/>
        <w:gridCol w:w="1132"/>
        <w:gridCol w:w="1716"/>
        <w:gridCol w:w="1123"/>
        <w:gridCol w:w="1130"/>
        <w:gridCol w:w="1503"/>
        <w:gridCol w:w="1466"/>
        <w:gridCol w:w="1716"/>
      </w:tblGrid>
      <w:tr>
        <w:trPr>
          <w:trHeight w:val="80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кларированны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овой доход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за 2013 год (руб.)</w:t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чень объектов недвижимого имущества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ных средств, принадлежащ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праве собственности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.м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нспортные средств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, кв.м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</w:tc>
      </w:tr>
      <w:tr>
        <w:trPr>
          <w:trHeight w:val="64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д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ушков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лексе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льи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214,6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2 доля трехкомнатной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гков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NAUL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OG</w:t>
            </w:r>
            <w:r>
              <w:rPr>
                <w:rFonts w:cs="Calibri" w:ascii="Calibri" w:hAnsi="Calibri"/>
                <w:lang w:val="de-DE"/>
              </w:rPr>
              <w:t>A</w:t>
            </w:r>
            <w:r>
              <w:rPr>
                <w:rFonts w:cs="Calibri" w:ascii="Calibri" w:hAnsi="Calibri"/>
                <w:lang w:val="en-US"/>
              </w:rPr>
              <w:t>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  <w:tr>
        <w:trPr>
          <w:trHeight w:val="10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7259,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</w:tr>
      <w:tr>
        <w:trPr>
          <w:trHeight w:val="5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2 доля трехкомнатной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ведения о доходах, об имуществе бухгалтера-финансиста  администрации Мякишинского сельского поселения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за период с 1 января 2013г. по  31 декабря 2013г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124"/>
        <w:gridCol w:w="1799"/>
        <w:gridCol w:w="1136"/>
        <w:gridCol w:w="1716"/>
        <w:gridCol w:w="1216"/>
        <w:gridCol w:w="994"/>
        <w:gridCol w:w="1190"/>
        <w:gridCol w:w="1431"/>
        <w:gridCol w:w="1774"/>
      </w:tblGrid>
      <w:tr>
        <w:trPr>
          <w:trHeight w:val="800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кларированны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овой доход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за 2013 год (руб.)</w:t>
            </w:r>
          </w:p>
        </w:tc>
        <w:tc>
          <w:tcPr>
            <w:tcW w:w="6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ных средств, принадлежащ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.м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нспортные средств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</w:tc>
      </w:tr>
      <w:tr>
        <w:trPr>
          <w:trHeight w:val="64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д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зл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лин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сильевн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339,5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3 доля двухкомнатной кварти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,2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368,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3 доля двухкомнатной кварти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кто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ес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-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ведения о доходах, об имуществе специалиста  администрации Мякишинского сельского поселения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за период с 1 января 2013г. по  31 декабря 2013г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24"/>
        <w:gridCol w:w="1789"/>
        <w:gridCol w:w="1137"/>
        <w:gridCol w:w="1716"/>
        <w:gridCol w:w="882"/>
        <w:gridCol w:w="994"/>
        <w:gridCol w:w="1370"/>
        <w:gridCol w:w="1503"/>
        <w:gridCol w:w="1839"/>
      </w:tblGrid>
      <w:tr>
        <w:trPr>
          <w:trHeight w:val="800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кларированны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овой доход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за 2013 год (руб.)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ных средств, принадлежащ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праве собственности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.м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нспортные средств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. кв.м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</w:tc>
      </w:tr>
      <w:tr>
        <w:trPr>
          <w:trHeight w:val="640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д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7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лышев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ама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ркадьевн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190,5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2 доля трехкомнатной кварти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60,3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ы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2 доля трехкомнатной кварти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24:00Z</dcterms:created>
  <dc:creator>User</dc:creator>
  <dc:description/>
  <cp:keywords/>
  <dc:language>en-US</dc:language>
  <cp:lastModifiedBy>admin</cp:lastModifiedBy>
  <cp:lastPrinted>2014-03-14T11:33:00Z</cp:lastPrinted>
  <dcterms:modified xsi:type="dcterms:W3CDTF">2014-04-08T12:24:00Z</dcterms:modified>
  <cp:revision>2</cp:revision>
  <dc:subject/>
  <dc:title>Сведения о доходах, об имуществе главы администрации Мякишинского сельского поселения </dc:title>
</cp:coreProperties>
</file>