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главы Зо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ошижемского района за период с 1 января 2013 г.по 31 декабря 2013  года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30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68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796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14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31519 МО76 М Х4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МВЗ -3.11212 85-63 КВ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-16 МГ КХ 657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специалиста 2категории администрации Зон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Верхошижемского района за период с 1 января 2013г.по 31 декабря 2013</w:t>
      </w:r>
      <w:r>
        <w:rPr/>
        <w:t xml:space="preserve">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170"/>
        <w:gridCol w:w="1517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адьев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9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-Нива 2123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878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Юпитер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  о доходах , об имуществе специалиста 2категории администрации Зоновского сельского поселения  Верхошижемского района за период с 1 января 2013 г.по 31 декабря 2013</w:t>
      </w:r>
      <w:r>
        <w:rPr/>
        <w:t xml:space="preserve">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77"/>
        <w:gridCol w:w="2025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а Елена Витальевн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1:00Z</dcterms:created>
  <dc:creator>Администратор</dc:creator>
  <dc:description/>
  <cp:keywords/>
  <dc:language>en-US</dc:language>
  <cp:lastModifiedBy>user</cp:lastModifiedBy>
  <cp:lastPrinted>2007-02-19T14:36:00Z</cp:lastPrinted>
  <dcterms:modified xsi:type="dcterms:W3CDTF">2014-05-08T08:07:00Z</dcterms:modified>
  <cp:revision>49</cp:revision>
  <dc:subject/>
  <dc:title>С В Е Д Е Н И Я</dc:title>
</cp:coreProperties>
</file>