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МБУ «Центр поддержки предпринимательства» директор за 2013 год составили – 266  тыс. 727  руб. 23 коп.</w:t>
        <w:tab/>
        <w:t xml:space="preserve"> </w:t>
      </w:r>
      <w:r>
        <w:rPr>
          <w:b/>
          <w:sz w:val="30"/>
          <w:szCs w:val="30"/>
        </w:rPr>
        <w:t>На имя Студенковой Веры Васильевны открыт 1 счет в банке РФ на сумму 7 тыс. 211 руб. 00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В. Студенк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6  тыс. 727  руб. 23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В.В. Студенков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ab/>
        <w:t>- 2-комнатная квартира 54,1 кв.м. (1/2 долевая ) Росс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04:00Z</dcterms:created>
  <dc:creator>Пользователь</dc:creator>
  <dc:description/>
  <cp:keywords/>
  <dc:language>en-US</dc:language>
  <cp:lastModifiedBy>1</cp:lastModifiedBy>
  <cp:lastPrinted>2014-05-07T13:21:00Z</cp:lastPrinted>
  <dcterms:modified xsi:type="dcterms:W3CDTF">2014-05-07T06:22:00Z</dcterms:modified>
  <cp:revision>5</cp:revision>
  <dc:subject/>
  <dc:title>Аман-гельды Молдагазыевич (Аман Гумирович)</dc:title>
</cp:coreProperties>
</file>