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ведующего сектором – ответственного секретаря комиссии по делам несовершеннолетних и защите их прав администрации Ленинск – Кузнецкого муниципального района за 2013 год составили – 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423 тыс.149 руб.08коп.</w:t>
        <w:tab/>
        <w:t xml:space="preserve"> </w:t>
      </w:r>
      <w:r>
        <w:rPr>
          <w:b/>
          <w:sz w:val="30"/>
          <w:szCs w:val="30"/>
        </w:rPr>
        <w:t>На имя Упаевой Елены Михайловны  открыто 2 счета в банке РФ на сумму 5тыс.588руб.05коп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Е.М. Упаевой состоят из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работная пл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5тыс.549 руб.08коп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доходы: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н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7тыс.600руб.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В собственности Е.М.Упаевой:</w:t>
      </w:r>
    </w:p>
    <w:p>
      <w:pPr>
        <w:pStyle w:val="Normal"/>
        <w:jc w:val="both"/>
        <w:rPr/>
      </w:pPr>
      <w:r>
        <w:rPr>
          <w:sz w:val="30"/>
          <w:szCs w:val="30"/>
        </w:rPr>
        <w:t>-квартира ½ доля в праве 74,3кв.м (Росс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квартира 31,1кв.м(Росс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ДОХОДЫ супруга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Упаева Бориса Никитовича за 2013 год составили – 187тыс.531руб.00коп.</w:t>
      </w:r>
    </w:p>
    <w:p>
      <w:pPr>
        <w:pStyle w:val="Normal"/>
        <w:rPr/>
      </w:pPr>
      <w:r>
        <w:rPr>
          <w:sz w:val="30"/>
          <w:szCs w:val="30"/>
        </w:rPr>
        <w:t>На имя Б.Н. Упаева открыт 1 счет в банках РФ на сумму – 74тыс.333руб.90</w:t>
      </w:r>
      <w:r>
        <w:rPr/>
        <w:t>коп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Б.Н.Упаева состоят из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работная пл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3тыс.531 руб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доходы: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н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44тыс. руб.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обственности на имя Б.Н.Упаева н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6:25:00Z</dcterms:created>
  <dc:creator>Пользователь</dc:creator>
  <dc:description/>
  <cp:keywords/>
  <dc:language>en-US</dc:language>
  <cp:lastModifiedBy>1</cp:lastModifiedBy>
  <cp:lastPrinted>2013-03-25T16:16:00Z</cp:lastPrinted>
  <dcterms:modified xsi:type="dcterms:W3CDTF">2014-05-08T07:03:00Z</dcterms:modified>
  <cp:revision>5</cp:revision>
  <dc:subject/>
  <dc:title>Аман-гельды Молдагазыевич (Аман Гумирович)</dc:title>
</cp:coreProperties>
</file>