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председателя комитета – начальника отдела по имущественным отношениям КУМИ Ленинск-Кузнецкого муниципального района за 2013 год составили – 396тыс.395руб.59 коп.</w:t>
        <w:tab/>
        <w:t xml:space="preserve"> </w:t>
      </w:r>
      <w:r>
        <w:rPr>
          <w:b/>
          <w:sz w:val="30"/>
          <w:szCs w:val="30"/>
        </w:rPr>
        <w:t>На имя Ивачевой Елены Геннадьевны открыто  3 счета  в банке РФ на сумму 3тыс.263руб.56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Г.Иваче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1тыс. 596руб.59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Главы Ленинск – Кузнецкого муниципального район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врат суммы подоходного на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тыс.299руб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тыс.500руб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собственности Е.Г.Ивачевой:</w:t>
      </w:r>
    </w:p>
    <w:p>
      <w:pPr>
        <w:pStyle w:val="Normal"/>
        <w:jc w:val="both"/>
        <w:rPr/>
      </w:pPr>
      <w:r>
        <w:rPr>
          <w:sz w:val="30"/>
          <w:szCs w:val="30"/>
        </w:rPr>
        <w:t>-земельный участок для ведения приусадебного хозяйства 2800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земельный участок для индивидуального жилищного строительства 1500кв.м (Россия)</w:t>
      </w:r>
    </w:p>
    <w:p>
      <w:pPr>
        <w:pStyle w:val="Normal"/>
        <w:jc w:val="both"/>
        <w:rPr/>
      </w:pPr>
      <w:r>
        <w:rPr>
          <w:sz w:val="30"/>
          <w:szCs w:val="30"/>
        </w:rPr>
        <w:t>-квартира общая долевая (1/2+ ½) 39,1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жилой дом 53,1кв.м (Росси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вачева Сергея Владимировича за 2013 год составили –507тыс. 128руб.43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3 счета в банке РФ на сумму 7тыс.875руб.01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С.В.Ивачева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работная плат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тыс.385руб.35коп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вкладов в банк и иных кредитных организация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руб08коп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иные доходы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возврат суммы подоходного налога (за обучение ребен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тыс.743руб.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С.В.Ивачев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гараж 25,5кв.м (Росс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автомобиль легковой</w:t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ын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вачев Кирилл Сергеевич, Ивачев Матвей Сергеевич доходов не имеет, имущества в собственности нет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29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8T07:47:00Z</dcterms:modified>
  <cp:revision>4</cp:revision>
  <dc:subject/>
  <dc:title>Аман-гельды Молдагазыевич (Аман Гумирович)</dc:title>
</cp:coreProperties>
</file>