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Заведующего отделом кадров и муниципальной службы за 2013 год составили –324тыс.608руб.89коп. </w:t>
      </w:r>
      <w:r>
        <w:rPr>
          <w:b/>
          <w:sz w:val="30"/>
          <w:szCs w:val="30"/>
        </w:rPr>
        <w:t>На имя Недоедковой Галины Михайловны открыт 1 счет в банке РФ на сумму 100руб.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Г.М.Недоедковой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4тыс.608руб.89коп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 собственности Г.М.Недоедковой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земельный участок 1500кв.м (Росс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квартира ½ доля в праве 65,1кв.м (Росс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ъекты недвижимого имущества находящиеся в пользовании – земельный участок 1200кв.м(Росс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43:00Z</dcterms:created>
  <dc:creator>Пользователь</dc:creator>
  <dc:description/>
  <cp:keywords/>
  <dc:language>en-US</dc:language>
  <cp:lastModifiedBy>1</cp:lastModifiedBy>
  <cp:lastPrinted>2013-03-25T16:16:00Z</cp:lastPrinted>
  <dcterms:modified xsi:type="dcterms:W3CDTF">2014-05-08T07:12:00Z</dcterms:modified>
  <cp:revision>4</cp:revision>
  <dc:subject/>
  <dc:title>Аман-гельды Молдагазыевич (Аман Гумирович)</dc:title>
</cp:coreProperties>
</file>