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отдела жилищно – коммунального, дорожного хозяйства, транспорта и связи за 2013 год составили – 334  тыс. 383 руб. 47 коп.</w:t>
        <w:tab/>
        <w:t xml:space="preserve"> </w:t>
      </w:r>
      <w:r>
        <w:rPr>
          <w:b/>
          <w:sz w:val="30"/>
          <w:szCs w:val="30"/>
        </w:rPr>
        <w:t>На имя Шпильного Николая Анатольевича  открыто 3 счета в банке РФ на сумму 1 тыс. 172руб. 11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Н.А.Шпильного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4  тыс. 383 руб.47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Н.А.Шпильного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59,8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56,1кв.м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автомобиль легково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земельный участок ½ часть 210036кв.м (Россия)</w:t>
      </w:r>
    </w:p>
    <w:p>
      <w:pPr>
        <w:pStyle w:val="Normal"/>
        <w:jc w:val="both"/>
        <w:rPr/>
      </w:pPr>
      <w:r>
        <w:rPr>
          <w:sz w:val="30"/>
          <w:szCs w:val="30"/>
        </w:rPr>
        <w:t>- в пользовании земля для ведения личного подсобного хозяйства1009кв.м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ДОХОДЫ супруг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Шпильной Ольги Андреевны за 2013 год составили –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10 тыс. 839руб. 93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ет 4счета в банке РФ на сумму 811 тыс. 962руб. 77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О.А. Шпильной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 тыс. 839 руб. 93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Шпильной О.А.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вартира 59,8кв.м (Росс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вартира 56,1кв.м (Росс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земельный участок ½ часть 210036кв.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36:00Z</dcterms:created>
  <dc:creator>Пользователь</dc:creator>
  <dc:description/>
  <cp:keywords/>
  <dc:language>en-US</dc:language>
  <cp:lastModifiedBy>1</cp:lastModifiedBy>
  <cp:lastPrinted>2013-03-25T16:16:00Z</cp:lastPrinted>
  <dcterms:modified xsi:type="dcterms:W3CDTF">2014-05-08T08:34:00Z</dcterms:modified>
  <cp:revision>4</cp:revision>
  <dc:subject/>
  <dc:title>Аман-гельды Молдагазыевич (Аман Гумирович)</dc:title>
</cp:coreProperties>
</file>