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ведующего сектором учета, распределения и содействия строительству жилья управления архитектуры, контроля строительства и жилья за 2013 год составили – 1мил.437тыс.406руб.03 коп.</w:t>
        <w:tab/>
        <w:t xml:space="preserve"> </w:t>
      </w:r>
      <w:r>
        <w:rPr>
          <w:b/>
          <w:sz w:val="30"/>
          <w:szCs w:val="30"/>
        </w:rPr>
        <w:t>На имя Королевой Евгении Сергеевны открыто 3 счета в банке РФ на сумму 1тыс.553руб.69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С.Короле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7тыс.406руб.03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квартиры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мил.200тыс.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Е.С.Королево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земельный участок 1500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63,4кв.м(Росси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 супруг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ролева Олега Владимировича за 2013 год составили –526 тыс. 926руб. 55коп.Имеет 2 счета в банке РФ на сумму – 227руб.02коп.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О.В.Королев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5тыс.169руб.49коп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О.В.Королев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-земельный участок 1500кв.м (Россия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6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10T04:56:00Z</dcterms:modified>
  <cp:revision>2</cp:revision>
  <dc:subject/>
  <dc:title>Аман-гельды Молдагазыевич (Аман Гумирович)</dc:title>
</cp:coreProperties>
</file>