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едседателя контрольно – счетной комиссии Ленинск – Кузнецкого муниципального района за 2013 год составили – 357  тыс. 063 руб. 64 коп.</w:t>
        <w:tab/>
        <w:t xml:space="preserve"> </w:t>
      </w:r>
      <w:r>
        <w:rPr>
          <w:b/>
          <w:sz w:val="30"/>
          <w:szCs w:val="30"/>
        </w:rPr>
        <w:t>На имя Бурковой Татьяны Григорьевны открыто 5 счетов в банке РФ на сумму 7 тыс. 78руб. 99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Т.Г. Бурк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7 тыс. 063 руб. 64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Т.Г.Бурковой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квартира 50,7 кв.м. ½ доля в праве (Росс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легковой автомобил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пользовании  - земельный участок (аренда) 1500кв.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охода (сына)  Лоскутникова Дмитрия Александровича 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собственности Д.А. Лоскутникова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квартира 50,7 кв.м. ½ доля в праве (Россия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0:00Z</dcterms:created>
  <dc:creator>Пользователь</dc:creator>
  <dc:description/>
  <cp:keywords/>
  <dc:language>en-US</dc:language>
  <cp:lastModifiedBy>1</cp:lastModifiedBy>
  <cp:lastPrinted>2014-05-07T13:16:00Z</cp:lastPrinted>
  <dcterms:modified xsi:type="dcterms:W3CDTF">2014-05-07T06:16:00Z</dcterms:modified>
  <cp:revision>6</cp:revision>
  <dc:subject/>
  <dc:title>Аман-гельды Молдагазыевич (Аман Гумирович)</dc:title>
</cp:coreProperties>
</file>