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Начальника управления архитектуры, контроля строительства и жилья за 2013 год составили – 330  тыс. 773 руб. 10 коп.</w:t>
        <w:tab/>
        <w:t xml:space="preserve"> </w:t>
      </w:r>
      <w:r>
        <w:rPr>
          <w:b/>
          <w:sz w:val="30"/>
          <w:szCs w:val="30"/>
        </w:rPr>
        <w:t>На имя Велисеевич Риммы Федоровны открыто 1 счета в банке РФ на сумму  781руб. 86 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Р.Ф. Велисеевич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9  тыс. 623 руб.10 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мия за награду «За веру и добр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тыс.150руб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В собственности Р.Ф.Велисеевич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квартира 43,4кв.м (Росси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ъекты недвижимого имущества, находящиеся в пользовании  жилой дом 70,5кв.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</w:t>
      </w:r>
      <w:r>
        <w:rPr>
          <w:sz w:val="30"/>
          <w:szCs w:val="30"/>
        </w:rPr>
        <w:t>ДОХОДЫ супруга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елисеевич Олега Тимофеевича за 2013 год составили –936 тыс. 505руб. 73коп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ет 3 счета в банке РФ на сумму 37 тыс. 297руб. 86 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О.Т. Велисеевич состоят из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9 тыс.947 руб.86коп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нс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6тыс. 557руб. 87коп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дажа автомобил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тыс.руб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обственности Велисеевич О.Т.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жилой дом 70,5кв.м (Россия)</w:t>
      </w:r>
    </w:p>
    <w:p>
      <w:pPr>
        <w:pStyle w:val="Normal"/>
        <w:jc w:val="both"/>
        <w:rPr/>
      </w:pPr>
      <w:r>
        <w:rPr>
          <w:sz w:val="32"/>
          <w:szCs w:val="32"/>
        </w:rPr>
        <w:t>-земельный участок 703кв.м (Россия)</w:t>
      </w:r>
    </w:p>
    <w:p>
      <w:pPr>
        <w:pStyle w:val="Normal"/>
        <w:jc w:val="both"/>
        <w:rPr/>
      </w:pPr>
      <w:r>
        <w:rPr>
          <w:sz w:val="32"/>
          <w:szCs w:val="32"/>
        </w:rPr>
        <w:t>-два легковых автомоби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59:00Z</dcterms:created>
  <dc:creator>Пользователь</dc:creator>
  <dc:description/>
  <cp:keywords/>
  <dc:language>en-US</dc:language>
  <cp:lastModifiedBy>1</cp:lastModifiedBy>
  <cp:lastPrinted>2013-03-25T16:16:00Z</cp:lastPrinted>
  <dcterms:modified xsi:type="dcterms:W3CDTF">2014-04-09T04:47:00Z</dcterms:modified>
  <cp:revision>3</cp:revision>
  <dc:subject/>
  <dc:title>Аман-гельды Молдагазыевич (Аман Гумирович)</dc:title>
</cp:coreProperties>
</file>