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я Совета народных депутатов Ленинск-Кузнецкого муниципального района  Александра Александровича Яковлева за 2013 год составили – 746тыс.780руб.61коп. </w:t>
        <w:tab/>
        <w:t xml:space="preserve"> На имя А.А.Яковлева открыты 3 счета в банках РФ на сумму – 63тыс.827руб.70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  А.А.Яковлев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3тыс.770руб,91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от педагоги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тыс.818руб.95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Совета народных депутатов Кемеровской област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102тыс.440руб.75коп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5тыс.750руб.00коп.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собственности А.А. Яковлев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Жилой дом 1/3доля в праве 45,1 кв.м  </w:t>
      </w:r>
      <w:r>
        <w:rPr>
          <w:sz w:val="32"/>
          <w:szCs w:val="32"/>
        </w:rPr>
        <w:t>(Россия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ва   </w:t>
      </w:r>
      <w:r>
        <w:rPr>
          <w:sz w:val="30"/>
          <w:szCs w:val="30"/>
        </w:rPr>
        <w:t>земельных участка 101,0 кв.м и 33700 кв.м (Росси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супруг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вковой Людмилы Викторовны за 2013 год составили –  951тыс. 393руб 72коп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меет   4 счета в банках РФ на сумму 328тыс.157  руб. 22 коп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Плавковой Л.В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7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тыс.938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 xml:space="preserve">руб.01коп   </w:t>
            </w:r>
          </w:p>
        </w:tc>
      </w:tr>
      <w:tr>
        <w:trPr>
          <w:trHeight w:val="4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государственная пенс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18 тыс.787руб.04коп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ажа автомобиля</w:t>
            </w:r>
            <w:r>
              <w:rPr>
                <w:sz w:val="32"/>
                <w:szCs w:val="32"/>
              </w:rPr>
              <w:t xml:space="preserve"> ВАЗ 2114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тыс.00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ажа объекта жил.строитель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тыс.668 руб 67коп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ажа земельного участ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тыс00руб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 Плавковой Л.В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Жилой дом 1/3доля в праве 45,1 кв.м  </w:t>
      </w:r>
      <w:r>
        <w:rPr>
          <w:sz w:val="32"/>
          <w:szCs w:val="32"/>
        </w:rPr>
        <w:t>(Россия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2"/>
          <w:szCs w:val="32"/>
        </w:rPr>
        <w:t xml:space="preserve">         </w:t>
      </w:r>
      <w:r>
        <w:rPr>
          <w:sz w:val="30"/>
          <w:szCs w:val="30"/>
        </w:rPr>
        <w:t>Земельный участок 101,0 кв.м (Росс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ранспортное средство-  </w:t>
      </w:r>
      <w:r>
        <w:rPr>
          <w:sz w:val="32"/>
          <w:szCs w:val="32"/>
          <w:lang w:val="en-US"/>
        </w:rPr>
        <w:t>RENAULT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SANDER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 xml:space="preserve"> </w:t>
      </w: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8:00Z</dcterms:created>
  <dc:creator>Пользователь</dc:creator>
  <dc:description/>
  <cp:keywords/>
  <dc:language>en-US</dc:language>
  <cp:lastModifiedBy>1</cp:lastModifiedBy>
  <cp:lastPrinted>2014-05-05T15:51:00Z</cp:lastPrinted>
  <dcterms:modified xsi:type="dcterms:W3CDTF">2014-05-19T04:23:00Z</dcterms:modified>
  <cp:revision>9</cp:revision>
  <dc:subject/>
  <dc:title>Аман-гельды Молдагазыевич (Аман Гумирович)</dc:title>
</cp:coreProperties>
</file>