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Заместителя начальника юридического отдела администрации Ленинск – Кузнецкого муниципального района за 2013 год составили –225 тыс.309руб.06 коп.</w:t>
        <w:tab/>
        <w:t xml:space="preserve"> </w:t>
      </w:r>
      <w:r>
        <w:rPr>
          <w:b/>
          <w:sz w:val="30"/>
          <w:szCs w:val="30"/>
        </w:rPr>
        <w:t>На имя Рыбалтовской Ольги Станиславовны открыт 1 счет в банке РФ на сумму 25 тыс. 175руб.79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О.С.Рыбалтовск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5тыс.309 руб.06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бственности О.С.Рыбалтовско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емельный участок 639кв.м. (Россия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жилой дом 51,4кв.м(Россия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ХОДЫ супруга:</w:t>
      </w:r>
    </w:p>
    <w:p>
      <w:pPr>
        <w:pStyle w:val="Normal"/>
        <w:rPr/>
      </w:pPr>
      <w:r>
        <w:rPr>
          <w:sz w:val="32"/>
          <w:szCs w:val="32"/>
        </w:rPr>
        <w:t>Циглер Андрея Александровича за 2013 год составили – 332тыс.915руб.16ко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А.А.Циглер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32тыс.915руб.16коп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ХОДЫ дочер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иглер Софьи Андреевны доходов не имеет. В собственности имущества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11:00Z</dcterms:created>
  <dc:creator>Пользователь</dc:creator>
  <dc:description/>
  <dc:language>en-US</dc:language>
  <cp:lastModifiedBy>1</cp:lastModifiedBy>
  <cp:lastPrinted>2013-03-25T16:16:00Z</cp:lastPrinted>
  <dcterms:modified xsi:type="dcterms:W3CDTF">2014-04-11T02:11:00Z</dcterms:modified>
  <cp:revision>2</cp:revision>
  <dc:subject/>
  <dc:title>Аман-гельды Молдагазыевич (Аман Гумирович)</dc:title>
</cp:coreProperties>
</file>