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jc w:val="both"/>
        <w:rPr/>
      </w:pPr>
      <w:r>
        <w:rPr>
          <w:sz w:val="30"/>
          <w:szCs w:val="30"/>
        </w:rPr>
        <w:t>Начальника МБУ «Управление капитального строительства и жилищно-коммунального хозяйства Ленинск-Кузнецкого муниципального района» за 2013 год составили – 408  тыс. 920 руб. 67 коп.</w:t>
        <w:tab/>
        <w:t xml:space="preserve"> </w:t>
      </w:r>
      <w:r>
        <w:rPr>
          <w:b/>
          <w:sz w:val="30"/>
          <w:szCs w:val="30"/>
        </w:rPr>
        <w:t xml:space="preserve">На имя Сергея Владимировича Шутенко открыт 1 счет в банке РФ на сумму 18 тыс. 326 руб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С.В.Шутенко состоят из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5 тыс. 121 руб. 67 коп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дох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 тыс. 799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вкладов в банк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ХОДЫ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Шутенко Анны Станиславовны за 2013 год составили – 181 тыс. 209 руб. 37 коп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ет 1 счет в банке РФ на сумму 6 тыс. 400 руб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ходы А.С.Шутенко состоят из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работная пла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1 тыс. 209 руб. 37 коп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обственности С.В.Шутенко и А.С.Шутенко: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жилой дом 93,4 кв.м.</w:t>
      </w:r>
      <w:r>
        <w:rPr>
          <w:sz w:val="32"/>
          <w:szCs w:val="32"/>
        </w:rPr>
        <w:t xml:space="preserve"> (Россия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земельный участок 1100 кв.м. (Россия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два легковых автомобил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автоприцеп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30:00Z</dcterms:created>
  <dc:creator>Пользователь</dc:creator>
  <dc:description/>
  <cp:keywords/>
  <dc:language>en-US</dc:language>
  <cp:lastModifiedBy>1</cp:lastModifiedBy>
  <cp:lastPrinted>2013-03-25T16:16:00Z</cp:lastPrinted>
  <dcterms:modified xsi:type="dcterms:W3CDTF">2014-05-07T06:29:00Z</dcterms:modified>
  <cp:revision>4</cp:revision>
  <dc:subject/>
  <dc:title>Аман-гельды Молдагазыевич (Аман Гумирович)</dc:title>
</cp:coreProperties>
</file>