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начальника отдела бухгалтерского учета и отчетности администрации Ленинск – Кузнецкого муниципального района за 2013 год составили – 184 тыс.479 руб.34коп.</w:t>
        <w:tab/>
        <w:t xml:space="preserve"> </w:t>
      </w:r>
      <w:r>
        <w:rPr>
          <w:b/>
          <w:sz w:val="30"/>
          <w:szCs w:val="30"/>
        </w:rPr>
        <w:t>На имя Кругликовой Елены Геннадьевны открыт 1 счет в банке РФ на сумму 1тыс.308руб.42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Е.Г.Круглик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1тыс.432 руб.02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обие по уходу за ребен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тыс.047руб.32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бственности Е.Г.Кругликовой нет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ДОХОДЫ супруг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угликова Александра Александровича за 2013 год составили – 490тыс.326руб.82коп.</w:t>
      </w:r>
    </w:p>
    <w:p>
      <w:pPr>
        <w:pStyle w:val="Normal"/>
        <w:rPr/>
      </w:pPr>
      <w:r>
        <w:rPr>
          <w:sz w:val="30"/>
          <w:szCs w:val="30"/>
        </w:rPr>
        <w:t>На имя Кругликова А.А. открыт 1 счет в банках РФ на сумму – 1тыс.863руб.58коп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А.А.Круглико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0тыс.326 руб.82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тыс.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собственности А.А.Кругликов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автомобиль легково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дочери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Кругликова Кристина Александровна доходов не имеет. В собственности К.А. Кругликовой имущества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9:00Z</dcterms:created>
  <dc:creator>Пользователь</dc:creator>
  <dc:description/>
  <cp:keywords/>
  <dc:language>en-US</dc:language>
  <cp:lastModifiedBy>1</cp:lastModifiedBy>
  <cp:lastPrinted>2014-05-08T13:16:00Z</cp:lastPrinted>
  <dcterms:modified xsi:type="dcterms:W3CDTF">2014-05-08T06:17:00Z</dcterms:modified>
  <cp:revision>5</cp:revision>
  <dc:subject/>
  <dc:title>Аман-гельды Молдагазыевич (Аман Гумирович)</dc:title>
</cp:coreProperties>
</file>