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Заместителя начальника управления – начальника организационного отдела организационно –территориального управления администрации Ленинск–Кузнецкого муниципального района  составили - 278тыс.662руб.70коп.</w:t>
        <w:tab/>
        <w:t xml:space="preserve"> </w:t>
      </w:r>
      <w:r>
        <w:rPr>
          <w:b/>
          <w:sz w:val="30"/>
          <w:szCs w:val="30"/>
        </w:rPr>
        <w:t>На имя Пьянзиной Марины Анатольевны открыты 3 счета в банке РФ на сумму  538руб.25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М.А.Пьянзин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9тыс.716 руб.70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ые доходы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знаграждение за оформление подписки ГПКО «Редакция газеты «Кузбас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тыс.946руб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В собственности М.А.Пьянзиной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ъекты недвижимого имущества, находящиеся в пользовании  специализированное жилое помещение 50,5кв.м (Росс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 супруг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ьянзина Романа Юрьевича за 2013 год составили – 548тыс.835руб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 имя Р.Ю.Пьянзина открыт один счет в банке РФ на сумму 5тыс.750руб.80коп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Р.Ю.Пьянзина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8тыс.835руб.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собственности Р.Ю.Пьянзин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легковой автомобиль</w:t>
      </w:r>
    </w:p>
    <w:p>
      <w:pPr>
        <w:pStyle w:val="Normal"/>
        <w:rPr/>
      </w:pPr>
      <w:r>
        <w:rPr>
          <w:sz w:val="30"/>
          <w:szCs w:val="30"/>
        </w:rPr>
        <w:t>Объекты недвижимого имущества, находящиеся в пользовании жилая квартира 56кв.м(Россия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 сын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оходов у Пьянзина Романа Романовича нет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бственности у Пьянзина Р.Р.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0:00Z</dcterms:created>
  <dc:creator>Пользователь</dc:creator>
  <dc:description/>
  <cp:keywords/>
  <dc:language>en-US</dc:language>
  <cp:lastModifiedBy>1</cp:lastModifiedBy>
  <cp:lastPrinted>2013-03-25T16:16:00Z</cp:lastPrinted>
  <dcterms:modified xsi:type="dcterms:W3CDTF">2014-05-08T07:28:00Z</dcterms:modified>
  <cp:revision>4</cp:revision>
  <dc:subject/>
  <dc:title>Аман-гельды Молдагазыевич (Аман Гумирович)</dc:title>
</cp:coreProperties>
</file>