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Начальника отдела по земельным отношениям КУМИ администрации Ленинск – Кузнецкого муниципального района за 2013 год составили – 346 тыс.267 руб.48 коп.</w:t>
        <w:tab/>
        <w:t xml:space="preserve"> </w:t>
      </w:r>
      <w:r>
        <w:rPr>
          <w:b/>
          <w:sz w:val="30"/>
          <w:szCs w:val="30"/>
        </w:rPr>
        <w:t>На имя Чукиной Натальи Борисовны  открыто 2 счета в банке РФ на сумму 70 тыс.401руб.40коп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Н.Б.Чукиной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6тыс.267руб.48 коп.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В собственности Н.Б.Чукиной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квартира 61,1кв.м (Росс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квартира ½ доля в праве 52,6кв.м (Росс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ъекты недвижимого имущества, находящиеся в пользовании земельный участок под индивидуальное жилищное строительство 1500кв.м (Росс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 супруга:</w:t>
      </w:r>
    </w:p>
    <w:p>
      <w:pPr>
        <w:pStyle w:val="Normal"/>
        <w:rPr/>
      </w:pPr>
      <w:r>
        <w:rPr>
          <w:sz w:val="30"/>
          <w:szCs w:val="30"/>
        </w:rPr>
        <w:t>Чукина Юрия Владимировича за 2013 год составили – 426тыс.433руб.16коп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меет 3 счета в банке Р.Ф. на сумму – 28тыс.833руб.35коп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Ю.В.Чукина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6тыс.433руб.16коп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дажа автомоби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тыс.руб.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 собственности Ю.В.Чукина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земельный участок 1040кв.м (Россия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земельный участок 1500,17кв.м(Россия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жилой дом 24,0кв.м(Россия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квартира ½ доля в праве 52,6кв.м(Россия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два легковых автомобил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49:00Z</dcterms:created>
  <dc:creator>Пользователь</dc:creator>
  <dc:description/>
  <cp:keywords/>
  <dc:language>en-US</dc:language>
  <cp:lastModifiedBy>1</cp:lastModifiedBy>
  <cp:lastPrinted>2013-03-25T16:16:00Z</cp:lastPrinted>
  <dcterms:modified xsi:type="dcterms:W3CDTF">2014-05-08T08:28:00Z</dcterms:modified>
  <cp:revision>4</cp:revision>
  <dc:subject/>
  <dc:title>Аман-гельды Молдагазыевич (Аман Гумирович)</dc:title>
</cp:coreProperties>
</file>