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МБУЗ ЦРБ Ленинск – Кузнецкого муниципального района за 2013 год составили – 932 тыс. 878 руб. 60 коп.</w:t>
        <w:tab/>
        <w:t xml:space="preserve"> </w:t>
      </w:r>
      <w:r>
        <w:rPr>
          <w:b/>
          <w:sz w:val="30"/>
          <w:szCs w:val="30"/>
        </w:rPr>
        <w:t>На имя Рыбникова Валерия Григорьевича открыты 2 счета в банке РФ на сумму 528 тыс.570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Г. Рыбник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2 тыс.760 руб.75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лата за медаль Кемер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 тыс. 717 руб. 85 ко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тыс. 400 руб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вкладов в бан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ыбниковой Любови Николаевны за 2013 год составили – 301 тыс. 941 руб. 46 коп.</w:t>
      </w:r>
    </w:p>
    <w:p>
      <w:pPr>
        <w:pStyle w:val="Normal"/>
        <w:jc w:val="both"/>
        <w:rPr/>
      </w:pPr>
      <w:r>
        <w:rPr>
          <w:sz w:val="30"/>
          <w:szCs w:val="30"/>
        </w:rPr>
        <w:t>Имеет 1 счет в банке РФ на сумму 2 тыс. 700 руб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Л.Н. Рыбников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9 тыс. 869 руб. 01 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 (пенс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 тыс. 072руб. 45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В.Г. Рыбникова и Л.Н.Рыбниково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квартира 58,1кв.м. (Росс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квартира 53,2кв.м. (Росс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- автомобиль легковой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2:00Z</dcterms:created>
  <dc:creator>Пользователь</dc:creator>
  <dc:description/>
  <cp:keywords/>
  <dc:language>en-US</dc:language>
  <cp:lastModifiedBy>User</cp:lastModifiedBy>
  <cp:lastPrinted>2013-03-25T16:16:00Z</cp:lastPrinted>
  <dcterms:modified xsi:type="dcterms:W3CDTF">2014-04-02T07:08:00Z</dcterms:modified>
  <cp:revision>3</cp:revision>
  <dc:subject/>
  <dc:title>Аман-гельды Молдагазыевич (Аман Гумирович)</dc:title>
</cp:coreProperties>
</file>