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чальника управления образования  администрации Ленинск-Кузнецкого муниципального района за 2013 год составили – 329тыс.141 руб.95 коп.</w:t>
        <w:tab/>
        <w:t xml:space="preserve"> </w:t>
      </w:r>
      <w:r>
        <w:rPr>
          <w:b/>
          <w:sz w:val="30"/>
          <w:szCs w:val="30"/>
        </w:rPr>
        <w:t>На имя Ивановой Светланы Владимировны открыт 1 счет в банке РФ на сумму 40тыс.044руб.29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С.В.Ивано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1 тыс.003руб.95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премия администрации Ленинск-Кузнецкого район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администрации Кемеровской област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тыс.448руб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тыс.690руб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Светланы Владимировны Ивановой имущества нет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 супруга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ванова Владимира Алексеевича за 2013 год составили –526 тыс. 926руб. 55коп.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В.А.Иванова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6тыс.926руб.55коп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В.А. Иванова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квартира 26кв.м (Россия)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2 автомобиля легковых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10:00Z</dcterms:created>
  <dc:creator>Пользователь</dc:creator>
  <dc:description/>
  <cp:keywords/>
  <dc:language>en-US</dc:language>
  <cp:lastModifiedBy>1</cp:lastModifiedBy>
  <cp:lastPrinted>2014-05-07T13:10:00Z</cp:lastPrinted>
  <dcterms:modified xsi:type="dcterms:W3CDTF">2014-05-07T06:10:00Z</dcterms:modified>
  <cp:revision>5</cp:revision>
  <dc:subject/>
  <dc:title>Аман-гельды Молдагазыевич (Аман Гумирович)</dc:title>
</cp:coreProperties>
</file>