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>ДОХОДЫ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лавы Ленинск-Кузнецкого муниципального района Алексея Викторовича Харитонова за 2013 год составили –  764 тыс.940руб 45коп. На имя А. В. Харитонова открыты 2 счета в банках РФ на сумму  25тыс.244руб. 14 коп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  А.В.Харитонова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5тыс.250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руб.95 коп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 от педагогическ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тыс.735руб.50коп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мия АК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 xml:space="preserve">91тыс. 954 руб.00коп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собственности А.В.Харитонова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вартира 1/2доля в праве 87,2 кв.м  </w:t>
      </w:r>
      <w:r>
        <w:rPr>
          <w:sz w:val="32"/>
          <w:szCs w:val="32"/>
        </w:rPr>
        <w:t>(Россия)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Капитальный гараж 18,6кв.м (Россия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2"/>
          <w:szCs w:val="32"/>
        </w:rPr>
        <w:t xml:space="preserve">Транспортное средство </w:t>
      </w:r>
      <w:r>
        <w:rPr>
          <w:sz w:val="32"/>
          <w:szCs w:val="32"/>
          <w:lang w:val="en-US"/>
        </w:rPr>
        <w:t>Subaru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Forester</w:t>
      </w:r>
      <w:r>
        <w:rPr>
          <w:sz w:val="32"/>
          <w:szCs w:val="32"/>
        </w:rPr>
        <w:t>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ъект недвижимого имущества, находящегося в пользовании- земельный участок 18,6 кв.м (Россия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тальи Васильевны Харитоновой за 2013 год составили – 431тыс. 971руб.14коп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меет 4 счета в банке РФ на сумму 3мил.230тыс.521руб.12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Н.В.Харитоновой состоят из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170тыс. 805 руб.09коп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вкладов в банках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1 тыс.166руб.05 коп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собственности  Н.В.Харитоново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0"/>
          <w:szCs w:val="30"/>
        </w:rPr>
        <w:tab/>
        <w:t xml:space="preserve">-   квартира 1/2 доля в праве 87,2 кв.м. </w:t>
      </w:r>
      <w:r>
        <w:rPr>
          <w:sz w:val="32"/>
          <w:szCs w:val="32"/>
        </w:rPr>
        <w:t xml:space="preserve"> (Россия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  квартира 1/3 доля в праве 62,4 (Россия);</w:t>
      </w:r>
    </w:p>
    <w:p>
      <w:pPr>
        <w:pStyle w:val="Normal"/>
        <w:jc w:val="center"/>
        <w:rPr/>
      </w:pPr>
      <w:r>
        <w:rPr>
          <w:sz w:val="32"/>
          <w:szCs w:val="32"/>
        </w:rPr>
        <w:tab/>
        <w:t xml:space="preserve"> </w:t>
      </w:r>
      <w:r>
        <w:rPr>
          <w:sz w:val="30"/>
          <w:szCs w:val="30"/>
        </w:rPr>
        <w:t>ДОХОДЫ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офьи Алексеевны Харитоновой за 2013 год составили – 2 тысячи 400 рублей 00 коп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С.А.Харитоновой состоят из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убернаторская прем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2тыс. 400 руб. 00 коп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собственности  С.А.Харитоновой  имущества   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03:00Z</dcterms:created>
  <dc:creator>Пользователь</dc:creator>
  <dc:description/>
  <cp:keywords/>
  <dc:language>en-US</dc:language>
  <cp:lastModifiedBy>1</cp:lastModifiedBy>
  <cp:lastPrinted>2014-05-05T15:42:00Z</cp:lastPrinted>
  <dcterms:modified xsi:type="dcterms:W3CDTF">2014-05-05T08:42:00Z</dcterms:modified>
  <cp:revision>4</cp:revision>
  <dc:subject/>
  <dc:title>Аман-гельды Молдагазыевич (Аман Гумирович)</dc:title>
</cp:coreProperties>
</file>