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чальника МКУ «Отдел культуры администрации Ленинск- Кузнецкого муниципального района» за 2013 год составили – 2 мил. 073 тыс. 108 руб. 67 коп.</w:t>
        <w:tab/>
        <w:t xml:space="preserve"> </w:t>
      </w:r>
      <w:r>
        <w:rPr>
          <w:b/>
          <w:sz w:val="30"/>
          <w:szCs w:val="30"/>
        </w:rPr>
        <w:t>На имя Вилясовой Татьяны Михайловны открыто 3 счета в банке РФ на сумму 1 тыс. 50 руб. 78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Т.М. Вилясо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1  тыс. 292 руб. 51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департамента культуры АК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ажа автомобил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дажа квартиры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тыс. 750 руб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00 тыс.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ил. 515 тыс. 00 руб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1 тыс. 066 руб. 16 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бственности Т.М.Вилясово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квартира 65,4 кв.м. (Россия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квартира 29,8 кв.м. (Россия), (залог в силу закона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00:00Z</dcterms:created>
  <dc:creator>Пользователь</dc:creator>
  <dc:description/>
  <cp:keywords/>
  <dc:language>en-US</dc:language>
  <cp:lastModifiedBy>User</cp:lastModifiedBy>
  <cp:lastPrinted>2013-03-25T16:16:00Z</cp:lastPrinted>
  <dcterms:modified xsi:type="dcterms:W3CDTF">2014-04-02T05:00:00Z</dcterms:modified>
  <cp:revision>2</cp:revision>
  <dc:subject/>
  <dc:title>Аман-гельды Молдагазыевич (Аман Гумирович)</dc:title>
</cp:coreProperties>
</file>