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чальника отдела бухгалтерского учета и отчетности администрации Ленинск – Кузнецкого муниципального района за 2013 год составили –507 тыс.048руб.31 коп.</w:t>
        <w:tab/>
        <w:t xml:space="preserve"> </w:t>
      </w:r>
      <w:r>
        <w:rPr>
          <w:b/>
          <w:sz w:val="30"/>
          <w:szCs w:val="30"/>
        </w:rPr>
        <w:t>На имя Ахневской Валентины Николаевны открыто 2 счета в банке РФ на сумму 13 тыс. 517руб. 25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В.Н.Ахневск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0тыс.700 руб.78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6тыс.347руб.53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В.Н.Ахневско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земельный участок 1500 кв.м. (Россия)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ХОДЫ супруг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невского Ивана Владимировича за 2013 год составили – 143тыс.328руб.46ко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И.В.Ахневского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43тыс.328руб.46коп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бственности И.В.Ахневског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вартира 43,8кв.м(Росс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7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11T01:57:00Z</dcterms:modified>
  <cp:revision>2</cp:revision>
  <dc:subject/>
  <dc:title>Аман-гельды Молдагазыевич (Аман Гумирович)</dc:title>
</cp:coreProperties>
</file>