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Начальника МБУ «Управление жизнеобеспечения Ленинск-Кузнецкого муниципального района» за 2013 год составили – 410  тыс. 944 руб. 26 коп.</w:t>
        <w:tab/>
        <w:t xml:space="preserve"> </w:t>
      </w:r>
      <w:r>
        <w:rPr>
          <w:b/>
          <w:sz w:val="30"/>
          <w:szCs w:val="30"/>
        </w:rPr>
        <w:t>На имя Дрогунова Евгения Алексеевича открыт 1 счет в банке РФ на сумму 117 тыс. 465 руб. 65 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Е.А.Дрогунова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0  тыс. 944 руб. 26 коп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доходы (продажа автомобил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 тыс. 000 руб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собственности Е.А.Дрогунов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часть нежилого дома 30,5 кв.м. (Россия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гараж 30,5 кв.м. (Россия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легковой автомобиль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грузовой автомобил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рогуновой Елены Евгеньевны за 2013 год составили –994 тыс. 985 руб. 44 коп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меет 3 счета в банке РФ на сумму 1 млн. 060 тыс. 568 руб. 47 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Е.Е.Дрогуновой состоят из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4 тыс. 985 руб. 44 коп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собственности  Е.Е.Дрогуново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0"/>
          <w:szCs w:val="30"/>
        </w:rPr>
        <w:tab/>
      </w:r>
      <w:r>
        <w:rPr>
          <w:sz w:val="32"/>
          <w:szCs w:val="32"/>
        </w:rPr>
        <w:t>- земельный участок 900 кв.м. (Россия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квартира 72,8 кв.м. (Россия)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нежилой дом 30,4 кв.м. (Россия)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3:53:00Z</dcterms:created>
  <dc:creator>Пользователь</dc:creator>
  <dc:description/>
  <cp:keywords/>
  <dc:language>en-US</dc:language>
  <cp:lastModifiedBy>1</cp:lastModifiedBy>
  <cp:lastPrinted>2014-05-07T13:54:00Z</cp:lastPrinted>
  <dcterms:modified xsi:type="dcterms:W3CDTF">2014-05-07T06:54:00Z</dcterms:modified>
  <cp:revision>4</cp:revision>
  <dc:subject/>
  <dc:title>Аман-гельды Молдагазыевич (Аман Гумирович)</dc:title>
</cp:coreProperties>
</file>