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местителя главы муниципального района – начальника управления экономического развития территории за 2013 год составили – 445 тыс. 100 руб. 68 коп.</w:t>
        <w:tab/>
        <w:t xml:space="preserve"> </w:t>
      </w:r>
      <w:r>
        <w:rPr>
          <w:b/>
          <w:sz w:val="30"/>
          <w:szCs w:val="30"/>
        </w:rPr>
        <w:t>На имя Славинской Елены Анатольевны  открыты 2 счета в банке РФ на сумму 76тыс.739руб.88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Е.А.Славинск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3тыс.606 руб.68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ежное вознаграждение к медали от Администрации Кемер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тыс.494руб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Е.А.Славинской имущества н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супруга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лавинского Сергея Стефановича за 2013 год составили – 580тыс.092руб.29коп. На имя Славинского С.С. открыто 2 счета в банках РФ на сумму – 298тыс.323руб.46коп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С.С. Славинского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5тыс.543 руб.72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4тыс.548руб.57коп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С.С. Славинского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жилой дом 45,1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гараж 34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автомобиль легково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автоприце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мотоцик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 недвижимого имущества, находящийся в пользовании (аренда) земельный участок под жилым домом, гаражом, приусадебным хозяйств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42:00Z</dcterms:created>
  <dc:creator>Пользователь</dc:creator>
  <dc:description/>
  <dc:language>en-US</dc:language>
  <cp:lastModifiedBy>1</cp:lastModifiedBy>
  <cp:lastPrinted>2013-03-25T16:16:00Z</cp:lastPrinted>
  <dcterms:modified xsi:type="dcterms:W3CDTF">2014-04-04T04:42:00Z</dcterms:modified>
  <cp:revision>2</cp:revision>
  <dc:subject/>
  <dc:title>Аман-гельды Молдагазыевич (Аман Гумирович)</dc:title>
</cp:coreProperties>
</file>