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ДОХОД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чальника МКУ "Социальный приют для детей и подростков "Надежда" Ленинск-Кузнецкого муниципального района"  Пасынковой Надежды Владимировны за 2013 год составили –  409 тыс. 070 руб. 12 коп. На имя Н.В. Пасынковой открыто 2 счета в банках РФ на сумму  12177   руб. 66 коп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 Н.В. Пасынк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9 тыс. 070 руб. 12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бственности Н.В. Пасынковой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вартира 1/3доля в праве 43,4 кв.м  </w:t>
      </w:r>
      <w:r>
        <w:rPr>
          <w:sz w:val="32"/>
          <w:szCs w:val="32"/>
        </w:rPr>
        <w:t>(Россия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 недвижимого имущества, находящегося в пользовании -   земельный участок 9400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Росси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ндрея Николаевича Пасынкова за 2013 год составили –  407 тысяч 520 рубль 27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1 счет в банке РФ на сумму  74 руб. 87 ко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А.Н. Пасынкова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407 тыс. 520 руб. 27 коп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вкладов в бан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 А.Н. Пасынков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 </w:t>
      </w:r>
      <w:r>
        <w:rPr>
          <w:sz w:val="32"/>
          <w:szCs w:val="32"/>
        </w:rPr>
        <w:t>Транспортное средство Шевроле Авео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 xml:space="preserve"> </w:t>
      </w: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ртема Андреевича Пасынкова за 2013 год составили – 0 тысяч 0 рублей 00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6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А.А. Пасынкова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бственности  А.А. Пасынк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- квартира 1/3доля в праве 43,4 кв. м  </w:t>
      </w:r>
      <w:r>
        <w:rPr>
          <w:sz w:val="32"/>
          <w:szCs w:val="32"/>
        </w:rPr>
        <w:t>(Россия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возражаю о размещении справки о доходах, об имуществе и обязательствах имущественного характера своей и своего супруга на официальном сайт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18 апреля   2014 г.                   _____________ Н.В. Пасынк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08:00Z</dcterms:created>
  <dc:creator>Пользователь</dc:creator>
  <dc:description/>
  <cp:keywords/>
  <dc:language>en-US</dc:language>
  <cp:lastModifiedBy>FuckYouBill</cp:lastModifiedBy>
  <cp:lastPrinted>2013-11-29T14:28:00Z</cp:lastPrinted>
  <dcterms:modified xsi:type="dcterms:W3CDTF">2014-04-28T05:00:00Z</dcterms:modified>
  <cp:revision>16</cp:revision>
  <dc:subject/>
  <dc:title>Аман-гельды Молдагазыевич (Аман Гумирович)</dc:title>
</cp:coreProperties>
</file>