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местителя главы муниципального района – начальника организационно – территориального управления за 2013 год составили – 500 тыс. 049 руб. 15 коп.</w:t>
        <w:tab/>
        <w:t xml:space="preserve"> </w:t>
      </w:r>
      <w:r>
        <w:rPr>
          <w:b/>
          <w:sz w:val="30"/>
          <w:szCs w:val="30"/>
        </w:rPr>
        <w:t>На имя Мальцевой Нины Николаевны  открыт 1 счет в банке РФ на сумму 31тыс.627руб.41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Н.Н.Мальце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7тыс.007 руб.55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педагоги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тыс.558руб.60коп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ежное вознаграждение к медали от Администрации Кемеровской област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ежная премия от департамента ЧС 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тыс.494руб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тыс.989руб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Н.Н.Мальцево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1/3 в собственности 36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16:00Z</dcterms:created>
  <dc:creator>Пользователь</dc:creator>
  <dc:description/>
  <dc:language>en-US</dc:language>
  <cp:lastModifiedBy>1</cp:lastModifiedBy>
  <cp:lastPrinted>2013-03-25T16:16:00Z</cp:lastPrinted>
  <dcterms:modified xsi:type="dcterms:W3CDTF">2014-04-04T02:16:00Z</dcterms:modified>
  <cp:revision>2</cp:revision>
  <dc:subject/>
  <dc:title>Аман-гельды Молдагазыевич (Аман Гумирович)</dc:title>
</cp:coreProperties>
</file>