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Первого заместителя главы Ленинск – Кузнецкого муниципального района за 2013 год составили – 637 тыс. 032 руб. 37 коп.</w:t>
        <w:tab/>
        <w:t xml:space="preserve"> </w:t>
      </w:r>
      <w:r>
        <w:rPr>
          <w:b/>
          <w:sz w:val="30"/>
          <w:szCs w:val="30"/>
        </w:rPr>
        <w:t>На имя Мельника Петра Филипповича  открыты 2 счета в банке РФ на сумму 4тыс.867руб.69коп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П.Ф.Мельника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1 тыс.504 руб.37 коп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доходы: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нсия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мия Администрации Кемеровской области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мия МЧ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21 тыс. 045 руб. 00 коп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тыс. 989руб.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тыс.494руб.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В собственности П.Ф.Мельника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Пред. усадебный участок 3300кв.м.(Росс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Земельный участок ½ доля в праве 46043кв.м(Росс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Земельный участок ½ доля в праве 168019кв.м(Росс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Жилой дом 172,5кв.м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2 легковых автомобиля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самоходное шасси Т-16М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Мельник Августы Казимировны за 2013 год составили – 109 тыс. 226 руб. 59 коп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А.К. Мельник состоят из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доходы (пенсия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9тыс. 226руб. 59 коп.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собственности А.К. Мельник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Земельный участок ½ доля в праве 168019кв.м(Росс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Земельный участок ½ доля в праве 46043кв.м (Росс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Земельный участок 1498086кв.м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37:00Z</dcterms:created>
  <dc:creator>Пользователь</dc:creator>
  <dc:description/>
  <cp:keywords/>
  <dc:language>en-US</dc:language>
  <cp:lastModifiedBy>1</cp:lastModifiedBy>
  <cp:lastPrinted>2014-05-05T15:20:00Z</cp:lastPrinted>
  <dcterms:modified xsi:type="dcterms:W3CDTF">2014-05-05T08:20:00Z</dcterms:modified>
  <cp:revision>4</cp:revision>
  <dc:subject/>
  <dc:title>Аман-гельды Молдагазыевич (Аман Гумирович)</dc:title>
</cp:coreProperties>
</file>