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отдела муниципальных закупок, управления экономического развития территории администрации Ленинск – Кузнецкого муниципального района – 1мил.224тыс.226руб.71коп.</w:t>
        <w:tab/>
        <w:t xml:space="preserve"> </w:t>
      </w:r>
      <w:r>
        <w:rPr>
          <w:b/>
          <w:sz w:val="30"/>
          <w:szCs w:val="30"/>
        </w:rPr>
        <w:t>На имя Пугачевой Тамары Петровны открыт 1 счет в банке РФ на сумму  28тыс.076руб. 90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Т.П.Пугаче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1тыс.816 руб.92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вкладов в банк и иных кредит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тыс.366руб.37коп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ые доходы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продажи кварти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35тыс.043.руб 42коп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0тыс.руб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 собственности Т.П.Пугачево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42,8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гараж капитальный ½ доля в праве 33,6кв.м 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ъекты недвижимого имущества, находящиеся в пользовании  земельный участок 3,94кв.м 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4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8T07:32:00Z</dcterms:modified>
  <cp:revision>4</cp:revision>
  <dc:subject/>
  <dc:title>Аман-гельды Молдагазыевич (Аман Гумирович)</dc:title>
</cp:coreProperties>
</file>