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Заместителя главы муниципального района по социальному развитию села за 2013 год составили – 445тыс.980 руб.53 коп.</w:t>
        <w:tab/>
        <w:t xml:space="preserve"> </w:t>
      </w:r>
      <w:r>
        <w:rPr>
          <w:b/>
          <w:sz w:val="30"/>
          <w:szCs w:val="30"/>
        </w:rPr>
        <w:t>На имя Артемова Владимира Александровича  открыты 3 счета в банке РФ на сумму 31руб.93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В.А. Артемова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4тыс.486 руб.53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администрации Кемер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тыс.494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собственности В.А. Артемов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земельный участок 101000кв.м 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квартира 77,6кв.м(Росс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автомобиль легков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самоходное шасс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супруг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ртемовой Лидии Александровны за 2013 год составили – 113тыс.944ру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Л.А. Артем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3тыс.944руб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обственности Л.А. Артемовой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земельные участки 101000кв.м. и 1829кв.м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жилой дом 82,4кв.м (Росс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1:00Z</dcterms:created>
  <dc:creator>Пользователь</dc:creator>
  <dc:description/>
  <dc:language>en-US</dc:language>
  <cp:lastModifiedBy>1</cp:lastModifiedBy>
  <cp:lastPrinted>2013-03-25T16:16:00Z</cp:lastPrinted>
  <dcterms:modified xsi:type="dcterms:W3CDTF">2014-04-04T05:01:00Z</dcterms:modified>
  <cp:revision>2</cp:revision>
  <dc:subject/>
  <dc:title>Аман-гельды Молдагазыевич (Аман Гумирович)</dc:title>
</cp:coreProperties>
</file>