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ДОХОДЫ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чальника МКУ "Центр социального обслуживания граждан пожилого возраста и инвалидов" Ленинск-Кузнецкого муниципального района Мусихиной Натальи Александровны за 2013 год составили –  368 тыс. 401 руб. 05 коп. На имя Н.А. Мусихиной открыто 2 счета в банках РФ на сумму  221106  руб. 95 коп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  Н.А.Мусихин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9 тыс. 448 руб. 04 коп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 xml:space="preserve">118 тыс. 953 руб. 01 коп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бственности Н.А. Мусихиной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вартира индивидуальная 66,0 кв. м  </w:t>
      </w:r>
      <w:r>
        <w:rPr>
          <w:sz w:val="32"/>
          <w:szCs w:val="32"/>
        </w:rPr>
        <w:t>(Россия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Юрия Сергеевича Мусихина за 2013 год составили –  301 тысяч 210 рублей 71 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ет 1 счет в банках РФ на сумму  22 тыс. 280 руб. 48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 Ю.С. Мусихина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301 тыс. 210 руб. 71 коп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вкладов в банка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 Ю.С. Мусихина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2"/>
          <w:szCs w:val="32"/>
        </w:rPr>
        <w:t xml:space="preserve">- транспортное средство </w:t>
      </w:r>
      <w:r>
        <w:rPr>
          <w:sz w:val="32"/>
          <w:szCs w:val="32"/>
          <w:lang w:val="en-US"/>
        </w:rPr>
        <w:t>Daewo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exia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8  апреля  2014 г.                      ________________ Н.А. Мусих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08:00Z</dcterms:created>
  <dc:creator>Пользователь</dc:creator>
  <dc:description/>
  <cp:keywords/>
  <dc:language>en-US</dc:language>
  <cp:lastModifiedBy>FuckYouBill</cp:lastModifiedBy>
  <cp:lastPrinted>2013-12-16T11:06:00Z</cp:lastPrinted>
  <dcterms:modified xsi:type="dcterms:W3CDTF">2014-04-28T04:57:00Z</dcterms:modified>
  <cp:revision>27</cp:revision>
  <dc:subject/>
  <dc:title>Аман-гельды Молдагазыевич (Аман Гумирович)</dc:title>
</cp:coreProperties>
</file>