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Заместителя главы по жилищно-коммунальному хозяйству, транспорту, связи и строительству Ленинск – Кузнецкого муниципального района за 2013 год составили – 361 тыс. 728 руб. 79 коп.</w:t>
        <w:tab/>
        <w:t xml:space="preserve"> </w:t>
      </w:r>
      <w:r>
        <w:rPr>
          <w:b/>
          <w:sz w:val="30"/>
          <w:szCs w:val="30"/>
        </w:rPr>
        <w:t>На имя Полторацкого Александра Васильевича  открыты 2 счета в банке РФ на сумму 48руб.64коп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А.В.Полторацкого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0 тыс.233 руб.79 коп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мия Администрации Кемеровской области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1тыс.495руб.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В собственности А.В. Полторацкого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легковой автомобил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лторацкой Светланы Юрьевны за 2013 год составили – 226тыс.846руб.05коп. На имя Полторацкой Светланы Юрьевны открыты 2 счета в банке РФ на сумму 13тыс.928руб.02коп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С.Ю.Полторацкой состоят из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6тыс.846руб.05коп.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собственности С.Ю.Полторацкой:</w:t>
      </w:r>
    </w:p>
    <w:p>
      <w:pPr>
        <w:pStyle w:val="Normal"/>
        <w:jc w:val="both"/>
        <w:rPr/>
      </w:pPr>
      <w:r>
        <w:rPr>
          <w:sz w:val="30"/>
          <w:szCs w:val="30"/>
        </w:rPr>
        <w:t>- Земельный участок  900кв.м(Россия)</w:t>
      </w:r>
    </w:p>
    <w:p>
      <w:pPr>
        <w:pStyle w:val="Normal"/>
        <w:jc w:val="both"/>
        <w:rPr/>
      </w:pPr>
      <w:r>
        <w:rPr>
          <w:sz w:val="30"/>
          <w:szCs w:val="30"/>
        </w:rPr>
        <w:t>- квартира 71,8кв.м (Россия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3:52:00Z</dcterms:created>
  <dc:creator>Пользователь</dc:creator>
  <dc:description/>
  <cp:keywords/>
  <dc:language>en-US</dc:language>
  <cp:lastModifiedBy>1</cp:lastModifiedBy>
  <cp:lastPrinted>2014-04-14T08:08:00Z</cp:lastPrinted>
  <dcterms:modified xsi:type="dcterms:W3CDTF">2014-04-14T01:21:00Z</dcterms:modified>
  <cp:revision>3</cp:revision>
  <dc:subject/>
  <dc:title>Аман-гельды Молдагазыевич (Аман Гумирович)</dc:title>
</cp:coreProperties>
</file>