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Начальника отдела по делам ГО и ЧС администрации Ленинск – Кузнецкого муниципального района за 2013 год составили – 2мил.765 тыс.091 руб.07коп.</w:t>
        <w:tab/>
        <w:t xml:space="preserve"> </w:t>
      </w:r>
      <w:r>
        <w:rPr>
          <w:b/>
          <w:sz w:val="30"/>
          <w:szCs w:val="30"/>
        </w:rPr>
        <w:t>На имя Баранова Вячеслава Александровича  открыто 2 счета в банке РФ на сумму 28тыс.042руб.91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В.А.Баранова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2тыс.325 руб.58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ажа кварти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2тыс.765руб.49коп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мил.170тыс.руб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собственности В.А.Баранов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земельный участок 2900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жилой дом 26,9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квартира 43,9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автомобиль легково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супруг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арановой Надежды Александровны за 2013 год составили – 204тыс.213руб.72коп.</w:t>
      </w:r>
    </w:p>
    <w:p>
      <w:pPr>
        <w:pStyle w:val="Normal"/>
        <w:rPr/>
      </w:pPr>
      <w:r>
        <w:rPr/>
        <w:t>На имя Барановой Н.А. открыты 2 счета в банках РФ на сумму – 9тыс.205руб.87коп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Н.А.Баранов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тыс.318 руб.79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4тыс.894руб.93коп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13:00Z</dcterms:created>
  <dc:creator>Пользователь</dc:creator>
  <dc:description/>
  <cp:keywords/>
  <dc:language>en-US</dc:language>
  <cp:lastModifiedBy>1</cp:lastModifiedBy>
  <cp:lastPrinted>2013-03-25T16:16:00Z</cp:lastPrinted>
  <dcterms:modified xsi:type="dcterms:W3CDTF">2014-04-11T06:47:00Z</dcterms:modified>
  <cp:revision>3</cp:revision>
  <dc:subject/>
  <dc:title>Аман-гельды Молдагазыевич (Аман Гумирович)</dc:title>
</cp:coreProperties>
</file>