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о – бюджетной политики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.01.2012 – 31.1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701"/>
        <w:gridCol w:w="1417"/>
        <w:gridCol w:w="1087"/>
        <w:gridCol w:w="1465"/>
        <w:gridCol w:w="1559"/>
        <w:gridCol w:w="1417"/>
        <w:gridCol w:w="851"/>
        <w:gridCol w:w="1559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ховская Наталья Ив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5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Митсубиш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 супруг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99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917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YAMARAN - 3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ова Марина Вадим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0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К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30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-Кро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ьжа Светлана Геннад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– начальник отдела казначейского исполнения бюджета и межбюджетных отно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7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Ланд Крузер –Прад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Легковой автомобиль Тойота – Хай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Снегоход «Полари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Снегоход «Полар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Лодка моторная «Бел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тная Анна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2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бщей долевой  собстве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4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ит-Айс –Но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кина Татьян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контроля в сфере размещения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Ха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«Лэнд Крузе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i – do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йман-3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чь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Анастасия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07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FIRWA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чук Геннадий Никола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 – 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юмова Елен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0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общей долевой собстве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рри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31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.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– Хай Люкс - Су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ыгина Ольг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8252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 Ра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2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ооперативный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сеева Татьяна Федо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 отдела контроля в сфере размещения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2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99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ктор Андр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167565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дкова Ольг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66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Ра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ат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25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тсубиши-Паджеро </w:t>
            </w:r>
            <w:r>
              <w:rPr>
                <w:sz w:val="22"/>
                <w:szCs w:val="22"/>
                <w:lang w:val="en-US"/>
              </w:rPr>
              <w:t>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ина Татья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нтроля в сфере размещения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Ду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юнникова Ольга Вита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48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№91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ер Пр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52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 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луприцеп автомобильный одноосный ТВВ-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Лодка моторная </w:t>
            </w:r>
            <w:r>
              <w:rPr>
                <w:sz w:val="22"/>
                <w:szCs w:val="22"/>
                <w:lang w:val="en-US"/>
              </w:rPr>
              <w:t>Zodiok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Futur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>Снегоход</w:t>
            </w:r>
            <w:r>
              <w:rPr>
                <w:sz w:val="22"/>
                <w:szCs w:val="22"/>
                <w:lang w:val="en-US"/>
              </w:rPr>
              <w:t xml:space="preserve"> SKI-DOO Expedition TVU V 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а Инг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4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75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й Александр Анатоль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контрольно – ревизионного 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верд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контрольно – 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5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48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дурова Марина Вале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</w:rPr>
              <w:t>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лковников Дмитрий Юрь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8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егковой автомобиль Ниссан Сафари Спири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егковой автомобиль Тойота Корол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цеп к легковому автомобилю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Снегоход </w:t>
            </w:r>
            <w:r>
              <w:rPr>
                <w:sz w:val="18"/>
                <w:szCs w:val="18"/>
                <w:lang w:val="en-US"/>
              </w:rPr>
              <w:t>ARCT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2:00Z</dcterms:created>
  <dc:creator>Viktorova</dc:creator>
  <dc:description/>
  <cp:keywords/>
  <dc:language>en-US</dc:language>
  <cp:lastModifiedBy>Викторова Марина</cp:lastModifiedBy>
  <dcterms:modified xsi:type="dcterms:W3CDTF">2013-05-13T04:00:00Z</dcterms:modified>
  <cp:revision>15</cp:revision>
  <dc:subject/>
  <dc:title>Сведения о доходах, имуществе и обязательствах имущественного характера</dc:title>
</cp:coreProperties>
</file>