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администрации муниципального  района «Медынский район» и членов их семей за период с 01 января по 31 декабря 2013 года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3"/>
        <w:gridCol w:w="2835"/>
        <w:gridCol w:w="2126"/>
        <w:gridCol w:w="1842"/>
        <w:gridCol w:w="63"/>
        <w:gridCol w:w="221"/>
        <w:gridCol w:w="1280"/>
        <w:gridCol w:w="137"/>
        <w:gridCol w:w="2127"/>
        <w:gridCol w:w="2063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од ( руб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, транспортных средств, принадлежащих  на праве собственности         ( вид, марка)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 кв.м.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Медынский район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85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Кашкай- индивидуальная</w:t>
            </w:r>
          </w:p>
        </w:tc>
      </w:tr>
      <w:tr>
        <w:trPr>
          <w:trHeight w:val="85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897-6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86-6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-Са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З–81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GLA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B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1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илюк 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943-0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3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-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чко 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- начальник отдела аграрной политики и социального развития 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449-1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пользование)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73-4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еев 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344-3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      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4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мера Классик 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503-1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1/3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2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3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дарева Елен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образования администрации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87-1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87-1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84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кова Валент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финансовым отделом администрации муниципального района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6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9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чева Любовь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культуры  администрации муниципального района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2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аренд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7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акова Нин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й защиты населения администрации  муниципального района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1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Ирина Вячеслав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ки и бюджетного пла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75-9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-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- 1/3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5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7-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4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509А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Людмил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организационно-контрольной работе 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79-7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6-7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42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п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рова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учета и отчетности сельских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95-1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15-8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02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82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ропо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14-1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аренд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-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847-67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-совместная</w:t>
            </w:r>
          </w:p>
        </w:tc>
      </w:tr>
      <w:tr>
        <w:trPr>
          <w:trHeight w:val="99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се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финансового обеспечения и бухгалтер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3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1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5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Ларис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управления муниципальным хозяйством, дорожным строительством, газификацией, ЖК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2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аренд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3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чев Александ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порта и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218-0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-индиив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66 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6-8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1/3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ева Галина 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 записи актов гражданского состоя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66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0-2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.0 –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 –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единой дежурно-диспетчерск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00-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5 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Ири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пеке и попечительству администрации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13-8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долевая  1/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4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72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ина 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грарной политики и социального развития с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3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-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4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9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«Логан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легкового автомобиля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ряшина Валентина 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грарной политики и социального развития с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цев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62-9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9-8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( 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отчетности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алева Елена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18-2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кова Ан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4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0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7/16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-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– 8251 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банова Ольга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93-4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-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 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яшкин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финансового обеспечения и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93-2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-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ой автомобиль:ПЕЖО 307 универсал-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ина Ольг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. специалист отдела культуры А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20959,2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шина Маргарит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42-3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7-7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ушина Татья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управления муниципальным имуществом и заку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5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ина Надежд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муниципальным имуществом и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67-6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 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общедолевая ¼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4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пай с/х назна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–общедолевая ¼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гули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но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АЗ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ина Валентина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 отделом управления муниципальным хозяйством, дорожным строительством, газификацией,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1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7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7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ухина Ирина Александ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9-69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9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 «Москвич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 –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да Калина» -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оджера джип-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– 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3302 фургон-индивиду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3302 фургон –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астер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9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ведующего отделом архитек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74-5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нова Евген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заведующего отделом по организационно-контрольной работе и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55-5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7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рова Ан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заведующего отделом по организационно-контрольной работе и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47-7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2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Людмил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организационно-контрольной работе и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7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ова Раиса Яковл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79-4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ькова Евген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архите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44-1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-индивидуальна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ев Иван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 -начальник отдела ГО и ЧС, МОБ работе,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992-5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ёта-авансес-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-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Т-1- 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64-4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4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 - индивидуальный</w:t>
            </w:r>
          </w:p>
        </w:tc>
      </w:tr>
      <w:tr>
        <w:trPr>
          <w:trHeight w:val="327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инова Марианна Валентин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ГО и ЧС, МОБ работе,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462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28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5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82-4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-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порта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7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- обща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 индивидуальная</w:t>
            </w:r>
          </w:p>
        </w:tc>
      </w:tr>
      <w:tr>
        <w:trPr>
          <w:trHeight w:val="193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Людмил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равового обеспечения и архив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47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- об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–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-долева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 –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 - об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 –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«Зафира»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 - 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ламова Екатерин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по опеке и попечительству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05-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онов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по опеке и попечительству администрации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28-6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1/6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0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индивидуальны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1/6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ещев Владими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Районного Собрания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98-35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К(Ф)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1105-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72-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клина Диля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Собрания МР «Медын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33-71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-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5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еная Ольга 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ревизионной комисс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Собрания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49-3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9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влева Ольга Васил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С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64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800,9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 - 311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т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СЗ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906,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лина Таисия Яковл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ОСЗ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оте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3 кв.м.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ая 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000,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С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310,0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912,7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С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 кв.м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Светла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4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 -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MEG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257,04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– NOTE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66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б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СЗ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9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 443,96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 кв.м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>
          <w:trHeight w:val="125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СЗ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5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125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9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– 5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10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>
          <w:trHeight w:val="105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а Наталья 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ОСЗ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32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94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32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</w:tr>
      <w:tr>
        <w:trPr>
          <w:trHeight w:val="20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  Н.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1/2)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jc w:val="both"/>
              <w:rPr/>
            </w:pPr>
            <w:r>
              <w:rPr>
                <w:spacing w:val="-8"/>
                <w:sz w:val="24"/>
                <w:szCs w:val="24"/>
              </w:rPr>
              <w:t>56.9</w:t>
            </w:r>
            <w:r>
              <w:rPr>
                <w:sz w:val="24"/>
                <w:szCs w:val="24"/>
              </w:rPr>
              <w:tab/>
              <w:t>—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Calibri"/>
                <w:spacing w:val="-1"/>
                <w:sz w:val="24"/>
                <w:szCs w:val="24"/>
              </w:rPr>
              <w:t xml:space="preserve">  </w:t>
            </w:r>
            <w:r>
              <w:rPr>
                <w:spacing w:val="-1"/>
                <w:sz w:val="24"/>
                <w:szCs w:val="24"/>
              </w:rPr>
              <w:t>24.0        -аре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емельный участок ½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илой дом  1/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rFonts w:cs="Calibri"/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4.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0.7 -общ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EVROLET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LACETTI</w:t>
            </w:r>
            <w:r>
              <w:rPr>
                <w:b/>
                <w:bCs/>
              </w:rPr>
              <w:t xml:space="preserve"> -индивидуальная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0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артира (долевая</w:t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  <w:t xml:space="preserve">          </w:t>
            </w:r>
            <w:r>
              <w:rPr>
                <w:spacing w:val="-4"/>
                <w:sz w:val="24"/>
                <w:szCs w:val="24"/>
              </w:rPr>
              <w:t>½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before="0" w:after="20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6.9 - общ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скова Н.Ю.</w:t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pacing w:val="-5"/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(арен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YUNDAI i3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)</w:t>
            </w:r>
          </w:p>
        </w:tc>
      </w:tr>
      <w:tr>
        <w:trPr>
          <w:trHeight w:val="5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ина Т.И.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/>
            </w:pPr>
            <w:r>
              <w:rPr>
                <w:sz w:val="24"/>
                <w:szCs w:val="24"/>
              </w:rPr>
              <w:t>Квартира 1/3доля)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2доля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ный уч. 1\2 доля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/>
              <w:t>Земельный  уч.1/3дол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1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35.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1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704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\2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 1\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3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7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АЗ-31519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анов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- индивидуал.</w:t>
            </w:r>
          </w:p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1\2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.1\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итина С.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 1/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.0 –общ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 1\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-общ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зякова С.В.</w:t>
            </w:r>
          </w:p>
          <w:p>
            <w:pPr>
              <w:pStyle w:val="Normal"/>
              <w:shd w:fill="FFFFFF" w:val="clear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)1\3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- общ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-индиви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0" w:after="200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льсваген пасса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16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right="230" w:hanging="0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фанас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 Алексеевн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й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774,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000,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ма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3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ел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 Федоровн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бразования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068,8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0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ова Наталья Александровн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авового обеспечения и архивной работы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5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енко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н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7-8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-индивидуальная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уцкая Ольга Ивановна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 специалист отдела управления имуществом и закупок администрации МР «Меды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 MEGANE SCENIC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стоянное пользов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мазова Дарья Николаевна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7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05:00Z</dcterms:created>
  <dc:creator>Admin</dc:creator>
  <dc:description/>
  <cp:keywords/>
  <dc:language>en-US</dc:language>
  <cp:lastModifiedBy>Admin</cp:lastModifiedBy>
  <cp:lastPrinted>2014-05-12T12:23:00Z</cp:lastPrinted>
  <dcterms:modified xsi:type="dcterms:W3CDTF">2014-05-14T08:31:00Z</dcterms:modified>
  <cp:revision>53</cp:revision>
  <dc:subject/>
  <dc:title/>
</cp:coreProperties>
</file>