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60"/>
        <w:gridCol w:w="1749"/>
        <w:gridCol w:w="1748"/>
        <w:gridCol w:w="1899"/>
        <w:gridCol w:w="1834"/>
        <w:gridCol w:w="1350"/>
        <w:gridCol w:w="1856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Фамилия, имя, отчество,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екларированный годовой доход </w:t>
            </w:r>
            <w:r>
              <w:rPr/>
              <w:br/>
            </w:r>
            <w:r>
              <w:rPr>
                <w:bCs/>
              </w:rPr>
              <w:t>(руб.)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Вид объектов недвижимост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Площадь 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(кв. 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трана располо-ж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Вид объек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Площадь 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(кв. м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трана расположения</w:t>
            </w:r>
          </w:p>
        </w:tc>
      </w:tr>
      <w:tr>
        <w:trPr>
          <w:trHeight w:val="1415" w:hRule="atLeast"/>
        </w:trPr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Вахрушева Лариса Дмитриевна, главный специалист 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13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.</w:t>
            </w:r>
          </w:p>
        </w:tc>
        <w:tc>
          <w:tcPr>
            <w:tcW w:w="17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5-индивидуальная м/р г.Калуг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в пользован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Калачева Галина Валерьевна, 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320,3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– ½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Ковалева Наталья Сергеевна, ведущий специалис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1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–индивидуальн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 2108-индивидуальная м/р г.Калуга,</w:t>
            </w:r>
          </w:p>
          <w:p>
            <w:pPr>
              <w:pStyle w:val="Normal"/>
              <w:rPr/>
            </w:pPr>
            <w:r>
              <w:rPr/>
              <w:t>«Москвич»-индивидуальная м/р г.Калуга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6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-1/3 дол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,0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8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– 1/3 дол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пользовании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,2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. участок</w:t>
            </w:r>
          </w:p>
          <w:p>
            <w:pPr>
              <w:pStyle w:val="Normal"/>
              <w:rPr/>
            </w:pPr>
            <w:r>
              <w:rPr/>
              <w:t>под ВПХ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 собственности</w:t>
            </w:r>
          </w:p>
          <w:p>
            <w:pPr>
              <w:pStyle w:val="Normal"/>
              <w:rPr/>
            </w:pPr>
            <w:r>
              <w:rPr/>
              <w:t>1000,0 арен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Ошуркова Марина Александровна, 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449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- ½ дол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Постникова Екатерина Ивановна, начальник отд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561,7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-1/3 дол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Сычева Светлана Дмитриевна, главный специалис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19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-1/4 дол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пользовании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4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9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.участок</w:t>
            </w:r>
          </w:p>
          <w:p>
            <w:pPr>
              <w:pStyle w:val="Normal"/>
              <w:rPr/>
            </w:pPr>
            <w:r>
              <w:rPr/>
              <w:t>садов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ча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 пользован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934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-1/5дол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04инд.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CRUZE</w:t>
            </w:r>
            <w:r>
              <w:rPr/>
              <w:t>-индив., м/р Калуг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Медников Игорь Валерьевич, главный специалис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471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- ½ дол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пользовании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8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1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. участок под ВПХ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2793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иальн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г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PRAVELLER 2.0 COMFORT-</w:t>
            </w:r>
            <w:r>
              <w:rPr/>
              <w:t>индивид</w:t>
            </w:r>
            <w:r>
              <w:rPr>
                <w:lang w:val="en-US"/>
              </w:rPr>
              <w:t>.,</w:t>
            </w:r>
            <w:r>
              <w:rPr/>
              <w:t>м</w:t>
            </w:r>
            <w:r>
              <w:rPr>
                <w:lang w:val="en-US"/>
              </w:rPr>
              <w:t>/</w:t>
            </w:r>
            <w:r>
              <w:rPr/>
              <w:t>р</w:t>
            </w:r>
            <w:r>
              <w:rPr>
                <w:lang w:val="en-US"/>
              </w:rPr>
              <w:t xml:space="preserve"> </w:t>
            </w:r>
            <w:r>
              <w:rPr/>
              <w:t>Калуг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8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пользован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98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Пиотух Евгения Аркадьевна,вед.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349,4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-1/6 дол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в пользован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8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284,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-1/4 дол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дж-Караван»-индив.,м/р г.Калуга,</w:t>
            </w:r>
          </w:p>
          <w:p>
            <w:pPr>
              <w:pStyle w:val="Normal"/>
              <w:rPr/>
            </w:pPr>
            <w:r>
              <w:rPr/>
              <w:t>Надувная моторная лодка «Ротан-380Э», м/р г.Калуга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пользовании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48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асток под ВПХ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пользован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9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Волкова Елена Николаевна ведущи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951,5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-муниципальна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Россия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75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.участок под ВПХ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60,0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домик-индивидуальн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 кв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224,8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сквич» индивидуальная,м/р г.Калуг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-муниципальн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4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Петрухина Ольга Анатольевна,вед.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82,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муниципальн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оссия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0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79,8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-2115 индивидуальная,м/р г.Одое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 пользован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пользован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Россия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0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Баскакова Галина Владимировна,глав.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836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Маркова Нина Александровна,начальник от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029,5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-1/4 дол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.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648,6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-1/4 дол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IAT</w:t>
            </w:r>
            <w:r>
              <w:rPr/>
              <w:t xml:space="preserve"> </w:t>
            </w:r>
            <w:r>
              <w:rPr>
                <w:lang w:val="en-US"/>
              </w:rPr>
              <w:t>DOBLO</w:t>
            </w:r>
            <w:r>
              <w:rPr/>
              <w:t>-индивидуальная,м/р Калуг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Короткова Ольга Николаевна, ведущи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282,4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ссан </w:t>
            </w:r>
            <w:r>
              <w:rPr>
                <w:lang w:val="en-US"/>
              </w:rPr>
              <w:t>TIIDA</w:t>
            </w:r>
            <w:r>
              <w:rPr/>
              <w:t xml:space="preserve"> индивидуальная,м/р г.Калуга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-1/4дол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комму.квартиреиндивид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103,2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-2/5 дол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льксваген </w:t>
            </w:r>
            <w:r>
              <w:rPr>
                <w:lang w:val="en-US"/>
              </w:rPr>
              <w:t>PASSAT</w:t>
            </w:r>
            <w:r>
              <w:rPr/>
              <w:t xml:space="preserve"> </w:t>
            </w:r>
            <w:r>
              <w:rPr>
                <w:lang w:val="en-US"/>
              </w:rPr>
              <w:t>bylbdbl</w:t>
            </w:r>
            <w:r>
              <w:rPr/>
              <w:t>/.м/р г.Калуга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MW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5индивид.,м/р г.Калуг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в пользовании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-1/4 дол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.Лавриненко Людмила Николаевна, ведущи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567,5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Родина Антонина Ивановна, ведущи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280,3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-индивидуал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в пользовании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0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-индивидуал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.участ.индивидуал.под ПВХ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.участок ½ доли под ПВХ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.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-индивидуальн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исан»-индивидуальная,м/р г.Калуга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.участок ½ доли под ПВХ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Менская Вера Николаевна вед.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064,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-1/3дол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пользован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5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.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171,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-индивидуальна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SANG</w:t>
            </w:r>
            <w:r>
              <w:rPr/>
              <w:t xml:space="preserve"> </w:t>
            </w:r>
            <w:r>
              <w:rPr>
                <w:lang w:val="en-US"/>
              </w:rPr>
              <w:t>YONG</w:t>
            </w:r>
            <w:r>
              <w:rPr/>
              <w:t xml:space="preserve"> </w:t>
            </w:r>
            <w:r>
              <w:rPr>
                <w:lang w:val="en-US"/>
              </w:rPr>
              <w:t>KYRON</w:t>
            </w:r>
            <w:r>
              <w:rPr/>
              <w:t xml:space="preserve"> индивидуальная, м/р Калуга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.участок садов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индивидуаль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Бушина Татьяна Борисовна  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613,3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.участок садов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дом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,3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.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4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.Чулихина Ольга Васильевна ведущий специалис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223,3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4 индивидуальная м/р Калуга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. участок садов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Шубина Лариса Викторовна ведущи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083,9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-1/3 дол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.участок под КС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-индивид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8,0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.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-1/2 дол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ич-2140 индивид.м/рКалуга;</w:t>
            </w:r>
          </w:p>
          <w:p>
            <w:pPr>
              <w:pStyle w:val="Normal"/>
              <w:rPr/>
            </w:pPr>
            <w:r>
              <w:rPr/>
              <w:t>ВАЗ-32106 индивид. м/р Калуг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в  пользовании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Антипова Людмила Викторовна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-1/2 дол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пользован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пользован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.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 пользован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Королева Евгения Васильевна председатель комит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216,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-1/2 дол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.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-1/2 дол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Шакиров Владимир Владимирович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289,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индивидуальна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Кузичева Ирина Владимировна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535,3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-1/2 дол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.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.Мусатова Светлана Сергеевна нач.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992,6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-1/3 дол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Прохорова Татьяна Николаевна зам.нач.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742,6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-1/2дол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.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-1/2дол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на «Шевролет» индивид. м/р Калуга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индивид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 кв.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Кагазежева Нина Ромазановна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095,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Николаева Виктория Вячеславовна 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017,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в пользовании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9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.участок садов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.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128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-1/3 дол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MERIVA</w:t>
            </w:r>
            <w:r>
              <w:rPr/>
              <w:t xml:space="preserve"> индивид. м/р Калуга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индиви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,0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пользован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пользован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Кривова Татьяна Евгеньевна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815,9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VECTRA</w:t>
            </w:r>
            <w:r>
              <w:rPr/>
              <w:t xml:space="preserve"> индивидуальн. м/р Калуг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в  пользовании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,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0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.учас.</w:t>
            </w:r>
          </w:p>
          <w:p>
            <w:pPr>
              <w:pStyle w:val="Normal"/>
              <w:rPr/>
            </w:pPr>
            <w:r>
              <w:rPr/>
              <w:t>под КС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1,8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TSYBISHI</w:t>
            </w:r>
            <w:r>
              <w:rPr/>
              <w:t xml:space="preserve"> </w:t>
            </w:r>
            <w:r>
              <w:rPr>
                <w:lang w:val="en-US"/>
              </w:rPr>
              <w:t>MONTERO</w:t>
            </w:r>
            <w:r>
              <w:rPr/>
              <w:t xml:space="preserve"> индивидуальн. м/р Калуга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.индивид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,0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Желтикова Анна Ивановна 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053,5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.участ.садов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2,0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YETI</w:t>
            </w:r>
            <w:r>
              <w:rPr/>
              <w:t xml:space="preserve"> индивидуальн. м/р Калуга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пользовании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6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 индивидуальн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,0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.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002,8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1/3 дол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.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пользован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4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Калниня Татьяна Викторовна ведущи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159,6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½ дол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.индивид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домик индивидуальн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Чечина Светлана Николаевна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211,9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½ дол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.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513,6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½ дол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UZUKI SX-</w:t>
            </w:r>
            <w:r>
              <w:rPr/>
              <w:t>4 индивидуальн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 пользован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.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½ дол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Котельникова Татьяна Петровна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515,8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¼ дол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SRA</w:t>
            </w:r>
            <w:r>
              <w:rPr/>
              <w:t xml:space="preserve"> (</w:t>
            </w:r>
            <w:r>
              <w:rPr>
                <w:lang w:val="en-US"/>
              </w:rPr>
              <w:t>AH</w:t>
            </w:r>
            <w:r>
              <w:rPr/>
              <w:t>) индивидуальн. м/р Калуг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.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¼ дол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.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¼ дол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.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¼ дол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Бабай Людмила Викторовна 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592,5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1/3 дол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.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1/3 дол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HAU</w:t>
            </w:r>
            <w:r>
              <w:rPr/>
              <w:t xml:space="preserve"> </w:t>
            </w:r>
            <w:r>
              <w:rPr>
                <w:lang w:val="en-US"/>
              </w:rPr>
              <w:t>LOGAH</w:t>
            </w:r>
            <w:r>
              <w:rPr/>
              <w:t xml:space="preserve"> индивидуальн. м/р Калуг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.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1/3 доли индивидуальн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Николайчук Людмила Николаевна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434,3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¼ дол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.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666,6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¼ дол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NO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 xml:space="preserve"> индивидуальн. м/р Калуга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индивидуаль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,0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2.Бурасова Татьяна Яковлевна ведущи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77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1/3 дол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.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49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1/3 дол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4074 индивидуальн. м/р Калуга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индивидуальн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индивидуальн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Бесчастнова Людмила Владимировна нач.от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322,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1/3 дол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NO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 xml:space="preserve"> индивидуальн. м/р Калуг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5</w:t>
            </w:r>
            <w:r>
              <w:rPr/>
              <w:t xml:space="preserve">.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27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1/3 дол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469Б индивидуальн.м/р Калуг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.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1/3 дол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Назарова Юния Александровна ведущи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912,6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¼ дол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.участ.садов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.Агафонова Ирина Вячеславовна главный специалис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872,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.участок садов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6,0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½ дол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.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рседес Бенс Вита» индивидуальн. м/р Калуг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в пользован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7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Лысенкова Надежда Михайловна ведущи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334,5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1/3 дол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 пользовании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9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.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782,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2/3 дол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безвозмездное пользова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0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.участ. садов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пользовании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9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индивидуальн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,1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 индивидуальн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.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пользован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Дымова Валентина Викторовна 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833,6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Гужикова Татьяна Вадимовна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032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½ дол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.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½ дол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.Печкурова Ольга Ивановна ведущи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432,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.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99 индивидуальная м/р Калуг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Волкова Юлия Ивановна 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59,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½ дол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в пользован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.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489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- 21014 индивидуальная м/р Калуг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.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пользован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8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Пшеренкова Светлана Валентиновна начальник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557,3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½ дол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асток под КС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.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661,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½ дол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ва-Шевроле индивидуальн.</w:t>
            </w:r>
          </w:p>
          <w:p>
            <w:pPr>
              <w:pStyle w:val="Normal"/>
              <w:rPr/>
            </w:pPr>
            <w:r>
              <w:rPr/>
              <w:t>м/р Калуг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Черкасова Оксана Борисовна 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216,8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½ дол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льксваген </w:t>
            </w:r>
            <w:r>
              <w:rPr>
                <w:lang w:val="en-US"/>
              </w:rPr>
              <w:t>TIGUAN</w:t>
            </w:r>
            <w:r>
              <w:rPr/>
              <w:t xml:space="preserve"> индивидуальн. м/р. г.Кондров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4.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½ дол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ус индивидуальн. м/р Калуг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.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1/3 дол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в пользован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.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в пользован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.Брусникина Юлия Евгеньевна вед.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04,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¼ дол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пользован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.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½ дол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8.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 пользован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3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.Пустовайтенко Елена Ивановна ведущи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567,4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½ дол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.участ.</w:t>
            </w:r>
          </w:p>
          <w:p>
            <w:pPr>
              <w:pStyle w:val="Normal"/>
              <w:rPr/>
            </w:pPr>
            <w:r>
              <w:rPr/>
              <w:t>садов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.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124,7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½ дол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6 индивидуальн. м/р Калуга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индивидуальн.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2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 ММЗ-8113 индивидуальн. м/р Калуга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 ИЖ Планета-7 индивидуальн. м/р Калуга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 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пользован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65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.Жуховцева Галина Васильевна,</w:t>
            </w:r>
          </w:p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936,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10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3.Храмов Игорь Александрович, 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555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. участок 1/5 доли под ВПХ индивидуальн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1</w:t>
            </w:r>
          </w:p>
          <w:p>
            <w:pPr>
              <w:pStyle w:val="Normal"/>
              <w:rPr/>
            </w:pPr>
            <w:r>
              <w:rPr/>
              <w:t>Индивидуальн. м/р г.Калуга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1/5 доли индивидуальн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4.Супруг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28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.участок 1/5 доли под ВПХ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5 доли индивидуальн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.Сын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. участок 1/5 доли под ВПХ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5 доли индивидуальн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6.Сын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.участок 1/5 доли под ВПХ индивидуальн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5 доли индивидуальн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.Сын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.участок 1/5 доли индивидуальн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5 доли индивидуальн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8.Сын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в пользован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Величко Михаил Евгеньевич, 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409,8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2101 индивидуальная м/р Калуг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cetti</w:t>
            </w:r>
            <w:r>
              <w:rPr/>
              <w:t xml:space="preserve"> индивидуальн. м/р. Калуг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пользован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.Же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754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½ доля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пользован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. Осипова Оксана Николаевна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17,8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в коммун.квартире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у-матиз» индивидуальн. м/р Калуг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 пользован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2.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пользован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.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 пользован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.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в пользован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5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.Ковалева Юлия Анатольевна 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484,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.участок индивид.под КС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0,0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2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2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индивидуальн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.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.Осипова Лилия Владимировна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591,8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8.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.участок индивидуальн под ВПХ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пользован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17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9.Логвиненко Светлана Викторона начальник отдел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370,3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½ доли </w:t>
            </w:r>
          </w:p>
          <w:p>
            <w:pPr>
              <w:pStyle w:val="Normal"/>
              <w:rPr/>
            </w:pPr>
            <w:r>
              <w:rPr/>
              <w:t>Квартира индивидуальн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 индивидуальн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.участ.садов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Белевская Татьяна Юрьевна 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320,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1/3 дол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юндай индивидуальн. м/р Калуг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1.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DV</w:t>
            </w:r>
            <w:r>
              <w:rPr/>
              <w:t xml:space="preserve"> </w:t>
            </w:r>
            <w:r>
              <w:rPr>
                <w:lang w:val="en-US"/>
              </w:rPr>
              <w:t>TAXUS</w:t>
            </w:r>
            <w:r>
              <w:rPr/>
              <w:t xml:space="preserve"> индивидуальн. м/р Калуг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пользован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.Перевезенцева Светлана Георгиевна 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826,7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.участ.садов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.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.Зимушина Елена Васильевна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653,6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пользован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8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.Родина Наталья Петровна председатель комит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727,8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¾ дол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.участок под ВПХ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.Санжаревский Олег Викторович 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736,5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SX</w:t>
            </w:r>
            <w:r>
              <w:rPr/>
              <w:t>4 индивидуальная м/р.Калуга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</w:t>
            </w:r>
          </w:p>
          <w:p>
            <w:pPr>
              <w:pStyle w:val="Normal"/>
              <w:rPr/>
            </w:pPr>
            <w:r>
              <w:rPr/>
              <w:t xml:space="preserve">доли 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.Никонова Ирина Юрьевна 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880,4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аренда договор от 01.09.2011 по 31.08.2012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13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.Рудакова Татьяна Сергеевна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332,2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9.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755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пользован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0.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пользован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2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.Теренина Елена Юрьевна ведущи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538,3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кальн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</w:t>
            </w:r>
          </w:p>
          <w:p>
            <w:pPr>
              <w:pStyle w:val="Normal"/>
              <w:rPr/>
            </w:pPr>
            <w:r>
              <w:rPr/>
              <w:t xml:space="preserve">дол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2.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</w:t>
            </w:r>
          </w:p>
          <w:p>
            <w:pPr>
              <w:pStyle w:val="Normal"/>
              <w:rPr/>
            </w:pPr>
            <w:r>
              <w:rPr/>
              <w:t xml:space="preserve">дол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.Ильичев Михаил Викторович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931,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</w:t>
            </w:r>
          </w:p>
          <w:p>
            <w:pPr>
              <w:pStyle w:val="Normal"/>
              <w:rPr/>
            </w:pPr>
            <w:r>
              <w:rPr/>
              <w:t xml:space="preserve">Дол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4.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5</w:t>
            </w:r>
          </w:p>
          <w:p>
            <w:pPr>
              <w:pStyle w:val="Normal"/>
              <w:rPr/>
            </w:pPr>
            <w:r>
              <w:rPr/>
              <w:t xml:space="preserve">дол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5.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пользован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6.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пользован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5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.Смирнова Ирина Алексеевна ведущи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885,6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</w:t>
            </w:r>
          </w:p>
          <w:p>
            <w:pPr>
              <w:pStyle w:val="Normal"/>
              <w:rPr/>
            </w:pPr>
            <w:r>
              <w:rPr/>
              <w:t xml:space="preserve">дол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.участ.под ВПХ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индивидуальн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8.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</w:t>
            </w:r>
          </w:p>
          <w:p>
            <w:pPr>
              <w:pStyle w:val="Normal"/>
              <w:rPr/>
            </w:pPr>
            <w:r>
              <w:rPr/>
              <w:t xml:space="preserve">дол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.Четверикова Любовь Валерьевна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728,9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0.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2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.Макаркина Галина Николаевна ведущи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523,5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.участок под ВПХ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1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½дол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2.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655,3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индивидуальн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.Никулина Надежда Ивановна 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884,5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</w:t>
            </w:r>
          </w:p>
          <w:p>
            <w:pPr>
              <w:pStyle w:val="Normal"/>
              <w:rPr/>
            </w:pPr>
            <w:r>
              <w:rPr/>
              <w:t>доли 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орд Фокус» индивидуальн. м/р Калуг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4.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7618,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индивидуальн. м/р Калуга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.участ.под ВПХ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 индивидуальн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индивидуал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.Кузнецова Наталья Александровна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787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.Тимофеева Инна Александровна 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612,7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</w:t>
            </w:r>
          </w:p>
          <w:p>
            <w:pPr>
              <w:pStyle w:val="Normal"/>
              <w:rPr/>
            </w:pPr>
            <w:r>
              <w:rPr/>
              <w:t xml:space="preserve">дол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исан ноут» индивидуальн. м/р Калуг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7.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½ дол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 индивидуальн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.участок садов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индивидуальн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8. 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пользован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38:00Z</dcterms:created>
  <dc:creator>kryzhanovskayalu</dc:creator>
  <dc:description/>
  <cp:keywords/>
  <dc:language>en-US</dc:language>
  <cp:lastModifiedBy>ermakovakp</cp:lastModifiedBy>
  <dcterms:modified xsi:type="dcterms:W3CDTF">2012-05-14T14:38:00Z</dcterms:modified>
  <cp:revision>2</cp:revision>
  <dc:subject/>
  <dc:title>Фамилия, имя, отчество, должность</dc:title>
</cp:coreProperties>
</file>