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62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2625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шина Ирина Николаевна</w:t>
            </w:r>
            <w:r>
              <w:rPr/>
              <w:t>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486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) Земельный участок садовый</w:t>
            </w:r>
          </w:p>
          <w:p>
            <w:pPr>
              <w:pStyle w:val="Normal"/>
              <w:rPr/>
            </w:pPr>
            <w:r>
              <w:rPr/>
              <w:t>3) Земельный участок садов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дреяшева Надежда Аркад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2640,0 </w:t>
            </w:r>
            <w:r>
              <w:rPr>
                <w:sz w:val="20"/>
                <w:szCs w:val="20"/>
              </w:rPr>
              <w:t>(в том числе доход от продажи автомобиля, индивидуального жилого дома и земельного участка 1055000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2)Земельный участок приусадебн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-Поло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4/10 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кутина Светлана Василье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91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гаец Елена Владимир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41244,23 </w:t>
            </w:r>
            <w:r>
              <w:rPr>
                <w:sz w:val="20"/>
                <w:szCs w:val="20"/>
              </w:rPr>
              <w:t>(в том числе доход от пенсии 79578,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е жилое стро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нькова Виктория Виктор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49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ЕО-МАТИЗ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7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ычкова Ирина Александровна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90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сина Екатерина Алексее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6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шняков Михаил Игоревич,</w:t>
            </w:r>
            <w:r>
              <w:rPr/>
              <w:t xml:space="preserve"> 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80,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/9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-Нива 212300-55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6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31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одина Любовь Михайловна</w:t>
            </w:r>
            <w:r>
              <w:rPr/>
              <w:t>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зуки Гранд-Вит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е жилое стро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 автомобиль ЗИЛ-1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дунов Александр Алексеевич,</w:t>
            </w:r>
            <w:r>
              <w:rPr/>
              <w:t xml:space="preserve">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38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1) Альфа Ромео-75 </w:t>
            </w:r>
          </w:p>
          <w:p>
            <w:pPr>
              <w:pStyle w:val="Normal"/>
              <w:rPr/>
            </w:pPr>
            <w:r>
              <w:rPr/>
              <w:t>2)Мицубиси ланцер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7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ачев Виталий Владимирович </w:t>
            </w:r>
            <w:r>
              <w:rPr/>
              <w:t>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31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минская Лариса Тихон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  <w:p>
            <w:pPr>
              <w:pStyle w:val="Normal"/>
              <w:rPr/>
            </w:pPr>
            <w:r>
              <w:rPr/>
              <w:t>2) Земельный пай (общедолевой)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40 б/га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е жилое стро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нисов Дмитрий </w:t>
            </w:r>
            <w:r>
              <w:rPr>
                <w:b/>
                <w:sz w:val="22"/>
                <w:szCs w:val="22"/>
              </w:rPr>
              <w:t>Александрович</w:t>
            </w:r>
            <w:r>
              <w:rPr>
                <w:b/>
              </w:rPr>
              <w:t xml:space="preserve">   </w:t>
            </w:r>
            <w:r>
              <w:rPr/>
              <w:t>заместитель Городского Головы – начальник управлен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974,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горова Наталья Владимиро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83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рмилова Екатерина Владимиро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 Getz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фремова Елена Викторовна</w:t>
            </w:r>
            <w:r>
              <w:rPr/>
              <w:t>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75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0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3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уравлева Людмила Анатолье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7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) 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энд Ровер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индивидуальный 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 п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-паджер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йцева Елена Васил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96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удина Лариса Васил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4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уева Елена Владимир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4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) 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5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 автомобиль ГАЗ 33-02-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ятковская Светлана Владимировна,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00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ДЭУ Нек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57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ислицына Людмила Викторо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5,66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  <w:p>
            <w:pPr>
              <w:pStyle w:val="Normal"/>
              <w:rPr/>
            </w:pPr>
            <w:r>
              <w:rPr/>
              <w:t>2) 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7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3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Фольксваген Тура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2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ислицын Алексей Евгеньевич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443375,79 </w:t>
            </w:r>
            <w:r>
              <w:rPr>
                <w:sz w:val="20"/>
                <w:szCs w:val="20"/>
              </w:rPr>
              <w:t>(в том числе доход от продажи автомобиля 100000,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Фольксваген Туран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5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145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  <w:p>
            <w:pPr>
              <w:pStyle w:val="Normal"/>
              <w:rPr/>
            </w:pPr>
            <w:r>
              <w:rPr/>
              <w:t>2) 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жухова Наталья Евген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3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икова Светлана Владимир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6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6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29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юхова Светлана Никола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378456,71 </w:t>
            </w:r>
            <w:r>
              <w:rPr>
                <w:sz w:val="20"/>
                <w:szCs w:val="20"/>
              </w:rPr>
              <w:t>(в том числе доход от продажи автомобиля 50000,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1) УАЗ 3909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VOLVO S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31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отченков Александр Викторович</w:t>
            </w:r>
            <w:r>
              <w:rPr/>
              <w:t xml:space="preserve">, заместитель начальника управления 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6566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енсии 155000,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Pajero</w:t>
            </w:r>
            <w:r>
              <w:rPr/>
              <w:t xml:space="preserve"> 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45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ic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рыстова Ирина Александровна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504748,83 </w:t>
            </w:r>
            <w:r>
              <w:rPr>
                <w:sz w:val="20"/>
                <w:szCs w:val="20"/>
              </w:rPr>
              <w:t>(в том числе доход от продажи автомобиля 135000,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сова Елена Викторовна, </w:t>
            </w:r>
            <w:r>
              <w:rPr/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7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2/4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  <w:t>3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нина Светлана Анатол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6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  <w:t>8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автостоянки в подвале жилого дома</w:t>
            </w:r>
          </w:p>
          <w:p>
            <w:pPr>
              <w:pStyle w:val="Normal"/>
              <w:rPr/>
            </w:pPr>
            <w:r>
              <w:rPr/>
              <w:t>3/39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2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PILO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сягина Евгения Владимировна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20,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ведская Светлана Петро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052,44 </w:t>
            </w:r>
            <w:r>
              <w:rPr>
                <w:sz w:val="20"/>
                <w:szCs w:val="20"/>
              </w:rPr>
              <w:t>(в том числе доход от пенсии 110400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садовый</w:t>
            </w:r>
          </w:p>
          <w:p>
            <w:pPr>
              <w:pStyle w:val="Normal"/>
              <w:rPr/>
            </w:pPr>
            <w:r>
              <w:rPr/>
              <w:t>2) Земельный участок садовый</w:t>
            </w:r>
          </w:p>
          <w:p>
            <w:pPr>
              <w:pStyle w:val="Normal"/>
              <w:rPr/>
            </w:pPr>
            <w:r>
              <w:rPr/>
              <w:t>3) 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5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икишова Таисия Василье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455680,27 </w:t>
            </w:r>
            <w:r>
              <w:rPr>
                <w:sz w:val="20"/>
                <w:szCs w:val="20"/>
              </w:rPr>
              <w:t>(в том числе доход от продажи автомобиля 100000,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лонкова Анастасия Олеговна,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672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5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нтюхова Ольга Владимиро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926,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97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гозин Борис Владимирович</w:t>
            </w:r>
            <w:r>
              <w:rPr/>
              <w:t xml:space="preserve"> 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7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дионова Лариса Вячеславовна,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3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536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ева Мария Николае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5103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Ниссан  Ти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36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рба Анна Ивановна, </w:t>
            </w: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6737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совместная 1/4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38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геева Людмила Георгиевна</w:t>
            </w:r>
            <w:r>
              <w:rPr/>
              <w:t>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7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4984,0 </w:t>
            </w:r>
            <w:r>
              <w:rPr>
                <w:sz w:val="20"/>
                <w:szCs w:val="20"/>
              </w:rPr>
              <w:t>(в том числе доход от пенсии и продажи квартиры, гаража, гаражного бокса 1814000,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ысоева Марина Геннадьевна, </w:t>
            </w:r>
            <w:r>
              <w:rPr/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013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городничеств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43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36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мохина Светлана Владимиро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9292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2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д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оцинская Юлия Геннадье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367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424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) </w:t>
            </w:r>
            <w:r>
              <w:rPr>
                <w:sz w:val="22"/>
                <w:szCs w:val="22"/>
              </w:rPr>
              <w:t>Хендэ-Акцент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  <w:t>Хендэ -Сона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47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кина Елена Андреевна, </w:t>
            </w: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477,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 530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дин Александр Николаевич,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6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Яицкая Татьяна Леонидовна,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35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- 21063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8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7:00Z</dcterms:created>
  <dc:creator>kryzhanovskayalu</dc:creator>
  <dc:description/>
  <cp:keywords/>
  <dc:language>en-US</dc:language>
  <cp:lastModifiedBy>user</cp:lastModifiedBy>
  <cp:lastPrinted>2012-05-03T19:28:00Z</cp:lastPrinted>
  <dcterms:modified xsi:type="dcterms:W3CDTF">2013-07-05T10:33:00Z</dcterms:modified>
  <cp:revision>3</cp:revision>
  <dc:subject/>
  <dc:title>Фамилия, имя, отчество, должность</dc:title>
</cp:coreProperties>
</file>