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60"/>
        <w:gridCol w:w="1749"/>
        <w:gridCol w:w="1748"/>
        <w:gridCol w:w="1899"/>
        <w:gridCol w:w="1834"/>
        <w:gridCol w:w="1350"/>
        <w:gridCol w:w="185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Фамилия, имя, отчество,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кларированный годовой доход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ид объектов недвижим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трана располо-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ид объек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трана расположения</w:t>
            </w:r>
          </w:p>
        </w:tc>
      </w:tr>
      <w:tr>
        <w:trPr>
          <w:trHeight w:val="1064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ина Снежана Анатольевна, начальник управления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42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867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MERO</w:t>
            </w:r>
            <w:r>
              <w:rPr/>
              <w:t xml:space="preserve">  класси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пова Светлана Николаевна, заместитель начальника управления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679,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 ная)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Зоя Ивановна, заместитель начальника управления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013,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под домовладение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ий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под домовлад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Kairon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ий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нская Юлия Игоревна, председатель комитета 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20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5)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-colt</w:t>
            </w:r>
          </w:p>
        </w:tc>
        <w:tc>
          <w:tcPr>
            <w:tcW w:w="18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8168</w:t>
            </w:r>
            <w:r>
              <w:rPr/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а Ирина Викторовна, заместитель председателя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60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ельхозназна чение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кина Надежда Владимиро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55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613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</w:t>
            </w:r>
          </w:p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Renault</w:t>
            </w:r>
            <w:r>
              <w:rPr/>
              <w:t>-</w:t>
            </w:r>
            <w:r>
              <w:rPr>
                <w:lang w:val="en-US"/>
              </w:rPr>
              <w:t>Logan</w:t>
            </w:r>
            <w:r>
              <w:rPr/>
              <w:t xml:space="preserve"> (</w:t>
            </w:r>
            <w:r>
              <w:rPr>
                <w:lang w:val="en-US"/>
              </w:rPr>
              <w:t>SR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2) ЗАЗ 968</w:t>
            </w:r>
          </w:p>
          <w:p>
            <w:pPr>
              <w:pStyle w:val="Normal"/>
              <w:rPr/>
            </w:pPr>
            <w:r>
              <w:rPr/>
              <w:t>3)</w:t>
            </w:r>
            <w:r>
              <w:rPr>
                <w:lang w:val="en-US"/>
              </w:rPr>
              <w:t xml:space="preserve"> LADA 111740 LADA KALINA</w:t>
            </w:r>
          </w:p>
          <w:p>
            <w:pPr>
              <w:pStyle w:val="Normal"/>
              <w:rPr/>
            </w:pPr>
            <w:r>
              <w:rPr/>
              <w:t>Мототранспортные средства ИЖЮ4 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атых Татьяна Леонидовна, 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55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6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744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ельхозназна чение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7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ова Елена Юрье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69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2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>-</w:t>
            </w:r>
            <w:r>
              <w:rPr>
                <w:lang w:val="en-US"/>
              </w:rPr>
              <w:t>Logan</w:t>
            </w:r>
            <w:r>
              <w:rPr/>
              <w:t xml:space="preserve"> (</w:t>
            </w:r>
            <w:r>
              <w:rPr>
                <w:lang w:val="en-US"/>
              </w:rPr>
              <w:t>FR</w:t>
            </w:r>
            <w:r>
              <w:rPr/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отина Галина Эдуардовна, 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26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51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-ASX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кова Надежда Анатольевна, ведущ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887,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 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ина Наталья Валерие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467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121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ина Оксана Леонидовна,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499,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2114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 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ычева Вера Викторовна, ведущ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195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Ирина Алексеевна,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45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½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ВАЗ-2121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винова Алла Юрьевна, 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457,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ун Инна Михайловна, главны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042,6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кова Мария Александровна, ведущ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568,5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01,7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ыков Виталий Геннадьевич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89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 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ВАЗ-2107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45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2/5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5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ьева Елена Игоревна,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479,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а Альбина Борисо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951,4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илова Мария Валерьевна, ведущ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499,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енко Галина Василье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63,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шенкова Татьяна Василье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13,5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 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32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13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 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хова Людмила Анатолье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803,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долевая 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а Ирина Анатолье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869,7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359,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сото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 дуальный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галычева Наталия Николае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013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179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 ный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Форд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емчев Сергей Николаевич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483,6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дом и хоз.постройки (долевая ½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мирова Любовь Максимо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516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8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– земли населенных пунктов, разрешенное использование: для ведения личного подсобного хозяйства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выкина Галина Анатольевна,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387,9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1) РЕНО МЕГАН-2</w:t>
            </w:r>
          </w:p>
          <w:p>
            <w:pPr>
              <w:pStyle w:val="Normal"/>
              <w:rPr/>
            </w:pPr>
            <w:r>
              <w:rPr/>
              <w:t>2) ФОРД МОНДЕ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rPr/>
            </w:pPr>
            <w:r>
              <w:rPr/>
              <w:t>(индивидуаль ный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 3205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ейникова Елена Михайло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42,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кина Галина Геннадье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921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57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ина Елена Михайло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892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21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9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ина Наталья Николаевна,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550,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ОР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нова Евгения Валерье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69,6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урова Ирина Николае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17,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кина Ира Викторо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325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Надежда Петровна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222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968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½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Галина Михайло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724,7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рыжова Светлана Вячеславовна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826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сельхозназначения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ская Елена Викторовна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29,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653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Ирина Алексеевна, 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847,4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½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Елена Олего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160,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уха Елена Николаевна,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768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QASHQA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пашня</w:t>
            </w:r>
          </w:p>
          <w:p>
            <w:pPr>
              <w:pStyle w:val="Normal"/>
              <w:rPr/>
            </w:pPr>
            <w:r>
              <w:rPr/>
              <w:t>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строительство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офьева Ирина Анатольевна, 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476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това Ирина Юрьевна, 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42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86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ина Лариса Ивановна, ведущ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717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а Елена Николаевна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155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садов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Ольга Владимировна,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176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25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нко Татьяна Ивановна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573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начения для коллективного садоводства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начения для коллективного садоводства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начения для коллективного садоводства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начения для коллективного садоводства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8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начения для коллективного садоводства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 на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09:00Z</dcterms:created>
  <dc:creator>kryzhanovskayalu</dc:creator>
  <dc:description/>
  <cp:keywords/>
  <dc:language>en-US</dc:language>
  <cp:lastModifiedBy>sidorova</cp:lastModifiedBy>
  <cp:lastPrinted>2012-05-12T16:29:00Z</cp:lastPrinted>
  <dcterms:modified xsi:type="dcterms:W3CDTF">2012-05-12T12:42:00Z</dcterms:modified>
  <cp:revision>11</cp:revision>
  <dc:subject/>
  <dc:title>Фамилия, имя, отчество, должность</dc:title>
</cp:coreProperties>
</file>