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экономики города Калуг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860"/>
        <w:gridCol w:w="1749"/>
        <w:gridCol w:w="1748"/>
        <w:gridCol w:w="1899"/>
        <w:gridCol w:w="1834"/>
        <w:gridCol w:w="1350"/>
        <w:gridCol w:w="1856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Фамилия, имя, отчество,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екларированный годовой доход </w:t>
            </w:r>
            <w:r>
              <w:rPr/>
              <w:br/>
            </w:r>
            <w:r>
              <w:rPr>
                <w:bCs/>
              </w:rPr>
              <w:t>(руб.)</w:t>
            </w:r>
          </w:p>
        </w:tc>
        <w:tc>
          <w:tcPr>
            <w:tcW w:w="7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Вид объектов недвижимост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Площадь 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(кв. 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трана располо-ж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Вид объек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Площадь 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(кв. м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Ирина Павловна, 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728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 Дмитрий Владимирович,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202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  <w:t>66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ФОРД ФОКУС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а Наталья Ивановна, 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016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пова Анна Алексеевна, 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2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2/3 доли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721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и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VROLET CRUZE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копытова Ольга Петровна, 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116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NISSAN NOTE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чкарева  Анастасия Юрьевна, 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 89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NISSAN SENTRA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и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rPr/>
            </w:pPr>
            <w:r>
              <w:rPr/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2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ин Сергей Викторович, 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401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</w:t>
            </w:r>
            <w:r>
              <w:rPr/>
              <w:t>ШЕВРОЛЕ-НИВ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Алексей Сергеевич, начальник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395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2131 НИВ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ельхоз. назнач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ельхоз. назнач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1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ыка Ольга Павловна, 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19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ец Юрий Иванович, председатель комит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3738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2/5 доли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ХУНДАЙ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297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кова Зоя Геннадьевна, 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804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00,0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 SPEKTRA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</w:t>
            </w:r>
            <w:r>
              <w:rPr/>
              <w:t>ВОЛГА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VOLKSWAGEN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676" w:hRule="atLeast"/>
        </w:trPr>
        <w:tc>
          <w:tcPr>
            <w:tcW w:w="19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ачева Марина Вячеславовна, заместитель начальника управления 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532,0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  <w:tc>
          <w:tcPr>
            <w:tcW w:w="18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rPr/>
            </w:pPr>
            <w:r>
              <w:rPr/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3223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СУДЗУКИ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 Ирина Владимировна, 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808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ебин Сергей Олегович, 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13289</w:t>
            </w:r>
            <w:r>
              <w:rPr/>
              <w:t>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FIA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юркалова Оксана Альпиновна, 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517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СИТРОЕН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Дмитрий Владимирович, начальник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275,0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ИЖ27175-030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ИС 2345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468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ХУНДА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ова Ольга Сергеевна, начальник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508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8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LADA KALINA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00,0 (пенсия по утере кормильца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енко Марина Сергеевна, 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871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0,0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и)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ФОЛЬЦВАГЕН 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</w:t>
            </w:r>
            <w:r>
              <w:rPr/>
              <w:t>ВОЛГА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ьмина Наталия Васильевна, 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477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8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AD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138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мыкова Маргарита Александровна, 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 525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а- Амирбекян Лия Юрьевна, 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271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 доли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281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и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 Андрей Петрович, 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8,0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и)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HYUNDAI 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</w:t>
            </w:r>
            <w:r>
              <w:rPr/>
              <w:t>ВОЛГА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459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(1/3 доли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 Олег Вячеславович, председатель комит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042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 доли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Митсубиси Лансер 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кова Ирина Юрьевна, 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525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47,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а Ольга Александровна, 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199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 доли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</w:t>
            </w:r>
            <w:r>
              <w:rPr/>
              <w:t>ВОЛГ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нова Оксана Федоровна, 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718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ельхоз. назнач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</w:t>
            </w:r>
            <w:r>
              <w:rPr/>
              <w:t>ВОЛГ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шкарёва Елена Геннадьевна, 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481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 доли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Ford</w:t>
            </w:r>
            <w:r>
              <w:rPr/>
              <w:t xml:space="preserve"> Форд «Фокус»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 Владимир Дмитриевич, 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487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. жилищное строительств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6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сова Анна Сергеевна, 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0299</w:t>
            </w:r>
            <w:r>
              <w:rPr/>
              <w:t>7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 доли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44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 доли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юнина           Регина          Александровна, 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822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 доли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803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 доли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ASTRA</w:t>
            </w:r>
            <w:r>
              <w:rPr/>
              <w:t xml:space="preserve"> СЕДАН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 доли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кина Виктория Игоревна, 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63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7 доли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чук Галина Ивановна, 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476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323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</w:t>
            </w:r>
            <w:r>
              <w:rPr/>
              <w:t>ВОЛГА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ида Ирина Анатольевна, 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791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и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ФОЛЬКСВАГЕН ПАССАТ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ова Светлана Дмитриевна, председатель комит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641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ОПЕЛЬ-АСТРА 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ров Петр Михайлович, председатель комит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858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РЕНО-ЛОГАН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5  доли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НИСАН-МОРАНА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4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5  доли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лев Андрей Борисович, заместитель председателя комит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18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КАЙРОН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ельхоз. назнач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3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ельхоз. назнач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167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ОЛЬВО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 доли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ельхоз. назнач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никова Татьяна Анатольевна, 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574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71/100  доли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 Игорь Викторович, ведущи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263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 доли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KODA OKTAVIA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ельхоз. назначения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000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 доли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503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 доли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 Владислав Валерьевич, начальник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168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ельхоз. назнач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RENAULT SR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109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Светлана Ивановна, 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993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752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йненкова Елена Викторовна, 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311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144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ДЭУ-МАТИЗ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 доли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ФОРД-ФОКУС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Татьяна Владимировна, 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318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 доли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ркина Виктория Сергеенв, 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122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 доли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73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KIA SPORTAG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178,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яев Александр Викторович, ведущи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 доли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87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ФОРД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89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ЗИЛ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 доли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56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ТОЙОТ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ельхоз. назнач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30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ельхоз. назнач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28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ельхоз. назначения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31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87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ркова Вера Федосеевна, 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047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NISSAN NOT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45,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287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45,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 Александр Сергеевич, 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314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32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ТОЙОТ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идт Сергей Владимирович, 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554,0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ельхоз. назнач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4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3:54:00Z</dcterms:created>
  <dc:creator>kryzhanovskayalu</dc:creator>
  <dc:description/>
  <cp:keywords/>
  <dc:language>en-US</dc:language>
  <cp:lastModifiedBy>chirkovavf</cp:lastModifiedBy>
  <dcterms:modified xsi:type="dcterms:W3CDTF">2012-05-11T08:35:00Z</dcterms:modified>
  <cp:revision>21</cp:revision>
  <dc:subject/>
  <dc:title>Фамилия, имя, отчество, должность</dc:title>
</cp:coreProperties>
</file>