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161"/>
        <w:gridCol w:w="1980"/>
        <w:gridCol w:w="1259"/>
        <w:gridCol w:w="1261"/>
        <w:gridCol w:w="1800"/>
        <w:gridCol w:w="1620"/>
        <w:gridCol w:w="1226"/>
        <w:gridCol w:w="1832"/>
      </w:tblGrid>
      <w:tr>
        <w:trPr/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rong"/>
                <w:bCs/>
              </w:rPr>
              <w:t>Фамилия, имя, отчество, должность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 xml:space="preserve">Декларированный годовой доход </w:t>
            </w:r>
            <w:r>
              <w:rPr/>
              <w:br/>
            </w:r>
            <w:r>
              <w:rPr>
                <w:bCs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rong"/>
                <w:bCs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rong"/>
                <w:bCs/>
              </w:rPr>
              <w:t xml:space="preserve">Площадь </w:t>
            </w:r>
            <w:r>
              <w:rPr>
                <w:bCs/>
              </w:rPr>
              <w:br/>
            </w:r>
            <w:r>
              <w:rPr>
                <w:rStyle w:val="Strong"/>
                <w:bCs/>
              </w:rPr>
              <w:t>(кв. 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rong"/>
                <w:bCs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rong"/>
                <w:bCs/>
              </w:rPr>
              <w:t>Вид объект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rong"/>
                <w:bCs/>
              </w:rPr>
              <w:t xml:space="preserve">Площадь </w:t>
            </w:r>
            <w:r>
              <w:rPr>
                <w:bCs/>
              </w:rPr>
              <w:br/>
            </w:r>
            <w:r>
              <w:rPr>
                <w:rStyle w:val="Strong"/>
                <w:bCs/>
              </w:rPr>
              <w:t>(кв. м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rong"/>
                <w:bCs/>
              </w:rPr>
              <w:t>Страна расположения</w:t>
            </w:r>
          </w:p>
        </w:tc>
      </w:tr>
      <w:tr>
        <w:trPr>
          <w:trHeight w:val="553" w:hRule="atLeast"/>
        </w:trPr>
        <w:tc>
          <w:tcPr>
            <w:tcW w:w="208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Белова Светлана Николаевна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86600,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/2 доля)</w:t>
            </w:r>
          </w:p>
        </w:tc>
        <w:tc>
          <w:tcPr>
            <w:tcW w:w="12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,9</w:t>
            </w:r>
          </w:p>
        </w:tc>
        <w:tc>
          <w:tcPr>
            <w:tcW w:w="12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 ОПЕЛЬ-ВЕКТРА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4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участок сельхоз. назнач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8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 МОСКВИЧ 4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,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/3 доля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,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ч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20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Белякова Валентина Владимировна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76866,45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з них пенсия по старости – 114957,12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,0</w:t>
            </w:r>
          </w:p>
        </w:tc>
        <w:tc>
          <w:tcPr>
            <w:tcW w:w="12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Бубич Ирина Юрьевна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284,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,5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310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участок под индивидуальное строитель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ВА ШЕВРОЛ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,0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чный 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(1/4 доля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53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ч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,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>
          <w:trHeight w:val="848" w:hRule="atLeast"/>
        </w:trPr>
        <w:tc>
          <w:tcPr>
            <w:tcW w:w="20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Васина Яна Вячеславовна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ик управлен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1663,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ира (1/2 доля) 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8,7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1/2 доля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69624,45 (в том числе пенсия по выслуге лет МВД – 124977,84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В ветерана боевых действий – 23520,1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дов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участок ЛП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>
          <w:trHeight w:val="848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ира (1/2 доля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8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Жилое строение на садовом участк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ира (1/3 доля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8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Генералов Сергей Владимирович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7934,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3,0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0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Ермакова Наталья Юрьевна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21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8551,95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из них доход от вкладов в банках - 29898,02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/3 доля)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,0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/2 доля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3776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/5 доля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3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>
          <w:trHeight w:val="1665" w:hRule="atLeast"/>
        </w:trPr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Мисютина Наталья Алексеевна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9542,21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,2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ната в общежитии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,0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>
          <w:trHeight w:val="1106" w:hRule="atLeast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1867,7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 МИЦУБИСИ ПАЖДЕ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 2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ната в общежит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>
          <w:trHeight w:val="848" w:hRule="atLeast"/>
        </w:trPr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Насальская Мария Владимировна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8203,4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ы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540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пенсия по потере кормильц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>
          <w:trHeight w:val="848" w:hRule="atLeast"/>
        </w:trPr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Наседкина Маргарита Викторовна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4612,99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2,0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3600,0 (пенс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2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Никитина Инна Викторовна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49189,5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,0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0725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ч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 ФОРД «ФОКУ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Новикова Татьяна Викторовна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8632,4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,0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ч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2000,0 (алимен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Олейник Татьяна Юрьевна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1474,5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,6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3080,58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з них педагогическая деятельность – 40401,0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ворческая деятельность – 99726,7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ой д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ч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,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Фенева Ольга Ивановна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0749,8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/3 доля)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,2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819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/3 доля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Фрей Любовь Владимировна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ик отдела культурно-массовой и досуговой деятельности</w:t>
            </w:r>
          </w:p>
        </w:tc>
        <w:tc>
          <w:tcPr>
            <w:tcW w:w="21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98442,59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з них продажа земельного участка – 300000,0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 сертификат на материнский капитал – 343378,80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2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,0</w:t>
            </w:r>
          </w:p>
        </w:tc>
        <w:tc>
          <w:tcPr>
            <w:tcW w:w="12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З 2108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  <w:r>
              <w:rPr>
                <w:lang w:val="en-US"/>
              </w:rPr>
              <w:t xml:space="preserve">HRAYSLER </w:t>
            </w:r>
            <w:r>
              <w:rPr/>
              <w:t xml:space="preserve"> </w:t>
            </w:r>
            <w:r>
              <w:rPr>
                <w:lang w:val="en-US"/>
              </w:rPr>
              <w:t>VOYAGER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414,19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з них творческая деятельность – 62100,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VOLVO 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7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доч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4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ч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4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Чернецова Вероника Анатольевна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5802,0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з них педагогическая деятельность – 5000,0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усадебный земельный участок (1/2 доля)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0,0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ЛЬКСВАГЕН</w:t>
            </w:r>
            <w:r>
              <w:rPr>
                <w:lang w:val="en-US"/>
              </w:rPr>
              <w:t>POLO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/2 доля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(1/2 доля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42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Садовый домик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(1/2 доля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48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382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/2 доля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тоцикл </w:t>
            </w:r>
            <w:r>
              <w:rPr>
                <w:lang w:val="en-US"/>
              </w:rPr>
              <w:t>HON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/2 доля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(1/2 доля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61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Якушева Жанна Борисовна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4368,2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/3 доля)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,0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6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/3 доля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раж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>
          <w:trHeight w:val="848" w:hRule="atLeast"/>
        </w:trPr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Якубова Татьяна Евгеньевна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0374,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х них пенсия по старости – 107038,0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,9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 210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298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,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6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7</Words>
  <Characters>4595</Characters>
  <CharactersWithSpaces>3917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46:00Z</dcterms:created>
  <dc:creator>kryzhanovskayalu</dc:creator>
  <dc:description/>
  <dc:language>en-US</dc:language>
  <cp:lastModifiedBy/>
  <cp:lastPrinted>2012-04-17T17:24:00Z</cp:lastPrinted>
  <dcterms:modified xsi:type="dcterms:W3CDTF">2012-05-12T11:55:00Z</dcterms:modified>
  <cp:revision>10</cp:revision>
  <dc:subject/>
  <dc:title>Фамилия, имя, отчество, долж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enevaoi</vt:lpwstr>
  </property>
</Properties>
</file>