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60"/>
        <w:gridCol w:w="1749"/>
        <w:gridCol w:w="1748"/>
        <w:gridCol w:w="1843"/>
        <w:gridCol w:w="1620"/>
        <w:gridCol w:w="1260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Фамилия, имя, отчество,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Декларированный годовой доход </w:t>
            </w:r>
            <w:r>
              <w:rPr/>
              <w:br/>
            </w:r>
            <w:r>
              <w:rPr>
                <w:bCs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Вид объектов недвижимос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Площадь 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(кв. 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Вид объ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Площадь 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кленкова Татьяна Кузьминична, 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360,36 (в том числе пенсия – 144000,0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6000,0 </w:t>
            </w:r>
          </w:p>
          <w:p>
            <w:pPr>
              <w:pStyle w:val="Normal"/>
              <w:rPr/>
            </w:pPr>
            <w:r>
              <w:rPr/>
              <w:t>(в том числе доход от продажи автомобиля – 150000,0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 no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рин Евгений Львович, заместитель начальник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000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ord explorer</w:t>
            </w:r>
            <w:r>
              <w:rPr/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1/12 доля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ьичева Галина Владимировна, 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340,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ыков Сергей Петрович, главный специалис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121,5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AUDI 100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zda</w:t>
            </w:r>
            <w:r>
              <w:rPr/>
              <w:t xml:space="preserve"> 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ersedes</w:t>
            </w:r>
            <w:r>
              <w:rPr/>
              <w:t xml:space="preserve"> 23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455,6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дополова Ирина Эдуардовна, ведущий специалис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123,5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 lan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833,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ED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БАЗ 814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ВМЗ 960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Вера Александровна,</w:t>
            </w:r>
          </w:p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482,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Елена Ивановна, начальник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5296,0 </w:t>
            </w:r>
          </w:p>
          <w:p>
            <w:pPr>
              <w:pStyle w:val="Normal"/>
              <w:rPr/>
            </w:pPr>
            <w:r>
              <w:rPr/>
              <w:t>(в том числе доход от продажи автомобиля – 100000,0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PEUGEOT</w:t>
            </w:r>
            <w:r>
              <w:rPr/>
              <w:t xml:space="preserve"> 3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скутова Нина Ивановна, 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701,71</w:t>
            </w:r>
          </w:p>
          <w:p>
            <w:pPr>
              <w:pStyle w:val="Normal"/>
              <w:rPr/>
            </w:pPr>
            <w:r>
              <w:rPr/>
              <w:t>(в том числе пенсия – 110600,12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ясов Иван Владимирович, 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274,19</w:t>
            </w:r>
          </w:p>
          <w:p>
            <w:pPr>
              <w:pStyle w:val="Normal"/>
              <w:rPr/>
            </w:pPr>
            <w:r>
              <w:rPr/>
              <w:t>(в том числе доход от продажи: автомобиля – 120000,0; гаража – 250000,0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алова Ирина Николаевна, начальник отде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49,8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ехин Виталий Алексеевич, 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867,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almera class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427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требова Елена Викторовна,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229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09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50:00Z</dcterms:created>
  <dc:creator>kryzhanovskayalu</dc:creator>
  <dc:description/>
  <cp:keywords/>
  <dc:language>en-US</dc:language>
  <cp:lastModifiedBy>samohinaim</cp:lastModifiedBy>
  <dcterms:modified xsi:type="dcterms:W3CDTF">2012-05-11T11:31:00Z</dcterms:modified>
  <cp:revision>58</cp:revision>
  <dc:subject/>
  <dc:title>Фамилия, имя, отчество, должность</dc:title>
</cp:coreProperties>
</file>