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980"/>
        <w:gridCol w:w="1629"/>
        <w:gridCol w:w="1748"/>
        <w:gridCol w:w="1899"/>
        <w:gridCol w:w="1834"/>
        <w:gridCol w:w="1350"/>
        <w:gridCol w:w="185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иканова Елена Николаевна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922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-21703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жилой деревянны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ашенкова Ольга Степановна, председатель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RTES</w:t>
            </w:r>
            <w:r>
              <w:rPr/>
              <w:t xml:space="preserve"> </w:t>
            </w:r>
            <w:r>
              <w:rPr>
                <w:lang w:val="en-US"/>
              </w:rPr>
              <w:t>ESTIN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2/3 </w:t>
            </w:r>
            <w:r>
              <w:rPr/>
              <w:t>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а Инга Георгиевна, 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шкатов Андрей Евгенье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 210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слова Татьяна Владими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чужная Галина Борис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7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алов Алексей Николаевич, 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 2114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Огородн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ИЖ 2117-230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ин Михаил Евгенье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7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4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усов Александр Льво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5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J</w:t>
            </w:r>
            <w:r>
              <w:rPr/>
              <w:t>-</w:t>
            </w:r>
            <w:r>
              <w:rPr>
                <w:lang w:val="en-US"/>
              </w:rPr>
              <w:t>TAGER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сукова Анна Александ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суков Александр Алексее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1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ндова Татьяна Его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ронин Николай Николаевич, ведущ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7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  </w:t>
            </w:r>
            <w:r>
              <w:rPr>
                <w:lang w:val="en-US"/>
              </w:rPr>
              <w:t>LOGA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тавкина Марина Владимировна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9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 2104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к Людмила Валериан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GAN 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шко Елена Ивановна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4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дукова Ирина Константин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лов Игорь Николаевич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0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 210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ехова Татьяна Михайл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Опель-Аст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дов Михаил Васильевич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енд Ровер «Фрилендер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шин Вадим Муллагалие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1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ольво хс 9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ольво с 40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3" w:leader="none"/>
              </w:tabs>
              <w:rPr/>
            </w:pPr>
            <w:r>
              <w:rPr/>
              <w:t>Квартира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3" w:leader="none"/>
              </w:tabs>
              <w:rPr/>
            </w:pPr>
            <w:r>
              <w:rPr/>
              <w:t>Квартира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3" w:leader="none"/>
              </w:tabs>
              <w:rPr/>
            </w:pPr>
            <w:r>
              <w:rPr/>
              <w:t>Квартира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анская Анн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4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для легкового автомобиля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ездеход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ушов Вячеслав Михайло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55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GAN</w:t>
            </w:r>
            <w:r>
              <w:rPr/>
              <w:t xml:space="preserve"> 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гараж с подвал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арков Евгений Петрович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Сергей Николаевич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1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авина Галина Анатолье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2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65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кова Дарья Серге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ликова Ирина Леонидовна, 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 дачно-садоводческ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ьмина Вероника Валентин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22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тких Николай Васильевич, 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никова Марина Иван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очков Владимир Вениаминович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Татьяна Григор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9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 Жанна Борис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Хендай </w:t>
            </w:r>
            <w:r>
              <w:rPr>
                <w:lang w:val="en-US"/>
              </w:rPr>
              <w:t>GEET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4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O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Надувная</w:t>
            </w:r>
            <w:r>
              <w:rPr>
                <w:lang w:val="en-US"/>
              </w:rPr>
              <w:t xml:space="preserve"> </w:t>
            </w:r>
            <w:r>
              <w:rPr/>
              <w:t>лодка</w:t>
            </w:r>
            <w:r>
              <w:rPr>
                <w:lang w:val="en-US"/>
              </w:rPr>
              <w:t xml:space="preserve"> Nissanmoran Tornad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ова Галина Николаевна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2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нчук Юрий Николевич, заместитель Городского Головы – начальник управления город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2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-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юкова Марина Васи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зена Анастасия Никола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84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FB</w:t>
            </w:r>
            <w:r>
              <w:rPr/>
              <w:t xml:space="preserve"> 2273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Легковой прицеп БАЗ-81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й участок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 (10000 кв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чук Ирина Алексе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1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шаева Ольга Олег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Квартира (1/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Квартира (1/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тсубиши Галан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тина Людмила Викто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3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а Любовь Михайловна, 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6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Ситроен С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кирпичный дом с пристройк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UNDAI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Автоприцеп СЕА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жова Юлия Михайл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6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шников Виктор Анатольевич, 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kai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7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 Иван Тихонович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;</w:t>
            </w:r>
          </w:p>
          <w:p>
            <w:pPr>
              <w:pStyle w:val="Normal"/>
              <w:rPr/>
            </w:pPr>
            <w:r>
              <w:rPr/>
              <w:t>Автоприцеп ЗАЗ - 810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ова Еле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ендэ Сонат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инская Анна Андре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Пежо-206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ерстова Алла Никола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ьченко Екатерина Валер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цова Наталья Александровна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3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енко Елена Викторовна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3/10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54/971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уществующими объектами недвижимого имущества (3/10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0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алин Сергей Николаевич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3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ентьева Елена Валентин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6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ee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прова Надежда Кенес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онда Аккорд (угнан); Легковой автомобиль Хенд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ышова Светлана Бронислав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5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рикова Лидия Никола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4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вырина Татьяна Иван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EPI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овенко Татьяна Андре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96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6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ndo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ушев Сергей Сергее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4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 Октав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ный бокс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445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5:00Z</dcterms:created>
  <dc:creator>kryzhanovskayalu</dc:creator>
  <dc:description/>
  <cp:keywords/>
  <dc:language>en-US</dc:language>
  <cp:lastModifiedBy>ermakovakp</cp:lastModifiedBy>
  <dcterms:modified xsi:type="dcterms:W3CDTF">2012-05-05T07:15:00Z</dcterms:modified>
  <cp:revision>2</cp:revision>
  <dc:subject/>
  <dc:title>Фамилия, имя, отчество, должность</dc:title>
</cp:coreProperties>
</file>