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spacing w:lineRule="auto" w:line="360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</w:rPr>
        <w:t>СВЕДЕНИЯ О ДОХОДАХ, ОБ ИМУЩЕСТВ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Х СЕМЕЙ МКУ «ЕДИНАЯ ДЕЖУРНО-ДИСПЕТЧЕРСКАЯ СЛУЖБА ПО ЖИЗДРИНСКОМУ РАЙОНУ» ЗА ПЕРИОД С 01 ЯНВАРЯ 2012 ГОДА ПО 31 ДЕКАБРЯ 2012 ГОД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4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1700"/>
        <w:gridCol w:w="1484"/>
        <w:gridCol w:w="823"/>
        <w:gridCol w:w="999"/>
        <w:gridCol w:w="378"/>
        <w:gridCol w:w="3400"/>
        <w:gridCol w:w="843"/>
        <w:gridCol w:w="2594"/>
      </w:tblGrid>
      <w:tr>
        <w:trPr>
          <w:trHeight w:val="9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</w:t>
              <w:br/>
              <w:t xml:space="preserve">   муниципального    </w:t>
              <w:br/>
              <w:t xml:space="preserve"> учреждения (Ф.И.О., </w:t>
              <w:br/>
              <w:t>должность, супруг(а),</w:t>
              <w:br/>
              <w:t xml:space="preserve"> несовершеннолетние  </w:t>
              <w:br/>
              <w:t xml:space="preserve">        дети)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объектов недвижимого имущества, принадлежащих  им на праве собственности или находящихся в их пользовании                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транспортных средств, принадлежащих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м на праве собственности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ларируемый годовой доход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ублей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ъект недвижимого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муществ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нност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  <w:br/>
              <w:t>(кв. м)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ана   </w:t>
              <w:br/>
              <w:t>расположени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9" w:leader="none"/>
              </w:tabs>
              <w:spacing w:lineRule="auto" w:line="360"/>
              <w:ind w:right="109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ранспортного сред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приянова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лена Николаевна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, ¼ дол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28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1944,56</w:t>
            </w:r>
          </w:p>
        </w:tc>
      </w:tr>
      <w:tr>
        <w:trPr>
          <w:trHeight w:val="14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, ½ дол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, ½ дол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заправочная стан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8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,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140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3656,79</w:t>
            </w:r>
          </w:p>
        </w:tc>
      </w:tr>
      <w:tr>
        <w:trPr>
          <w:trHeight w:val="26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4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ль Астра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2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08:00Z</dcterms:created>
  <dc:creator>User</dc:creator>
  <dc:description/>
  <cp:keywords/>
  <dc:language>en-US</dc:language>
  <cp:lastModifiedBy>i965</cp:lastModifiedBy>
  <dcterms:modified xsi:type="dcterms:W3CDTF">2013-08-19T13:08:00Z</dcterms:modified>
  <cp:revision>2</cp:revision>
  <dc:subject/>
  <dc:title> СВЕДЕНИЯ О ДОХОДАХ, ОБ ИМУЩЕСТВЕ</dc:title>
</cp:coreProperties>
</file>