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МКУК «ЖИЗДРИНСКАЯ РЦБС»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1700"/>
        <w:gridCol w:w="1484"/>
        <w:gridCol w:w="823"/>
        <w:gridCol w:w="999"/>
        <w:gridCol w:w="378"/>
        <w:gridCol w:w="3400"/>
        <w:gridCol w:w="843"/>
        <w:gridCol w:w="2594"/>
      </w:tblGrid>
      <w:tr>
        <w:trPr>
          <w:trHeight w:val="9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им на праве собственности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кларируемый годовой доход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енност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трана   </w:t>
              <w:br/>
              <w:t>расположени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рка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68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ртынова Тамара Александровна, директор</w:t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вартир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звозмездное пользование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8,8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не имеет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9234,19</w:t>
            </w:r>
          </w:p>
        </w:tc>
      </w:tr>
      <w:tr>
        <w:trPr>
          <w:trHeight w:val="85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звозмездное поль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,85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пруг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вартир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звозмездное пользов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8,8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втомоби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АЗ-31519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2289</w:t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егковой автомоби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Д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7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,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4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ракто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ЮМЗ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8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82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25,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езвозмездное поль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,8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2:00Z</dcterms:created>
  <dc:creator>User</dc:creator>
  <dc:description/>
  <cp:keywords/>
  <dc:language>en-US</dc:language>
  <cp:lastModifiedBy>User</cp:lastModifiedBy>
  <cp:lastPrinted>2013-08-20T16:42:00Z</cp:lastPrinted>
  <dcterms:modified xsi:type="dcterms:W3CDTF">2013-08-20T12:43:00Z</dcterms:modified>
  <cp:revision>3</cp:revision>
  <dc:subject/>
  <dc:title/>
</cp:coreProperties>
</file>