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Муниципальное казённое учреждение «Служба технического обеспечения»</w:t>
      </w:r>
    </w:p>
    <w:tbl>
      <w:tblPr>
        <w:tblW w:w="230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0"/>
        <w:gridCol w:w="2172"/>
        <w:gridCol w:w="3119"/>
        <w:gridCol w:w="709"/>
        <w:gridCol w:w="1417"/>
        <w:gridCol w:w="992"/>
        <w:gridCol w:w="1276"/>
        <w:gridCol w:w="567"/>
        <w:gridCol w:w="1418"/>
        <w:gridCol w:w="1701"/>
        <w:gridCol w:w="992"/>
        <w:gridCol w:w="1559"/>
        <w:gridCol w:w="567"/>
        <w:gridCol w:w="1418"/>
        <w:gridCol w:w="1559"/>
        <w:gridCol w:w="239"/>
        <w:gridCol w:w="44"/>
        <w:gridCol w:w="514"/>
      </w:tblGrid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29" w:type="dxa"/>
            <w:gridSpan w:val="17"/>
            <w:vMerge w:val="restart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 xml:space="preserve">Сведения о до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Красноселькупский район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и членов их семе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за период с 1 января по 31 декабря 2012 год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21829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8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Замещаемая должност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Годовой дох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(тыс. 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кты недвижимого имущества, находящиеся в собственност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кты недвижимого имущества, находящиес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 пользован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объек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вид объек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ощадь объекта (кв. 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трана расположения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объек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вид объект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ид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ощадь объекта (кв. 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трана расположения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Т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ид Т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Хохряков Владимир Анатолье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Начальни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КУ «Служба технического обеспечения»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922,0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6,30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Toyota Camry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63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84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6,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131,3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/3 доля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6,42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есовершеннолетний ребенок *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/3 д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6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8,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есовершеннолетний ребенок *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езвозмездное поль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6,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</w:tbl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*  Персональные данные супруги (супруга), детей и иных членов семьи гражданского служащего не указываются.</w:t>
      </w:r>
    </w:p>
    <w:p>
      <w:pPr>
        <w:pStyle w:val="Normal"/>
        <w:spacing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sectPr>
      <w:type w:val="nextPage"/>
      <w:pgSz w:orient="landscape" w:w="23811" w:h="16838"/>
      <w:pgMar w:left="851" w:right="284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3:20:00Z</dcterms:created>
  <dc:creator>olgaM</dc:creator>
  <dc:description/>
  <cp:keywords/>
  <dc:language>en-US</dc:language>
  <cp:lastModifiedBy>kadry3</cp:lastModifiedBy>
  <cp:lastPrinted>2012-04-16T16:27:00Z</cp:lastPrinted>
  <dcterms:modified xsi:type="dcterms:W3CDTF">2013-04-29T08:58:00Z</dcterms:modified>
  <cp:revision>219</cp:revision>
  <dc:subject/>
  <dc:title/>
</cp:coreProperties>
</file>