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78" w:type="dxa"/>
        <w:jc w:val="left"/>
        <w:tblInd w:w="-7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349"/>
        <w:gridCol w:w="1451"/>
        <w:gridCol w:w="1620"/>
        <w:gridCol w:w="2340"/>
        <w:gridCol w:w="473"/>
        <w:gridCol w:w="1193"/>
        <w:gridCol w:w="787"/>
        <w:gridCol w:w="900"/>
        <w:gridCol w:w="426"/>
        <w:gridCol w:w="1014"/>
        <w:gridCol w:w="1147"/>
        <w:gridCol w:w="720"/>
        <w:gridCol w:w="735"/>
        <w:gridCol w:w="540"/>
        <w:gridCol w:w="705"/>
        <w:gridCol w:w="1245"/>
        <w:gridCol w:w="239"/>
        <w:gridCol w:w="79"/>
        <w:gridCol w:w="514"/>
      </w:tblGrid>
      <w:tr>
        <w:trPr>
          <w:trHeight w:val="730" w:hRule="atLeast"/>
        </w:trPr>
        <w:tc>
          <w:tcPr>
            <w:tcW w:w="4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муниципальных служащих Управления муниципальным имуществом Администрации Красноселькупского района и членов их семей  за период с 1 января по 31 декабря 2012 года для размещения на официальном Интернет-сайте Администрации район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5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8" w:type="dxa"/>
            <w:gridSpan w:val="18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4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8" w:type="dxa"/>
            <w:gridSpan w:val="18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 Павел Васильевич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 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3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муниципальной собственностью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7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 в праве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пользова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Елена Николаевна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едению реестра и казны муниципальной собственности У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6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YNX YETI PRO V-800 ARMY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в праве)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Екатерина Валериевн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ормированию земельных участков, ведению реестра и казны</w:t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2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7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46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 СБ640МД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йчук Алена 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ем специализирова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LANOS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6046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*  Персональные данные супруги (супруга), детей и иных членов семьи гражданского служащего не указываются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35:00Z</dcterms:created>
  <dc:creator>user</dc:creator>
  <dc:description/>
  <cp:keywords/>
  <dc:language>en-US</dc:language>
  <cp:lastModifiedBy>user</cp:lastModifiedBy>
  <dcterms:modified xsi:type="dcterms:W3CDTF">2013-11-18T05:36:00Z</dcterms:modified>
  <cp:revision>2</cp:revision>
  <dc:subject/>
  <dc:title/>
</cp:coreProperties>
</file>