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u w:val="single"/>
        </w:rPr>
        <w:t>председателя Законодательного Собрания Приморского края Овечкина Евгения Александро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65"/>
        <w:gridCol w:w="1748"/>
        <w:gridCol w:w="1200"/>
        <w:gridCol w:w="1663"/>
        <w:gridCol w:w="1727"/>
        <w:gridCol w:w="2140"/>
        <w:gridCol w:w="1190"/>
        <w:gridCol w:w="1696"/>
      </w:tblGrid>
      <w:tr>
        <w:trPr/>
        <w:tc>
          <w:tcPr>
            <w:tcW w:w="21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6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33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вечкин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Евгений Александрович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 903 923,2</w:t>
            </w:r>
          </w:p>
        </w:tc>
        <w:tc>
          <w:tcPr>
            <w:tcW w:w="17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</w:t>
            </w:r>
          </w:p>
        </w:tc>
        <w:tc>
          <w:tcPr>
            <w:tcW w:w="16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вечки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йловас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</w:t>
            </w:r>
          </w:p>
        </w:tc>
        <w:tc>
          <w:tcPr>
            <w:tcW w:w="16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вечки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Евген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/5 от 72</w:t>
            </w:r>
          </w:p>
        </w:tc>
        <w:tc>
          <w:tcPr>
            <w:tcW w:w="16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</w:t>
            </w:r>
          </w:p>
        </w:tc>
        <w:tc>
          <w:tcPr>
            <w:tcW w:w="16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заместителя председателя Законодательного Собрания Приморского края Текиева Джамбулата Абдулхалимовича</w:t>
      </w:r>
      <w:r>
        <w:rPr>
          <w:b/>
          <w:bCs/>
          <w:color w:val="333333"/>
        </w:rPr>
        <w:t xml:space="preserve"> 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Теки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жамбулат Абдулхалим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858 358,8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2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,1 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4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74,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Hiace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Mercedes-Benz S6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ercedes-Benz S50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Lexus LX57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itsubishi Cant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  <w:r>
              <w:rPr>
                <w:color w:val="333333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Текиев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Елена Владимировна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 205 44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бъект незавершенного стр-в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бъект незавершенного стр-в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строени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362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39/50 от 195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6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0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3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18,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76 от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64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5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7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,27 м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еки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ту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жамбулат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0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еки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ми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жамбулат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0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Ахояна Галуста Цолак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  <w:r>
        <w:rPr/>
        <w:t> 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хоя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Галуст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олак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709 043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9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4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6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Cadillac Escalade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ercedes Benz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ercedes Benz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Lexus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GX 460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хоя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Татьяна Ивановна</w:t>
            </w: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121 422 01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6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Lexus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GX</w:t>
            </w:r>
            <w:r>
              <w:rPr>
                <w:color w:val="333333"/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Lexus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LX</w:t>
            </w:r>
            <w:r>
              <w:rPr>
                <w:color w:val="333333"/>
                <w:sz w:val="18"/>
                <w:szCs w:val="18"/>
              </w:rPr>
              <w:t>57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атер "</w:t>
            </w:r>
            <w:r>
              <w:rPr>
                <w:color w:val="333333"/>
                <w:sz w:val="18"/>
                <w:szCs w:val="18"/>
                <w:lang w:val="en-US"/>
              </w:rPr>
              <w:t>Azimu</w:t>
            </w:r>
            <w:r>
              <w:rPr>
                <w:color w:val="333333"/>
                <w:sz w:val="18"/>
                <w:szCs w:val="18"/>
              </w:rPr>
              <w:t>т"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хоя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ис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Галустовна</w:t>
            </w: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u w:val="single"/>
        </w:rPr>
        <w:t>председателя комитета Законодательного Собрания Приморского края Горчакова Виктора Василье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59"/>
        <w:gridCol w:w="1743"/>
        <w:gridCol w:w="1196"/>
        <w:gridCol w:w="1658"/>
        <w:gridCol w:w="1722"/>
        <w:gridCol w:w="2129"/>
        <w:gridCol w:w="1186"/>
        <w:gridCol w:w="1691"/>
      </w:tblGrid>
      <w:tr>
        <w:trPr/>
        <w:tc>
          <w:tcPr>
            <w:tcW w:w="22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3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орчаков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Виктор Васильевич</w:t>
            </w: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 300 486</w:t>
            </w:r>
          </w:p>
        </w:tc>
        <w:tc>
          <w:tcPr>
            <w:tcW w:w="17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/5 от 130</w:t>
            </w:r>
          </w:p>
        </w:tc>
        <w:tc>
          <w:tcPr>
            <w:tcW w:w="16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0</w:t>
            </w:r>
          </w:p>
        </w:tc>
        <w:tc>
          <w:tcPr>
            <w:tcW w:w="16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орчакова Наталья Константин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1 183</w:t>
            </w:r>
          </w:p>
        </w:tc>
        <w:tc>
          <w:tcPr>
            <w:tcW w:w="17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5 от 130</w:t>
            </w:r>
          </w:p>
        </w:tc>
        <w:tc>
          <w:tcPr>
            <w:tcW w:w="16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0</w:t>
            </w:r>
          </w:p>
        </w:tc>
        <w:tc>
          <w:tcPr>
            <w:tcW w:w="16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Зотова Евгения Александр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о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1 681,84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,2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Crown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Crown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azda Famili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Glorri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Soar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Tundr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кторный прицеп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аломерное судно "Прогресс"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о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ирилл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ьевич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,2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о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Межонова Константина Анатоль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жон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станти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натол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  062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¼ от 84,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,2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Аренда  земли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д 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4,8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жон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юдмил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овна</w:t>
            </w:r>
          </w:p>
        </w:tc>
        <w:tc>
          <w:tcPr>
            <w:tcW w:w="205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252 434</w:t>
            </w:r>
          </w:p>
        </w:tc>
        <w:tc>
          <w:tcPr>
            <w:tcW w:w="173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¼ от 84.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7,4</w:t>
            </w:r>
          </w:p>
        </w:tc>
        <w:tc>
          <w:tcPr>
            <w:tcW w:w="16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4,8</w:t>
            </w:r>
          </w:p>
        </w:tc>
        <w:tc>
          <w:tcPr>
            <w:tcW w:w="168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Ашихмина Павла Георги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Ашихмин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авел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еорги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468 522, 5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,5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Беспалова Владимира Георгие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пал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еорги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337 666,7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66,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2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пал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атьяна Иосиф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0 74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ая недвижимост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парковка)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66,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2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2 от 816,2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Викдоровой Елены Юрьевны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е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дор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ле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Юрь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230 429,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1,7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Hilux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3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дор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ей Викто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 00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,1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дор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едо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е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Заболотной Татьяны Владимировны</w:t>
      </w:r>
      <w:r>
        <w:rPr>
          <w:b/>
          <w:bCs/>
          <w:color w:val="333333"/>
        </w:rPr>
        <w:t xml:space="preserve"> и членов ее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болотная Татьяна Владимир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447 822, 78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,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Prado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аболотный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едо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едо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069 005,3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,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Кушнырь Сергея Михайло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ушны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рге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ихайл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0 00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лочный погрузчик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4,7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ушны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наста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Юрь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8 808,23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8 от 1259,8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4 от 56,6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,6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Маноконова Руслана Александро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нокон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усла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442 901,4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 (незаверш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 (незаверш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54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1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2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6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3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8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,7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нокон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лизаве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услан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нокон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наста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услан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Николаевой Виктории Викторовны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е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иколае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тория Виктор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989 686,5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3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Harri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Новикова Дмитрия Геннадье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вик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еннад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71 000,5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6,1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вик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ристина Александр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5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Hond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Hummer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8,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вик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лато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митри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5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8,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вик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лина Дмитри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вик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гдали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Дмитри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5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8,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Пошивайло Юрия Владимировича</w:t>
      </w:r>
      <w:r>
        <w:rPr>
          <w:b/>
          <w:bCs/>
          <w:color w:val="333333"/>
        </w:rPr>
        <w:t xml:space="preserve"> 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шивайло Юр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1  80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62,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8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,4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Chevrolet Caprice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2,4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шивайл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нтина Степан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37 551,93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62,4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2,4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заместителя председателя комите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 xml:space="preserve">края 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Хрущевой Татьяны Владимировны</w:t>
      </w:r>
      <w:r>
        <w:rPr>
          <w:b/>
          <w:bCs/>
          <w:color w:val="333333"/>
        </w:rPr>
        <w:t xml:space="preserve"> и членов ее семьи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руще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атья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овна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476 43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помещени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5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33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35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83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рущ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горь Эдуард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277 964,3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,4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рущ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ики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гор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,7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руще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сения Игор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,7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Бехтера Александра Михайл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хте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ихайл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982 522,76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75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3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5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хте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лена Виталь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091 551,8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ая недвижимость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0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½ от 5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4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Бочарова Евгения Валентин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очар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ий Валентин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059538,32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,6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очар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льг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лег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4 056,52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очар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ихаил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Гришукова Владимира Виталь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ришук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тал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1 38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ойота Камри Грация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ришук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ри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нил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0 00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ришук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огда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Дикусара Сергея Вячеслав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куса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рге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ячеслав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4 775,3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5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>ВМ</w:t>
            </w:r>
            <w:r>
              <w:rPr>
                <w:color w:val="333333"/>
                <w:sz w:val="18"/>
                <w:szCs w:val="18"/>
                <w:lang w:val="en-US"/>
              </w:rPr>
              <w:t>W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X5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куса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льг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рь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 50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куса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ис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рге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Долгачева Анатолия Никола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лгаче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натол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икола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2 364,2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Кана Валерия Владимир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рий Владимиро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389 28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 (одноэтажное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 административно-бытово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2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72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11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DAEWOO  PRINCE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DAEWOO  PRINCE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DAEWOO  PRINCE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DAEWOO  PRINCE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 xml:space="preserve">Hyndai </w:t>
            </w:r>
            <w:r>
              <w:rPr>
                <w:color w:val="333333"/>
                <w:sz w:val="18"/>
                <w:szCs w:val="18"/>
              </w:rPr>
              <w:t>А</w:t>
            </w:r>
            <w:r>
              <w:rPr>
                <w:color w:val="333333"/>
                <w:sz w:val="18"/>
                <w:szCs w:val="18"/>
                <w:lang w:val="en-US"/>
              </w:rPr>
              <w:t>erotown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80,61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лес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Гранитовна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 513 28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-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-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ая недвижимост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здани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5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2,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1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2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4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65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8 п.м.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7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58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7,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4 % сохранности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Atlas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 Mark 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Diesel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Freightliner Century 12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Howo ZZ 332M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Экскаватор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Экскаватор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ер-погрузчик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,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ксим Валер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сла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р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Кваши Александра Леонидо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ша Александр Леонид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138 368,41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6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3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,1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 (найм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,3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рченк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таль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ладимир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 591 62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жилое здание бани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-склад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дание-склад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1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98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92,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00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0,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84,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335,2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рченк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тислав Александ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,9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ш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сен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,9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Козицкого Алексея Анатоль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зицк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ей Анатолье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 702,7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ая недвижимост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Хоз. строение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45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6 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4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695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191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20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60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20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0300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1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7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,9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8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4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21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8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55,2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6,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 указал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itsubishi Cant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itsubishi FUSO FIGH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Diesel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Navar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рузовой  автотранспорт Ур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рузовой автотранспорт Урал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 xml:space="preserve">Полуприцеп </w:t>
            </w:r>
            <w:r>
              <w:rPr>
                <w:color w:val="333333"/>
                <w:sz w:val="18"/>
                <w:szCs w:val="18"/>
                <w:lang w:val="en-US"/>
              </w:rPr>
              <w:t>Huand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атер </w:t>
            </w:r>
            <w:r>
              <w:rPr>
                <w:color w:val="333333"/>
                <w:sz w:val="18"/>
                <w:szCs w:val="18"/>
                <w:lang w:val="en-US"/>
              </w:rPr>
              <w:t>Nissan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Sun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Cat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атер ВРД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атер ВРД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Автокран </w:t>
            </w:r>
            <w:r>
              <w:rPr>
                <w:color w:val="333333"/>
                <w:sz w:val="18"/>
                <w:szCs w:val="18"/>
                <w:lang w:val="en-US"/>
              </w:rPr>
              <w:t>Hino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FR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зицка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рья Алексеевна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зицкий Михаил Алексе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зицки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 Алексе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Колотовой Светланы Викторовны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е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лот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вет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тор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52  622, 64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2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/5 от 68,3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Toyota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8,3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ло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ячесла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нтин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 979,02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араж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64,70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,.6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4,7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Кондрашова Сергея Никола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драшов Сергей Николаевич</w:t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 796 82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ем.участок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5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4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8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6,3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4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Mitsubishi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Pajero Sport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Toyota Highlander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Patrol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>Самосвал</w:t>
            </w:r>
            <w:r>
              <w:rPr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карьерный</w:t>
            </w:r>
            <w:r>
              <w:rPr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БелАЗ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амосвал карьерный БелАЗ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амосвал карьерный БелАЗ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ицеп 821307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ицеп МЗС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Гидроцикл </w:t>
            </w:r>
            <w:r>
              <w:rPr>
                <w:color w:val="333333"/>
                <w:sz w:val="18"/>
                <w:szCs w:val="18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вадроцикл </w:t>
            </w:r>
            <w:r>
              <w:rPr>
                <w:color w:val="333333"/>
                <w:sz w:val="18"/>
                <w:szCs w:val="18"/>
                <w:lang w:val="en-US"/>
              </w:rPr>
              <w:t>Yamaha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Экскаватор </w:t>
            </w:r>
            <w:r>
              <w:rPr>
                <w:color w:val="333333"/>
                <w:sz w:val="18"/>
                <w:szCs w:val="18"/>
                <w:lang w:val="en-US"/>
              </w:rPr>
              <w:t>Komatsu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Экскаватор</w:t>
            </w:r>
            <w:r>
              <w:rPr>
                <w:color w:val="333333"/>
                <w:sz w:val="18"/>
                <w:szCs w:val="18"/>
                <w:lang w:val="en-US"/>
              </w:rPr>
              <w:t xml:space="preserve"> Komatsu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Экскаватор</w:t>
            </w:r>
            <w:r>
              <w:rPr>
                <w:color w:val="333333"/>
                <w:sz w:val="18"/>
                <w:szCs w:val="18"/>
                <w:lang w:val="en-US"/>
              </w:rPr>
              <w:t xml:space="preserve"> Komatsu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</w:rPr>
              <w:t>Погрузчик</w:t>
            </w:r>
            <w:r>
              <w:rPr>
                <w:color w:val="333333"/>
                <w:sz w:val="18"/>
                <w:szCs w:val="18"/>
                <w:lang w:val="en-US"/>
              </w:rPr>
              <w:t xml:space="preserve"> Shantui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драш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а Валентино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 000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2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драш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тве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рге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6,3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драш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лина Серге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6,3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u w:val="single"/>
        </w:rPr>
        <w:t>депутата Законодательного Собрания Приморского</w:t>
      </w:r>
      <w:r>
        <w:rPr>
          <w:b/>
          <w:bCs/>
          <w:color w:val="333333"/>
          <w:sz w:val="26"/>
          <w:szCs w:val="26"/>
          <w:u w:val="single"/>
        </w:rPr>
        <w:t xml:space="preserve"> </w:t>
      </w:r>
      <w:r>
        <w:rPr>
          <w:b/>
          <w:bCs/>
          <w:color w:val="333333"/>
          <w:u w:val="single"/>
        </w:rPr>
        <w:t>края Самсонова Артема Анатольевич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 xml:space="preserve">   </w:t>
      </w:r>
      <w:r>
        <w:rPr>
          <w:b/>
          <w:bCs/>
          <w:color w:val="333333"/>
          <w:sz w:val="18"/>
          <w:szCs w:val="18"/>
        </w:rPr>
        <w:t xml:space="preserve">за период с 1 января по 31 декабря 2011 года 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1 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мсон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тем Анатолье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650 410,88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ая недвижимость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¼ от 49,5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/3 от 52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/3 от 46,4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  <w:lang w:val="en-US"/>
              </w:rPr>
              <w:t>Nissan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Nissan March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,5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мсон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льг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Юрьевн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060 421,58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37,3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,3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мсон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лександр Артемович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/3 от 37,3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7,3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17:00Z</dcterms:created>
  <dc:creator>nik</dc:creator>
  <dc:description/>
  <dc:language>en-US</dc:language>
  <cp:lastModifiedBy>Коханов Юрий Викторович</cp:lastModifiedBy>
  <cp:lastPrinted>2012-04-05T12:59:00Z</cp:lastPrinted>
  <dcterms:modified xsi:type="dcterms:W3CDTF">2012-06-07T00:17:00Z</dcterms:modified>
  <cp:revision>2</cp:revision>
  <dc:subject/>
  <dc:title>Сведения о доходах, имуществе и обязательствах имущественного характера</dc:title>
</cp:coreProperties>
</file>