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расходах руководителей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60"/>
        <w:gridCol w:w="1480"/>
        <w:gridCol w:w="1800"/>
        <w:gridCol w:w="1620"/>
        <w:gridCol w:w="1581"/>
        <w:gridCol w:w="2019"/>
        <w:gridCol w:w="18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земельного участка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обретение квартиры             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жилого дома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другого  объекта  недвижимости</w:t>
              <w:br/>
              <w:t xml:space="preserve">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транспортного средства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хо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таровичугская средняя школа им.Г.В.Писаре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никова Марина Владими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аменская средня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зулева Наталия Климент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овописцовская средня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икова Наталья Владими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ошниковская средня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ова Лариса Никола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ошниковская средняя школ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ларионова Татьяна Валер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КОУ «Чертовищенская основная школа им.А.Д.Гусева»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юбовь Тихон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тарогольчихинская основная ш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Жемчужников Александр Автономови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Гаврилковская основная ш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СДО ДД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осо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ина Ма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кли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ичо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шина Мар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уард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ш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сходах специалистов отдела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1800"/>
        <w:gridCol w:w="1620"/>
        <w:gridCol w:w="1581"/>
        <w:gridCol w:w="2019"/>
        <w:gridCol w:w="18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земельного участка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квартиры             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жилого дома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другого  объекта  недвижимости</w:t>
              <w:br/>
              <w:t xml:space="preserve">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транспортного средства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6:00Z</dcterms:created>
  <dc:creator>WORK</dc:creator>
  <dc:description/>
  <cp:keywords/>
  <dc:language>en-US</dc:language>
  <cp:lastModifiedBy>User</cp:lastModifiedBy>
  <dcterms:modified xsi:type="dcterms:W3CDTF">2014-04-02T14:04:00Z</dcterms:modified>
  <cp:revision>3</cp:revision>
  <dc:subject/>
  <dc:title>Сведения о расходах главы администрации</dc:title>
</cp:coreProperties>
</file>