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начальников отделов и главных специалистов администрации Вичугского муниципального района за 2013 год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620"/>
        <w:gridCol w:w="1287"/>
        <w:gridCol w:w="1581"/>
        <w:gridCol w:w="1581"/>
        <w:gridCol w:w="1581"/>
        <w:gridCol w:w="153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 (в кв.м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имое имущество (модель¸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ое недвижи-мое имуществ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рукова Светла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02.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1/3)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 A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личная собственность)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тушкина Ма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бюджетн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7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ыше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31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 - 20,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 - 20,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лтанова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казначейскому исполнению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 и работе с посе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47936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85734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 собственность)-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Форд Фьюже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55:00Z</dcterms:created>
  <dc:creator>Nataliya</dc:creator>
  <dc:description/>
  <cp:keywords/>
  <dc:language>en-US</dc:language>
  <cp:lastModifiedBy>WORK</cp:lastModifiedBy>
  <cp:lastPrinted>2012-04-25T14:10:00Z</cp:lastPrinted>
  <dcterms:modified xsi:type="dcterms:W3CDTF">2014-04-10T13:21:00Z</dcterms:modified>
  <cp:revision>10</cp:revision>
  <dc:subject/>
  <dc:title>Сведения о доходах, об имуществе и обязательствах имущественного характера главы администрации </dc:title>
</cp:coreProperties>
</file>