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rFonts w:eastAsia="Courier New"/>
          <w:b/>
        </w:rPr>
        <w:t>доходах, об имуществе и обязательствах имущественного характера руководителей муниципальных учреждений, а также сведения о доходах, об имуществе и обязательствах имущественного характера своих супруги (супруга) и несовершеннолетних детей муниципального образования "Облученский муниципальный район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084"/>
        <w:gridCol w:w="1972"/>
        <w:gridCol w:w="1619"/>
        <w:gridCol w:w="1610"/>
        <w:gridCol w:w="2115"/>
        <w:gridCol w:w="1291"/>
        <w:gridCol w:w="29"/>
        <w:gridCol w:w="1080"/>
        <w:gridCol w:w="1320"/>
      </w:tblGrid>
      <w:tr>
        <w:trPr>
          <w:trHeight w:val="106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-щадь (кв.м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-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ириллова Татьяна Викто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бюджетного общеобразовательного  учреждения "Средняя общеобразовательная школа № 3 г.Облучье" имени Героя Советского Союза Юрия Владимировича Тварковского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54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 супруг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 супруг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756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 супруго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КАМАЗ 5321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 супруго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ноприенко Елена Павл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культуры "Центр Досуга и Кино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58,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 супруг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64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36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 супруг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BONGO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Шестова Илона Александ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"Детская школа искусств"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59,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60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рень Татьяна Валерьев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автономной учреждения "Центр развития спорта"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90,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049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липенко Тамара Алексе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казенного общеобразовательного  учреждения "Средняя общеобразовательная школа № 4 п.Хинганск"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41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78,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IPSYM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шетова Анастасия Валерь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п.Кульдур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7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а Марина Валентин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Средняя общеобразовательная школа № 10 п.Кульдур"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99,38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TOYOACE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Еврасова Ирина Викто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"Централизованная бухгалтерия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21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дочерью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афина Наталья Семено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Средняя общеобразовательная школа № 9 п.Известковый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882,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ильфанова Ольга Анатоль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№ 4 г.Облучье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81,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убрина Галина Ивано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Основная общеобразовательная школа № 14 с.Семисточный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93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51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пова Ольга Александровна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 учреждения "Средняя общеобразовательная школа № 24 п.Бира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94,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9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вах Оксана Алексе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"Информационно-методический центр образовательных учреждений муниципального образования "Облученский муниципальный район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89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логжина Марина Ростиславо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Средняя общеобразовательная школа № 2 г.Облучье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55,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35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еоктистова Евгения Викторо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Основная общеобразовательная школа № 8 с.Радде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93,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PLAT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36,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упнова Елена Владимиро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п.Лондоко-завод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71,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чина Валентина Владимиров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п.Лондоко-завод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3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5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сенова Марина Павл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п.Бира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55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30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урьянова Наталья Анатоль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п.Известковый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31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7,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улина Оксана Александро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№ 2 п.Теплоозерск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78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79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PREMIU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банова Елена Михайло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Средняя общеобразовательная школа № 5 с.Пашково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84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27,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5 доли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31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А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-венная тех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"Енисей"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-венная тех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75 тракто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-венная тех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75 тракто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-венная тех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 тракто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айорова Алёна Александро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 учреждения "Средняя общеобразовательная школа № 15 п.Биракан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8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98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-DEL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енко Ольга Владими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с.Будукан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2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2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олкова Светлана Владимиро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ниципальным казенным дошкольным образовательным учреждением  "Детский сад с.Радде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9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ыно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матерью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ихайлюк Василий Василье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 учреждения "Средняя общеобразовательная школа № 18 п.Теплоозерск"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117,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PROBOX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60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ченко Юлия Никола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муниципального казенного  общеобразовательного  учреждения "Основная общеобразовательная школа № 22 с.Будукан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486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03,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равченко Алексей Павлович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"Централизованное хозяйственное управление"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62,18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UCI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TIMA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RAUM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572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RENO FLUEN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9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5664" w:firstLine="70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6:00Z</dcterms:created>
  <dc:creator>Varava</dc:creator>
  <dc:description/>
  <cp:keywords/>
  <dc:language>en-US</dc:language>
  <cp:lastModifiedBy>1</cp:lastModifiedBy>
  <dcterms:modified xsi:type="dcterms:W3CDTF">2013-06-06T05:26:00Z</dcterms:modified>
  <cp:revision>2</cp:revision>
  <dc:subject/>
  <dc:title>Сведения о доходах, имуществе и обязательствах имущественного характера муниципальных служащих</dc:title>
</cp:coreProperties>
</file>