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администрации Семилукского муниципального района, включенные в перечень должностей, связанных с коррупционными рисками, их супругов и несовершеннолетних детей </w:t>
        <w:br/>
        <w:t>за период с _01.01.2013г._ по _31.12.2013г.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975"/>
        <w:gridCol w:w="1275"/>
        <w:gridCol w:w="1843"/>
        <w:gridCol w:w="1134"/>
        <w:gridCol w:w="1134"/>
        <w:gridCol w:w="1701"/>
        <w:gridCol w:w="1234"/>
        <w:gridCol w:w="1318"/>
        <w:gridCol w:w="1701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_</w:t>
            </w:r>
            <w:r>
              <w:rPr>
                <w:sz w:val="20"/>
                <w:szCs w:val="20"/>
                <w:u w:val="single"/>
              </w:rPr>
              <w:t>_2013_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годки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лерий Анатольеви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иректор МКОУ Семилукский межшкольный учебно-производственный комбинат трудового обучения и проф. ориентац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чащихс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4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 Мицубиши Лансер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зиновая лод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рожжин Александр Владимирови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Девицкой С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24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 (доля –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ВАЗ-111930 «Лада Калина»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ягин Валерий Викторович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Землянской СОШ с УИО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30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Тойота Авенсис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38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13,2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щёких </w:t>
            </w:r>
          </w:p>
          <w:p>
            <w:pPr>
              <w:pStyle w:val="Normal"/>
              <w:rPr/>
            </w:pPr>
            <w:r>
              <w:rPr/>
              <w:t>Валентина Александровна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Латненской поселковой СОШ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088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, Хенда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нта ф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96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ГАЗ31029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ач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вгонец Татьяна Иван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Латненской сельской С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827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Татьяна Анатолье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Медвеженской С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9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, ГАЗ 311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70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юкин Юрий Иванович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Нижневедугской С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8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89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, ВАЗ 210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това Валентина Анатолье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МКОУ Новосильской СОШ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7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их Надежда Иван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Орловлогской С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доля –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48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 Николай Михайлович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Перлевской СО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3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, Ниссан-Кашкай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-21154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-212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Часть жилого дом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color w:val="FF000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1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а Светла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КОУ Семилукской сельской С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95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доля –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ВАЗ 21053</w:t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3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дол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БМВ</w:t>
            </w:r>
          </w:p>
        </w:tc>
      </w:tr>
      <w:tr>
        <w:trPr>
          <w:trHeight w:val="6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чинин Сергей Иванови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емилукская СОШ № 1 с УИО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183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КИА спортейд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17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ицубиси Лансер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ИА спортейдж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хина Вера Федор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ОШ №2 с УИОП им. Н.Д. Рязанцева г. Семилу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59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 (доля – 1/2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ВАЗ 2110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 (доля -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ара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а Надежда Владимир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овхозной С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06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па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па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тьева Светлана Иван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тароведугской СОШ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0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76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прицеп, ВАРЗ-500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цеп ПСЕ-Ф-12.5</w:t>
            </w:r>
          </w:p>
        </w:tc>
      </w:tr>
      <w:tr>
        <w:trPr>
          <w:trHeight w:val="6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а Вер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трелицкой СО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08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½ доля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93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(1/2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оля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ВАЗ 31-21 «Нива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зевич Галина Ярослав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Бахчеевской О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89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расова Еле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Голосновской О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756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доля – 3/4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 ГАЗ 24 «Волга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4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конописцева Любовь 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Казинской О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36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комн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оля – 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9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9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ВАЗ 2153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а Валентина Григорье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Лосевской О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28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 Сергей Николаеви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Маловерейской О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39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Легковой автомобиль,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Albea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59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вская Полина Кузьминич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Малопокровской О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65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697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ВАЗ 21073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ВАЗ 21099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арева Инна Виктор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емилукская ООШ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95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шнева Мария Петр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емилукской вечерней (сменной) общеобразовательной школ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60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6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87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Елена Василье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еребрянской ОО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2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03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легковой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АЗ 31105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Алексей Тихонович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тадницкой ОО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6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ВАЗ 21213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ва Наталия Иван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ДОД Семилукский районный Дворец детского творч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5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доля-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8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доля - 1/3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ежилой 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 Олег Альбертович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ДОД станции юных техников г. Семилуки Воронежской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64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  Лада Калина 111830</w:t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 Виктор Михайлович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КОУ Семилукского  межшкольного учебно-производственного комбината трудового обучения и профессиональной ориентации учащихс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1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Хонда-</w:t>
            </w:r>
            <w:r>
              <w:rPr>
                <w:lang w:val="en-US"/>
              </w:rPr>
              <w:t>CRV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Валентина Дмитрие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ДОЛ «Ланды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30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 xml:space="preserve">Легковой автомобиль, Тойота </w:t>
            </w:r>
            <w:r>
              <w:rPr>
                <w:lang w:val="en-US"/>
              </w:rPr>
              <w:t>RAV-4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Зинаида Николае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 детским садом №2 «Ласточка» общеразвивающего вида городского поселения - г. Семилу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96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 (доля -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усова Валентина Иван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 детским садом №3 «Солнышко» общеразвивающего вида городского поселения - г. Семилу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5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LADA KALINA 1117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а Ирина Иван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 детским садом № 4 «Теремок» общеразвивающего вида городского поселения - г. Семилу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1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а Мария Михайл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 детским садом №5 «Дельфин» г. Семилу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53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ра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258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Ольга Митрофан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КДОУ  детским садом «Сказка» </w:t>
            </w:r>
          </w:p>
          <w:p>
            <w:pPr>
              <w:pStyle w:val="Normal"/>
              <w:rPr/>
            </w:pPr>
            <w:r>
              <w:rPr/>
              <w:t>г. Семилу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98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_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тина Елена Виктор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КДОУ  Землянским детским садом «Колосок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86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74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21101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ушина Светлана Владимиро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 Латненским детским садом «Родничок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77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60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енкова Алевтина Анатольевн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 Нижневедуг</w:t>
            </w:r>
          </w:p>
          <w:p>
            <w:pPr>
              <w:pStyle w:val="Normal"/>
              <w:rPr/>
            </w:pPr>
            <w:r>
              <w:rPr/>
              <w:t>ским детским садом «Сказк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18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учина Олеся Владимир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Орловлогским детским са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9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доля ½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 (доля ½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лытина Валентина Викторо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 Стрелицким детским садом «Лебед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96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доля -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¼ о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16:00Z</dcterms:created>
  <dc:creator>Янина</dc:creator>
  <dc:description/>
  <cp:keywords/>
  <dc:language>en-US</dc:language>
  <cp:lastModifiedBy>Янина</cp:lastModifiedBy>
  <cp:lastPrinted>2013-05-24T16:04:00Z</cp:lastPrinted>
  <dcterms:modified xsi:type="dcterms:W3CDTF">2014-05-01T12:35:00Z</dcterms:modified>
  <cp:revision>5</cp:revision>
  <dc:subject/>
  <dc:title/>
</cp:coreProperties>
</file>