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руководителя муниципального казенного дошкольного образовательного учреждения Новохопер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арабова Людмил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Некрылов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а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Елань-Коленовский детский сад общеразвивающего вида «Светля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ВАЗ 2115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нцева Валент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Елань-Коленовский детский сад общеразвивающего вида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Любовь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Бороздиновский детский сад общеразвивающего вида «Више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 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ьская Еле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Новохоперский детский сад общеразвивающего вида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Новохоперский центр развития ребенка – детский сад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Б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акова Светла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Новохоперский детский сад общеразвивающего вида «Лас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айота Аури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7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э Акцен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Ал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Варварин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8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Митсубиси </w:t>
            </w:r>
            <w:r>
              <w:rPr>
                <w:sz w:val="20"/>
                <w:szCs w:val="20"/>
                <w:lang w:val="en-US"/>
              </w:rPr>
              <w:t>LANS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шова Натал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Новохоперский детский сад общеразвивающего вида №3 «Солн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6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заведующей МКДОУ «Тернов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 21134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раснянский детский сад общеразвивающего вида «Ивуш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по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Центральский детски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5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5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 21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НОЭМЗ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Надежд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раснянский детски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77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КО 503В-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Ильмен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50:00Z</dcterms:created>
  <dc:creator>Paradise</dc:creator>
  <dc:description/>
  <cp:keywords/>
  <dc:language>en-US</dc:language>
  <cp:lastModifiedBy>User</cp:lastModifiedBy>
  <dcterms:modified xsi:type="dcterms:W3CDTF">2013-04-10T11:40:00Z</dcterms:modified>
  <cp:revision>4</cp:revision>
  <dc:subject/>
  <dc:title>Сведения</dc:title>
</cp:coreProperties>
</file>