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Совете народных депутатов 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прав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 xml:space="preserve"> 2272 (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З 8120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42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 имущественного характера лица, замещающего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Новохопер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и (супруга) и несовершеннолет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иктор Тих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63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96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Pro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8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Иван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17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d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5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енин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енин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няков Петр Прокоф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10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а Натал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 и земельными отно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н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ина Митроф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й и контро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94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7</w:t>
            </w: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Александр Е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и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и 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VA CHEVROLET</w:t>
            </w:r>
            <w:r>
              <w:rPr>
                <w:sz w:val="20"/>
                <w:szCs w:val="20"/>
              </w:rPr>
              <w:t xml:space="preserve"> 212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50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Махот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ГО ЧС, экологии и взаимодействию с правоохранительными орга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  <w:lang w:val="en-US"/>
              </w:rPr>
              <w:t xml:space="preserve"> Elantr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а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целевых программ и развития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2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-Фокус 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5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Универса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Надежд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о СМИ, связям с общественностью и развитию информ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о-инвестиционн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3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9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.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7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6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даков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10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Степина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опеке и попечительству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4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 Наталь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ответственный секретарь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07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Остапенко 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2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Пахмуто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4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7:00Z</dcterms:created>
  <dc:creator>Paradise</dc:creator>
  <dc:description/>
  <cp:keywords/>
  <dc:language>en-US</dc:language>
  <cp:lastModifiedBy>User</cp:lastModifiedBy>
  <dcterms:modified xsi:type="dcterms:W3CDTF">2013-05-14T07:37:00Z</dcterms:modified>
  <cp:revision>2</cp:revision>
  <dc:subject/>
  <dc:title>Сведения</dc:title>
</cp:coreProperties>
</file>