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руководителя муниципального казенного общеобразовательного учреждения 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средняя общеобразовательная школа №9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ягинцев Витал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Троиц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бе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 Н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Терно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 Ни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лежае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9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ова Еле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Елань-Коленовская средняя общеобразовательная школа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раснян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6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ов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менка-Сад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71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92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6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ACCR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Михаил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горен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6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2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4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Нэк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32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42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гонова 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гимназия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5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тина Зо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ороздино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вечерняя (сменная)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юк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осин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Галина Мак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Централь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цова Наталья Вале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директора МКОУ «Новохоперская средняя общеобразовательная школа №9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Ната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ерез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3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3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м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9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11194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югина Марин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Ильмен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¼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¼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HUMA 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¼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икова Натали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Алфер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Сама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Николай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Елань-Коленовская средняя общеобразовательная школ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5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o Sandero Stepw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Ярко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Никола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ых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-ЭЛАНТРА 1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 Владими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средняя общеобразовательная школ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Михайл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50:00Z</dcterms:created>
  <dc:creator>Paradise</dc:creator>
  <dc:description/>
  <cp:keywords/>
  <dc:language>en-US</dc:language>
  <cp:lastModifiedBy>User</cp:lastModifiedBy>
  <cp:lastPrinted>2013-05-14T11:08:00Z</cp:lastPrinted>
  <dcterms:modified xsi:type="dcterms:W3CDTF">2013-05-14T07:31:00Z</dcterms:modified>
  <cp:revision>14</cp:revision>
  <dc:subject/>
  <dc:title>Сведения</dc:title>
</cp:coreProperties>
</file>