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уководителя муниципального казенного учреждения Новохоперского муниципального района Воронежской области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jc w:val="center"/>
        <w:rPr/>
      </w:pPr>
      <w:r>
        <w:rPr>
          <w:sz w:val="20"/>
          <w:szCs w:val="20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1980"/>
        <w:gridCol w:w="2426"/>
        <w:gridCol w:w="1364"/>
        <w:gridCol w:w="1568"/>
        <w:gridCol w:w="2202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чуков Григорий Алекс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Новохоперский краеведческий муз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75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 ½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6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арева Окса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Новохоперский ресурсный Центр развития образова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5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6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нкин Геннадий 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Информационно-консультационный цент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9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3 ШЕВРОЛЕ НИ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ВЕК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111730 Ка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67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ягинцев Анатоли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МКУ «Технико-эксплуатационный цент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7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 1/809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ДЭУ-Нек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98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 2/809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станова Вера Семе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Новохоперский Центр развития культуры, туризма и библиотечно-информационной деятельно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25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 ½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7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 ½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2:04:00Z</dcterms:created>
  <dc:creator>Paradise</dc:creator>
  <dc:description/>
  <cp:keywords/>
  <dc:language>en-US</dc:language>
  <cp:lastModifiedBy>User</cp:lastModifiedBy>
  <dcterms:modified xsi:type="dcterms:W3CDTF">2013-05-14T07:02:00Z</dcterms:modified>
  <cp:revision>8</cp:revision>
  <dc:subject/>
  <dc:title>Сведения</dc:title>
</cp:coreProperties>
</file>