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лиц, замещающих должности руководителей МКУ Богучарского муниципального района Воронежской области и членов их семьи за период с 1 января по 31 декабря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9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097"/>
        <w:gridCol w:w="1560"/>
        <w:gridCol w:w="2540"/>
        <w:gridCol w:w="1422"/>
        <w:gridCol w:w="1078"/>
        <w:gridCol w:w="1713"/>
        <w:gridCol w:w="1196"/>
        <w:gridCol w:w="1132"/>
        <w:gridCol w:w="1166"/>
        <w:gridCol w:w="6"/>
      </w:tblGrid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</w:rPr>
              <w:t xml:space="preserve">соответствующую </w:t>
            </w:r>
            <w:r>
              <w:rPr>
                <w:b/>
              </w:rPr>
              <w:t>должность и членов его семьи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/>
            </w:pPr>
            <w:r>
              <w:rPr>
                <w:b/>
                <w:spacing w:val="1"/>
              </w:rPr>
              <w:t>Деклариро</w:t>
              <w:softHyphen/>
            </w:r>
            <w:r>
              <w:rPr>
                <w:b/>
                <w:spacing w:val="3"/>
              </w:rPr>
              <w:t xml:space="preserve">ванный </w:t>
            </w:r>
            <w:r>
              <w:rPr>
                <w:b/>
                <w:spacing w:val="2"/>
              </w:rPr>
              <w:t xml:space="preserve">годовой </w:t>
            </w:r>
            <w:r>
              <w:rPr>
                <w:b/>
                <w:spacing w:val="5"/>
              </w:rPr>
              <w:t xml:space="preserve">доход за </w:t>
            </w:r>
            <w:r>
              <w:rPr>
                <w:b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1"/>
              </w:rPr>
              <w:t>(руб.)</w:t>
            </w:r>
          </w:p>
        </w:tc>
        <w:tc>
          <w:tcPr>
            <w:tcW w:w="6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1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</w:rPr>
              <w:t>транспортных средств, принадлежащих на праве собственности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</w:rPr>
              <w:t>находящихся в пользовании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</w:rPr>
              <w:t xml:space="preserve">Вид объектов </w:t>
            </w:r>
            <w:r>
              <w:rPr>
                <w:b/>
              </w:rPr>
              <w:t>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Площадь </w:t>
            </w:r>
            <w:r>
              <w:rPr>
                <w:b/>
                <w:spacing w:val="-3"/>
              </w:rPr>
              <w:t>(кв.м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  <w:r>
              <w:rPr>
                <w:b/>
                <w:spacing w:val="-3"/>
              </w:rPr>
              <w:t>расположе</w:t>
            </w:r>
            <w:r>
              <w:rPr>
                <w:b/>
                <w:spacing w:val="2"/>
              </w:rPr>
              <w:t>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Транс</w:t>
              <w:softHyphen/>
            </w:r>
            <w:r>
              <w:rPr>
                <w:b/>
                <w:spacing w:val="1"/>
              </w:rPr>
              <w:t xml:space="preserve">портные </w:t>
            </w:r>
            <w:r>
              <w:rPr>
                <w:b/>
                <w:spacing w:val="-1"/>
              </w:rPr>
              <w:t>средств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1"/>
              </w:rPr>
              <w:t>Вид объек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Площадь </w:t>
            </w:r>
            <w:r>
              <w:rPr>
                <w:b/>
                <w:spacing w:val="-1"/>
              </w:rPr>
              <w:t>(кв.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Страна расположения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ев</w:t>
            </w:r>
          </w:p>
          <w:p>
            <w:pPr>
              <w:pStyle w:val="Normal"/>
              <w:jc w:val="both"/>
              <w:rPr/>
            </w:pPr>
            <w:r>
              <w:rPr/>
              <w:t>Александ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колаевич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МКУ "Управление сельского хозяйства Богучарского муниципальн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19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Земельный участок (общая долевая собственность 1/4)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rPr/>
            </w:pPr>
            <w:r>
              <w:rPr>
                <w:spacing w:val="2"/>
              </w:rPr>
              <w:t>Земельный участок (общая долевая собственность 1/4)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rPr/>
            </w:pPr>
            <w:r>
              <w:rPr>
                <w:spacing w:val="2"/>
              </w:rPr>
              <w:t>Земельный участок (общая долевая собственность 1/4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74000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750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2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  <w:r>
              <w:rPr>
                <w:lang w:val="en-US"/>
              </w:rPr>
              <w:t xml:space="preserve">     </w:t>
            </w:r>
            <w:r>
              <w:rPr/>
              <w:t>автомобиль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bCs/>
                <w:color w:val="000000"/>
              </w:rPr>
              <w:t>Hyundai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Solari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Жилой дом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32,2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73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9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</w:rPr>
              <w:t>Земельный участок (общая долевая собственность 1/4)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rPr/>
            </w:pPr>
            <w:r>
              <w:rPr>
                <w:spacing w:val="2"/>
              </w:rPr>
              <w:t>Земельный участок (общая долевая собственность 1/4)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rPr/>
            </w:pPr>
            <w:r>
              <w:rPr>
                <w:spacing w:val="2"/>
              </w:rPr>
              <w:t>Земельный участок (общая долевая собственность 1/4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74000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750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2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</w:rPr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Жилой дом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32,2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73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име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2"/>
              </w:rPr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Жилой дом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32,2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73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ы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Не име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pacing w:val="2"/>
              </w:rPr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pacing w:val="-2"/>
              </w:rPr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Жилой дом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32,2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73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оцкин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Юри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Валентинович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уководитель МКУ «Отдел физической культуры и спорта Богучарского муниципальн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416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pacing w:val="2"/>
              </w:rPr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pacing w:val="-2"/>
              </w:rPr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 xml:space="preserve">Квартир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53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упру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314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вартира (общая долевая собственность ¾ част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53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гковой</w:t>
            </w:r>
            <w:r>
              <w:rPr>
                <w:lang w:val="en-US"/>
              </w:rPr>
              <w:t xml:space="preserve">     </w:t>
            </w:r>
            <w:r>
              <w:rPr/>
              <w:t>автомобиль</w:t>
            </w:r>
            <w:r>
              <w:rPr>
                <w:lang w:val="en-US"/>
              </w:rPr>
              <w:t xml:space="preserve">: </w:t>
            </w:r>
            <w:r>
              <w:rPr>
                <w:shd w:fill="FFFFFF" w:val="clear"/>
                <w:lang w:val="en-US"/>
              </w:rPr>
              <w:t>KIA Sportag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 xml:space="preserve">Квартира ¼ часть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53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ч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вартира (общая долевая собственность ¼ часть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53,8</w:t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53,8</w:t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гковой</w:t>
            </w:r>
            <w:r>
              <w:rPr>
                <w:lang w:val="en-US"/>
              </w:rPr>
              <w:t xml:space="preserve">     </w:t>
            </w:r>
            <w:r>
              <w:rPr/>
              <w:t>автомобиль</w:t>
            </w:r>
            <w:r>
              <w:rPr>
                <w:lang w:val="en-US"/>
              </w:rPr>
              <w:t xml:space="preserve">: </w:t>
            </w:r>
            <w:r>
              <w:rPr>
                <w:shd w:fill="FFFFFF" w:val="clear"/>
                <w:lang w:val="en-US"/>
              </w:rPr>
              <w:t>KIA Sportag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 xml:space="preserve">Квартира ¾ части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53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номаре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ладимир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иколаевич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руководителя МКУ «Отдел физической культуры и спорта Богучарского муниципального района» - директор МКОУ ДОД "Богучарская ДЮС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83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93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>
                <w:bCs/>
                <w:color w:val="000000"/>
              </w:rPr>
              <w:t>Volkswagen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Golf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/>
              <w:t xml:space="preserve">Квартир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46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/>
              <w:t xml:space="preserve">Квартир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Зеленков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ладимир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ячеслав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УП «Богучаркоммунсерви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3838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"/>
              </w:rPr>
              <w:t>Жилой дом (индивидуальная)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"/>
              </w:rPr>
              <w:t>Квартира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334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36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</w:t>
            </w:r>
            <w:r>
              <w:rPr>
                <w:lang w:val="en-US"/>
              </w:rPr>
              <w:t xml:space="preserve">     </w:t>
            </w:r>
            <w:r>
              <w:rPr/>
              <w:t>автомобил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hevrolet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Cruze</w:t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втоприцеп </w:t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-ТД 1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00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13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нуйл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ргей </w:t>
            </w:r>
          </w:p>
          <w:p>
            <w:pPr>
              <w:pStyle w:val="Normal"/>
              <w:jc w:val="both"/>
              <w:rPr/>
            </w:pPr>
            <w:r>
              <w:rPr/>
              <w:t>Леонид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МУП «Радченско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5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(индивидуальная)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</w:t>
            </w:r>
            <w:r>
              <w:rPr>
                <w:lang w:val="en-US"/>
              </w:rPr>
              <w:t xml:space="preserve">     </w:t>
            </w:r>
            <w:r>
              <w:rPr/>
              <w:t>автомобиль ВАЗ 21053</w:t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77,7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порко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Ольг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Василье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МКУ "Отдел по культуре Богучарского муниципальн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46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общая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 xml:space="preserve">Квартира (общая долевая </w:t>
            </w:r>
            <w:r>
              <w:rPr/>
              <w:t>совместная</w:t>
            </w:r>
            <w:r>
              <w:rPr>
                <w:color w:val="000000"/>
                <w:spacing w:val="-1"/>
              </w:rPr>
              <w:t xml:space="preserve"> с супругом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 xml:space="preserve">Гараж </w:t>
            </w:r>
            <w:r>
              <w:rPr>
                <w:color w:val="000000"/>
                <w:spacing w:val="-1"/>
              </w:rPr>
              <w:t>(общая долев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85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Легковой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shd w:fill="FFFFFF" w:val="clear"/>
                <w:lang w:val="en-US"/>
              </w:rPr>
              <w:t>KIA Sportag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  ½ ча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66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общая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 (общая долевая</w:t>
            </w:r>
            <w:r>
              <w:rPr/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 xml:space="preserve">Гараж </w:t>
            </w:r>
            <w:r>
              <w:rPr>
                <w:color w:val="000000"/>
                <w:spacing w:val="-1"/>
              </w:rPr>
              <w:t>(общая долев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6898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37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ые     автомобили: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НИВА,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>
                <w:lang w:val="en-US"/>
              </w:rPr>
              <w:t>Volvo</w:t>
            </w:r>
            <w:r>
              <w:rPr/>
              <w:t xml:space="preserve"> 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Грузовые автомобили: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 xml:space="preserve">ЗИЛ 5301, 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 xml:space="preserve">ГАЗ 3302, </w:t>
            </w:r>
          </w:p>
          <w:p>
            <w:pPr>
              <w:pStyle w:val="Normal"/>
              <w:ind w:left="8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Ф 2818700000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ушне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алентин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Егор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У культуры "Межпоселенческий центр народного творчества и культур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13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 (совместная с сыном ½ часть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 ½ ча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83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9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вартир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83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маненк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льг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ван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ДОД "Богучарская детская школа искусств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66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Жилой дом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3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Жилой дом (индивидуальная)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ГАЗ 27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хн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Алл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Максим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У "Богучарский районный историко-краеведческий музе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90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  <w:spacing w:val="-1"/>
              </w:rPr>
              <w:t xml:space="preserve">Жилой дом (индивидуальная)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018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10,3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упцо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Татьян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етр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У культуры "Богучарская межпоселенческая библиоте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7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 (общая долевая 1/7 часть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вартир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9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10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  <w:spacing w:val="-1"/>
              </w:rPr>
              <w:t>Квартира (общая долевая 4/7 часть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9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Лада Кали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вартир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9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Евдокимов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ин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ван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МКУ "Отдел по образованию Богучарского муниципальн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842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7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2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SKODA</w:t>
            </w:r>
          </w:p>
          <w:p>
            <w:pPr>
              <w:pStyle w:val="Normal"/>
              <w:ind w:left="85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Octavia</w:t>
            </w:r>
          </w:p>
          <w:p>
            <w:pPr>
              <w:pStyle w:val="Normal"/>
              <w:ind w:left="85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Грузовой автомобиль </w:t>
            </w:r>
          </w:p>
          <w:p>
            <w:pPr>
              <w:pStyle w:val="Normal"/>
              <w:ind w:left="85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АЗ 33021 «Газель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7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стенк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ван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Михайлович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Богучарский МУК №1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47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Квартира (общая долевая 1/2 часть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Гараж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34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8,4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>
                <w:bCs/>
                <w:color w:val="000000"/>
                <w:shd w:fill="FFFFFF" w:val="clear"/>
              </w:rPr>
              <w:t>Chevrolet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>
                <w:bCs/>
                <w:color w:val="000000"/>
                <w:shd w:fill="FFFFFF" w:val="clear"/>
              </w:rPr>
              <w:t>Niv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0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Квартира (общая долевая 1/2 часть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икулин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Любовь </w:t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Ивановна 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Богучарский лице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21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ула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рин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етр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ДОД "Богучарский РЦДТ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18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</w:rPr>
              <w:t>Земельный участок (общая долевая 1/2 доли)</w:t>
            </w:r>
          </w:p>
          <w:p>
            <w:pPr>
              <w:pStyle w:val="Normal"/>
              <w:spacing w:lineRule="auto" w:line="276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  <w:t>Земельный участок (общая долевая 1/17)</w:t>
            </w:r>
          </w:p>
          <w:p>
            <w:pPr>
              <w:pStyle w:val="Normal"/>
              <w:spacing w:lineRule="auto" w:line="276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  <w:t>Жилой дом (общая долевая 1/2 дол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1162</w:t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1525100</w:t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40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>
                <w:bCs/>
                <w:color w:val="000000"/>
              </w:rPr>
              <w:t>Lifan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Breez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94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Земельный участок (общая долевая 1/2 доли)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Жилой дом (общая долевая 1/2 дол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>
                <w:bCs/>
                <w:color w:val="000000"/>
              </w:rPr>
              <w:t>Renault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Megane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Scenic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огдано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лен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етр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Богучарская средняя общеобразовательная школа №1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80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"/>
              </w:rPr>
              <w:t>Жилой дом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663,8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3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 xml:space="preserve">Лада 111940 Калина, 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Лада 111960 Кали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881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69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62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"/>
              </w:rPr>
              <w:t>Жилой дом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881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69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ВАРЗ-М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63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3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ередин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ергей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ванович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Богучарская СОШ 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24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"/>
              </w:rPr>
              <w:t>Квартира (общая долевая 1/2 часть)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"/>
              </w:rPr>
              <w:t>Гараж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57,7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>
                <w:rStyle w:val="Appleconvertedspace"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Hyundai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Sonata</w:t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78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"/>
              </w:rPr>
              <w:t>Квартира (общая долевая 1/2 часть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57,7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Байраков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ветлан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ван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Варваровская О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</w:rPr>
              <w:t>Земельный пай (общая долевая 1/38)</w:t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</w:rPr>
              <w:t>Земельный пай (общая долевая 1/38)</w:t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</w:rPr>
              <w:t>Земельный пай (общая долевая 1/38)</w:t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Жилой дом (совместная с супругом ½  часть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3567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540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69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758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86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Suzuki SX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78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</w:rPr>
              <w:t>Земельный пай (общая долевая 2/38)</w:t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</w:rPr>
              <w:t>Земельный пай (общая долевая 2/38)</w:t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</w:rPr>
              <w:t>Земельный пай (общая долевая 2/38)</w:t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Жилой дом (совместная с супругой ½  часть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3567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540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69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86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ВАЗ-21065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>
                <w:rStyle w:val="Appleconvertedspace"/>
                <w:color w:val="000000"/>
                <w:shd w:fill="FAFAE8" w:val="clear"/>
              </w:rPr>
            </w:pPr>
            <w:r>
              <w:rPr>
                <w:bCs/>
                <w:color w:val="000000"/>
                <w:shd w:fill="FAFAE8" w:val="clear"/>
              </w:rPr>
              <w:t>Chevrolet</w:t>
            </w:r>
            <w:r>
              <w:rPr>
                <w:rStyle w:val="Appleconvertedspace"/>
                <w:color w:val="000000"/>
                <w:shd w:fill="FAFAE8" w:val="clear"/>
              </w:rPr>
              <w:t> </w:t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  <w:shd w:fill="FAFAE8" w:val="clear"/>
              </w:rPr>
            </w:pPr>
            <w:r>
              <w:rPr>
                <w:bCs/>
                <w:color w:val="000000"/>
                <w:shd w:fill="FAFAE8" w:val="clear"/>
              </w:rPr>
              <w:t>Aveo</w:t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  <w:shd w:fill="FAFAE8" w:val="clear"/>
              </w:rPr>
            </w:pPr>
            <w:r>
              <w:rPr>
                <w:bCs/>
                <w:color w:val="000000"/>
                <w:shd w:fill="FAFAE8" w:val="clear"/>
              </w:rPr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  <w:shd w:fill="FAFAE8" w:val="clear"/>
              </w:rPr>
            </w:pPr>
            <w:r>
              <w:rPr>
                <w:bCs/>
                <w:color w:val="000000"/>
                <w:shd w:fill="FAFAE8" w:val="clear"/>
              </w:rPr>
              <w:t xml:space="preserve">Автоприцеп </w:t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  <w:shd w:fill="FAFAE8" w:val="clear"/>
              </w:rPr>
            </w:pPr>
            <w:r>
              <w:rPr>
                <w:bCs/>
                <w:color w:val="000000"/>
                <w:shd w:fill="FAFAE8" w:val="clear"/>
              </w:rPr>
              <w:t>СОКОЛ-1</w:t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  <w:shd w:fill="FAFAE8" w:val="clear"/>
              </w:rPr>
            </w:pPr>
            <w:r>
              <w:rPr>
                <w:bCs/>
                <w:color w:val="000000"/>
                <w:shd w:fill="FAFAE8" w:val="clear"/>
              </w:rPr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  <w:shd w:fill="FAFAE8" w:val="clear"/>
              </w:rPr>
            </w:pPr>
            <w:r>
              <w:rPr>
                <w:bCs/>
                <w:color w:val="000000"/>
                <w:shd w:fill="FAFAE8" w:val="clear"/>
              </w:rPr>
              <w:t>Мотоцикл</w:t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  <w:shd w:fill="FAFAE8" w:val="clear"/>
              </w:rPr>
            </w:pPr>
            <w:r>
              <w:rPr>
                <w:bCs/>
                <w:color w:val="000000"/>
                <w:shd w:fill="FAFAE8" w:val="clear"/>
              </w:rPr>
              <w:t>Ура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хненк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вге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Юрье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Вишневская О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92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"/>
              </w:rPr>
              <w:t>Жилой дом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59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5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 xml:space="preserve">ВАЗ 21074, 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>
                <w:bCs/>
                <w:color w:val="000000"/>
                <w:shd w:fill="FFFFFF" w:val="clear"/>
              </w:rPr>
              <w:t>Opel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bCs/>
                <w:color w:val="000000"/>
                <w:shd w:fill="FFFFFF" w:val="clear"/>
              </w:rPr>
              <w:t>Cors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Безуглов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алентин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ван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Данцевская О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51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</w:rPr>
              <w:t>Земельный пай (общая долевая 4/923)</w:t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</w:rPr>
              <w:t>Земельный пай (общая долевая 4/27)</w:t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</w:rPr>
              <w:t>Земельный пай (общая долевая 4/27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>
                <w:spacing w:val="2"/>
              </w:rPr>
              <w:t>Земельный пай (общая долевая 1/34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>
                <w:spacing w:val="2"/>
              </w:rPr>
              <w:t>Земельный пай (общая долевая 1/34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>
                <w:spacing w:val="2"/>
              </w:rPr>
              <w:t>Земельный пай (общая долевая 1/34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>
                <w:spacing w:val="2"/>
              </w:rPr>
              <w:t>Земельный пай (общая долевая 1/34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Жилой дом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9540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2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047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561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330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374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92256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57744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68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482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77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</w:rPr>
              <w:t>Земельный пай (общая долевая 4/923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Жилой дом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482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9540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Лада 2107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Заиченко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льг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Виктор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ктор МКОУ "Дубравская О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0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общая долевая 1/2 часть)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общая долевая 1/2 часть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868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9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общая долевая 1/2 часть)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общая долевая 1/2 часть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868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9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Лада Калина,</w:t>
            </w:r>
          </w:p>
          <w:p>
            <w:pPr>
              <w:pStyle w:val="Normal"/>
              <w:ind w:left="85" w:hanging="0"/>
              <w:jc w:val="both"/>
              <w:rPr>
                <w:rStyle w:val="Appleconvertedspace"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Daewoo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>
                <w:bCs/>
                <w:color w:val="000000"/>
                <w:shd w:fill="FFFFFF" w:val="clear"/>
              </w:rPr>
              <w:t>Matiz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 xml:space="preserve">Кремень 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868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98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Колесников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атьян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ван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Дьяченк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38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Жилой дом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448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83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876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/>
              <w:t>Лада 213100</w:t>
            </w:r>
          </w:p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/>
              <w:t>Автоприцеп Белаз 81201</w:t>
            </w:r>
          </w:p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/>
              <w:t>Мотоцикл ИЖЮ5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урико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ар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ван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Журавская О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17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Земельный пай (общая долевая часть 1/171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Жилой дом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1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572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4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ВАЗ 2107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Турчанинов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Татьян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митрие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Залиманская О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82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>Земельный пай (общая долевая ¼  часть)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Земельный пай (общая долевая ¼  часть)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Земельный пай (общая долевая ¼  часть)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Земельный пай (общая долевая ¼  часть)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Земельный пай (общая долевая ¼  часть)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Земельный пай (общая долевая ¼  часть)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Земельный пай (общая долевая ¼  часть)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Земельный пай (общая долевая ¼  часть)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Земельный пай (общая долевая ¼  часть)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Земельный пай (общая долевая ¼  часть)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Земельный пай (общая долевая ¼  часть)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Жилой дом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4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8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217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28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76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4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958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277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9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95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7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18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7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Лавринов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элл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Григорье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Красногоровская О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98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</w:rPr>
              <w:t>Земельный пай (общая долевая 4/269)</w:t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25085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654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36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0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ЛАДА 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Жуковская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ветлан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Леонид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"Криничанская О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25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76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90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пай (общая долевая 1/275)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пай (общая долевая 1/275)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"/>
              </w:rPr>
              <w:t>Жилой дом 1/2 часть (индивидуальная)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"/>
              </w:rPr>
              <w:t>Жилой дом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76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555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7410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7410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90,7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37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>
                <w:rStyle w:val="Appleconvertedspace"/>
                <w:color w:val="000000"/>
                <w:shd w:fill="FAFAE8" w:val="clear"/>
              </w:rPr>
            </w:pPr>
            <w:r>
              <w:rPr>
                <w:bCs/>
                <w:color w:val="000000"/>
                <w:shd w:fill="FAFAE8" w:val="clear"/>
              </w:rPr>
              <w:t>Chevrolet</w:t>
            </w:r>
            <w:r>
              <w:rPr>
                <w:rStyle w:val="Appleconvertedspace"/>
                <w:color w:val="000000"/>
                <w:shd w:fill="FAFAE8" w:val="clear"/>
              </w:rPr>
              <w:t> </w:t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  <w:shd w:fill="FAFAE8" w:val="clear"/>
              </w:rPr>
            </w:pPr>
            <w:r>
              <w:rPr>
                <w:bCs/>
                <w:color w:val="000000"/>
                <w:shd w:fill="FAFAE8" w:val="clear"/>
              </w:rPr>
              <w:t>Lacetti</w:t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  <w:shd w:fill="FAFAE8" w:val="clear"/>
              </w:rPr>
            </w:pPr>
            <w:r>
              <w:rPr>
                <w:bCs/>
                <w:color w:val="000000"/>
                <w:shd w:fill="FAFAE8" w:val="clear"/>
              </w:rPr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ВАЗ 11113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Автоприцеп ВАРЗ 500А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76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90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76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90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равцо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етр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Купянская О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67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общая долевая 1/2 часть)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общая долевая 1/2 часть)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"/>
              </w:rPr>
              <w:t>Жилой дом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633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39,2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59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7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96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общая долевая 1/2 часть)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общая долевая 1/2 часть)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633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39,2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ВАЗ-21093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ВАЗ-21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633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39,2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уз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таль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етр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Лебедин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1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Земельный пай (общая долевая часть 3/72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Земельный пай (общая долевая часть 3/72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Земельный пай (общая долевая часть 3/72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Квартира (общая долевая 1/3 часть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968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36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00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39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Жилой дои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51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5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Земельный пай (общая долевая часть 3/72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Земельный пай (общая долевая часть 3/72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Земельный пай (общая долевая часть 3/72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968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36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00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9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ВАЗ 211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Жилой дои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51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топоп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тр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Евгеньевич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Липчанская О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54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ВАЗ 2108,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ВАЗ 2112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Талыков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таль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ван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Лофицкая О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2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Квартира (общая долевая 1/4 часть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0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5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 xml:space="preserve">Лада </w:t>
            </w:r>
            <w:r>
              <w:rPr>
                <w:lang w:val="en-US"/>
              </w:rPr>
              <w:t>Priora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Прицеп легково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0,8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55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0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ртем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ладимир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Викторович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Луг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38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Земельный пай (общая долевая часть 9/4588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Жилой дом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1201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88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8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ВАЗ 2106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Автоприцеп ВАРЗ 500А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Мотороллер ТГА 200 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27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Земельный пай (общая долевая часть 1/4588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1201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98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идельников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адежд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Ефим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Монастырщин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69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Земельный пай (общая долевая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Жилой дом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60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502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6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4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Земельный пай (общая долев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укин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ид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ван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Подколодн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72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Квартира (общая долевая 11/40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8,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0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Земельный пай (общая долевая часть 1/135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Земельный пай (общая долевая часть 1/135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Земельный пай (общая долевая часть 1/135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Земельный пай (общая долевая часть 1/135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Жилой дом (общ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50526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2114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3915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9045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8,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ВАЗ 210801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hevrolet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NIVA</w:t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цеп ПУ-ТД 2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кодин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инаид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ван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Полтавская О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16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2"/>
              </w:rPr>
              <w:t>Квартира (общая долевая 1/2 часть)</w:t>
            </w:r>
          </w:p>
          <w:p>
            <w:pPr>
              <w:pStyle w:val="Normal"/>
              <w:spacing w:lineRule="auto" w:line="276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5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2045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2"/>
              </w:rPr>
            </w:pPr>
            <w:r>
              <w:rPr>
                <w:spacing w:val="2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76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pacing w:val="2"/>
              </w:rPr>
              <w:t>Жилой дом (индивидуальная)</w:t>
            </w:r>
          </w:p>
          <w:p>
            <w:pPr>
              <w:pStyle w:val="Normal"/>
              <w:spacing w:lineRule="auto" w:line="276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pacing w:val="2"/>
              </w:rPr>
              <w:t>Квартира (общая долевая 1/2 часть)</w:t>
            </w:r>
          </w:p>
          <w:p>
            <w:pPr>
              <w:pStyle w:val="Normal"/>
              <w:spacing w:lineRule="auto" w:line="276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pacing w:val="2"/>
              </w:rPr>
              <w:t>Гараж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2760</w:t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51,81</w:t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58</w:t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19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>
                <w:rStyle w:val="Fn"/>
              </w:rPr>
              <w:t>Volvo S80</w:t>
            </w:r>
          </w:p>
          <w:p>
            <w:pPr>
              <w:pStyle w:val="Normal"/>
              <w:spacing w:lineRule="auto" w:line="276"/>
              <w:ind w:left="85" w:hanging="0"/>
              <w:jc w:val="both"/>
              <w:rPr>
                <w:rStyle w:val="Fn"/>
              </w:rPr>
            </w:pPr>
            <w:r>
              <w:rPr/>
            </w:r>
          </w:p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>
                <w:rStyle w:val="Fn"/>
              </w:rPr>
              <w:t>Автоприцеп ГКБ 81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Ткачев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гор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Викторович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Радчен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993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Жилой дом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43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4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uto" w:line="276"/>
              <w:ind w:left="85" w:hanging="0"/>
              <w:jc w:val="both"/>
              <w:rPr>
                <w:lang w:val="en-US"/>
              </w:rPr>
            </w:pPr>
            <w:r>
              <w:rPr/>
              <w:t>Лада</w:t>
            </w:r>
            <w:r>
              <w:rPr>
                <w:lang w:val="en-US"/>
              </w:rPr>
              <w:t xml:space="preserve"> Prior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68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2"/>
              </w:rPr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43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4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2"/>
              </w:rPr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43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4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2"/>
              </w:rPr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43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4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Христиченко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льг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иколае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Старотолучеевская О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53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>
                <w:rStyle w:val="Appleconvertedspace"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Daewoo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>
                <w:bCs/>
                <w:color w:val="000000"/>
                <w:shd w:fill="FFFFFF" w:val="clear"/>
              </w:rPr>
              <w:t>Matiz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</w:rPr>
              <w:t xml:space="preserve">Земельный участок </w:t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</w:rPr>
              <w:t xml:space="preserve">Земельный участок </w:t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лехин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атьян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етр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Суходонецкая О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90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Комната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Жилой дом </w:t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7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емченко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аве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иколаевич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Твердохлеб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31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Земельный пай (общая долевая часть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Жилой дом (общая долевая 1/3 часть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37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211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8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>
                <w:bCs/>
                <w:color w:val="000000"/>
              </w:rPr>
              <w:t>Kia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Rio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46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Земельный пай (общая долевая часть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Жилой дом (общая долевая 1/3 часть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37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8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ман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Евгений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авлович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Терешковская О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92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</w:rPr>
              <w:t>Земельный пай (общая долевая 1/510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6240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56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ВАЗ 2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Квартира (часть) </w:t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</w:rPr>
              <w:t>Земельный участок (1/510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56,6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624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9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  <w:t>Земельный пай (общая долевая 1/510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4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</w:rPr>
              <w:t>Земельный участок (1/510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624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удак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адим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Викторович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Травкинская О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39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</w:rPr>
              <w:t>Квартира (общая долевая 1/2 часть)</w:t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  <w:t>Кухня (общая долевая 1/2 часть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9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ВАЗ 2115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IAT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Albea</w:t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втоприцеп </w:t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З 816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4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Земельный участок (общая долевая 1/2 часть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Жилой дом (общая долевая 1/2 часть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Квартира (общая долевая 1/2 часть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>
                <w:spacing w:val="2"/>
              </w:rPr>
            </w:pPr>
            <w:r>
              <w:rPr>
                <w:spacing w:val="2"/>
              </w:rPr>
              <w:t>Кухня (общая долевая 1/2 часть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343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91,1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52,1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9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Титарев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асили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Васильевич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Филоновская О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34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Жилой дом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4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8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ВАЗ 2106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4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8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2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4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8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3248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8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Швыдкова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Наталья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Александр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иректор МКОУ "Шуриновская О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694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мельный пай (общая долевая 6/332 часть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мельный пай (общая долевая 6/332 часть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мельный пай (общая долевая 6/332 часть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мельный пай (общая долевая 6/332 часть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мельный пай (общая долевая 6/332 часть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мельный пай (общая долевая 6/332 часть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мельный пай (общая долевая 6/332 часть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мельный пай (общая долевая 6/332 часть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мельный пай (общая долевая 6/332 часть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мельный пай (общая долевая 6/332 часть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603165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40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90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536835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50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76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70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330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20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27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9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917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мельный пай (общая долевая 6/332 часть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мельный пай (общая долевая 6/332 часть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мельный пай (общая долевая 6/332 часть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мельный пай (общая долевая 6/332 часть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мельный пай (общая долевая 6/332 часть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мельный пай (общая долевая 6/332 часть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мельный пай (общая долевая 6/332 часть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мельный пай (общая долевая 6/332 часть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мельный пай (общая долевая 6/332 часть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мельный пай (общая долевая 6/332 часть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603165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40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90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536835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50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76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70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330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20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270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9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51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uto" w:line="276"/>
              <w:ind w:left="85" w:hanging="0"/>
              <w:jc w:val="both"/>
              <w:rPr>
                <w:rStyle w:val="Appleconvertedspace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Chery </w:t>
            </w:r>
            <w:r>
              <w:rPr>
                <w:bCs/>
                <w:color w:val="000000"/>
                <w:shd w:fill="FFFFFF" w:val="clear"/>
              </w:rPr>
              <w:t>Tiggo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>
                <w:color w:val="000000"/>
                <w:shd w:fill="FFFFFF" w:val="clear"/>
              </w:rPr>
              <w:t>(</w:t>
            </w:r>
            <w:r>
              <w:rPr>
                <w:bCs/>
                <w:color w:val="000000"/>
                <w:shd w:fill="FFFFFF" w:val="clear"/>
              </w:rPr>
              <w:t>SUV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bCs/>
                <w:color w:val="000000"/>
                <w:shd w:fill="FFFFFF" w:val="clear"/>
              </w:rPr>
              <w:t>T11</w:t>
            </w:r>
            <w:r>
              <w:rPr>
                <w:color w:val="000000"/>
                <w:shd w:fill="FFFFFF" w:val="clear"/>
              </w:rPr>
              <w:t>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Гончарова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Любовь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Александр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иректор МКОУ "Южанская О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1021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пай (общая долевая 1/14 часть)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общая долевая 1/4 часть)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общая долевая 1/4 часть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370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39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88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пай (общая долевая 1/14 часть)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общая долевая 1/4 часть)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общая долевая 1/4 часть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370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39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uto" w:line="276"/>
              <w:ind w:left="85" w:hanging="0"/>
              <w:jc w:val="both"/>
              <w:rPr>
                <w:color w:val="000000"/>
                <w:shd w:fill="FFFFFF" w:val="clear"/>
              </w:rPr>
            </w:pP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bCs/>
                <w:color w:val="000000"/>
                <w:shd w:fill="FFFFFF" w:val="clear"/>
              </w:rPr>
              <w:t>Ford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Focus</w:t>
            </w:r>
          </w:p>
          <w:p>
            <w:pPr>
              <w:pStyle w:val="Normal"/>
              <w:spacing w:lineRule="auto" w:line="276"/>
              <w:ind w:left="85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/>
              <w:t>ВАЗ 212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Аусева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Надежда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Григорье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иректор МК ДОУ комбинированного вида "Родничок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310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Квартира (общая долевая 1/4 часть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8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159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Квартира (общая долевая 1/4 часть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8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М2137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ВАЗ 2107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Квартира (общая долевая 1/4 часть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8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Лаврова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алентина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Александр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Заведующая МКДОУ "Богучарский детский сад комбинированного вида "Улыбка"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921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Квартира (общая долевая 1/2 часть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942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46,5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9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Кучмасова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алентина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Андрее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ведующая МК ДОУ "Богучарский детский сад комбинированного вида "Сказ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685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08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66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135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пай (общая долевая 2/1147 част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9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 xml:space="preserve">Лада 217230 </w:t>
            </w:r>
            <w:r>
              <w:rPr>
                <w:lang w:val="en-US"/>
              </w:rPr>
              <w:t>Priora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 xml:space="preserve">ВАЗ 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21041-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2"/>
                <w:lang w:val="en-US"/>
              </w:rPr>
            </w:pPr>
            <w:r>
              <w:rPr>
                <w:spacing w:val="2"/>
              </w:rPr>
              <w:t xml:space="preserve">Земельный участок </w:t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08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66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Калинина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Галина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Павл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ведующая МК ДОУ "Богучарский детский сад комбинированного вида "Солнышко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892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0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4491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"/>
              </w:rPr>
              <w:t>Квартира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0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>
                <w:bCs/>
                <w:color w:val="000000"/>
                <w:shd w:fill="FFFFFF" w:val="clear"/>
              </w:rPr>
              <w:t>Skoda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bCs/>
                <w:color w:val="000000"/>
                <w:shd w:fill="FFFFFF" w:val="clear"/>
              </w:rPr>
              <w:t>Octavi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ванова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арина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Владимир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ведующая МКДОУ "Радченский детский сад "Рад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898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731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430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пай (общая долевая 12/388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068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bCs/>
                <w:color w:val="000000"/>
                <w:shd w:fill="FFFFFF" w:val="clear"/>
              </w:rPr>
              <w:t>Ford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bCs/>
                <w:color w:val="000000"/>
                <w:shd w:fill="FFFFFF" w:val="clear"/>
              </w:rPr>
              <w:t>Focu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731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731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731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ванова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ветлана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Иван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ведующая МКДОУ "Дьяченковский детский сад "Звездоч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196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Жилой дом (общая долевая 1/4 часть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0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6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675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</w:rPr>
              <w:t>Земельный пай (общая долевая 30/8205)</w:t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Жилой дом (общая долевая 1/4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21538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65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0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>
                <w:bCs/>
                <w:color w:val="000000"/>
                <w:shd w:fill="FFFFFF" w:val="clear"/>
              </w:rPr>
              <w:t>Volkswagen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Style w:val="Appleconvertedspace"/>
                <w:color w:val="000000"/>
                <w:sz w:val="26"/>
                <w:szCs w:val="26"/>
                <w:shd w:fill="FFFFFF" w:val="clear"/>
              </w:rPr>
              <w:t> </w:t>
            </w:r>
            <w:r>
              <w:rPr>
                <w:bCs/>
                <w:color w:val="000000"/>
                <w:shd w:fill="FFFFFF" w:val="clear"/>
              </w:rPr>
              <w:t>Jetta</w:t>
            </w:r>
          </w:p>
          <w:p>
            <w:pPr>
              <w:pStyle w:val="Normal"/>
              <w:spacing w:lineRule="auto" w:line="276"/>
              <w:ind w:left="85" w:hanging="0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/>
              <w:t>ВАЗ 21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егтярева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рина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Иван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ведующая МКДОУ "Поповский детский сад "Исток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868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Жилой дом (</w:t>
            </w:r>
            <w:r>
              <w:rPr/>
              <w:t xml:space="preserve">совместная с супругом </w:t>
            </w:r>
            <w:r>
              <w:rPr>
                <w:color w:val="000000"/>
                <w:spacing w:val="-1"/>
              </w:rPr>
              <w:t>1/2 доли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совместная с супругом</w:t>
            </w:r>
            <w:r>
              <w:rPr>
                <w:color w:val="000000"/>
                <w:spacing w:val="-1"/>
              </w:rPr>
              <w:t xml:space="preserve"> 1/2 дол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yundai Acen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77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Жилой дом (</w:t>
            </w:r>
            <w:r>
              <w:rPr/>
              <w:t xml:space="preserve">совместная с супругой </w:t>
            </w:r>
            <w:r>
              <w:rPr>
                <w:color w:val="000000"/>
                <w:spacing w:val="-1"/>
              </w:rPr>
              <w:t>1/2 доли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совместная с супругой</w:t>
            </w:r>
            <w:r>
              <w:rPr>
                <w:color w:val="000000"/>
                <w:spacing w:val="-1"/>
              </w:rPr>
              <w:t xml:space="preserve"> 1/2 дол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З 21213</w:t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УАЗ 452Д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Автоприцеп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812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корик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таль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Виктор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ведующая МК ДОУ "Богучарский детский сад комбинированного вида "Теремок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7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Здание магазина "Продукты"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7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1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Volkswagen golf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92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>
                <w:bCs/>
                <w:color w:val="000000"/>
              </w:rPr>
              <w:t>Hyundai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Grand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Starex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 xml:space="preserve">Здание магазина "Продукты"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7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1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1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Fn">
    <w:name w:val="f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4:27:00Z</dcterms:created>
  <dc:creator>Sergey</dc:creator>
  <dc:description/>
  <cp:keywords/>
  <dc:language>en-US</dc:language>
  <cp:lastModifiedBy>emylnikova</cp:lastModifiedBy>
  <dcterms:modified xsi:type="dcterms:W3CDTF">2014-05-14T13:31:00Z</dcterms:modified>
  <cp:revision>37</cp:revision>
  <dc:subject/>
  <dc:title/>
</cp:coreProperties>
</file>