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ях сельских поселений Богучарского муниципального района Воронежской области и членов их семьи за период с 1 января по 31 декабр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09"/>
        <w:gridCol w:w="1577"/>
        <w:gridCol w:w="2544"/>
        <w:gridCol w:w="1425"/>
        <w:gridCol w:w="1079"/>
        <w:gridCol w:w="1712"/>
        <w:gridCol w:w="1188"/>
        <w:gridCol w:w="1124"/>
        <w:gridCol w:w="1134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ка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Дьяченк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50/127 частей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общая долевая собственность 1/3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(общая долевая собственность)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    автомобиль: </w:t>
            </w:r>
            <w:r>
              <w:rPr>
                <w:bCs/>
                <w:color w:val="000000"/>
              </w:rPr>
              <w:t>SEA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bi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шикова 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Дьяченк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62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7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е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лим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124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</w:t>
            </w:r>
            <w:r>
              <w:rPr>
                <w:color w:val="000000"/>
                <w:spacing w:val="-1"/>
              </w:rPr>
              <w:t xml:space="preserve">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lang w:val="en-US"/>
              </w:rPr>
              <w:t>vortex estina</w:t>
            </w:r>
            <w:r>
              <w:rPr/>
              <w:t xml:space="preserve"> А 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Залим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35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Лада Калина 111740;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ol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953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ВАЗ 21043,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ocus;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АЗ САЗ 4509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ДТ-75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-150К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ё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Залима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33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5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4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4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4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5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9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именко Елена Борисовн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½ ча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½ ч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9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½ ча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 ВАЗ -2101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цикл ИЖ Планета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½ ч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ная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45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cc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49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8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ыд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3/4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(3/4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9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3/4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(3/4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3/4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(3/4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3/4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(3/4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щенко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уг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1147 части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1147 части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588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Cs/>
                <w:color w:val="000000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Tra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Луг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52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5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Луг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83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4588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17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 ча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а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03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3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ТЗ-82.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-16-М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ьянинова Ири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 администрация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8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-21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Квартира (2/3 част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(2/3 части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АЗ 37170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Квартира (2/3 част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(2/3 части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Квартира (2/3 част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(2/3 части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цева</w:t>
            </w:r>
          </w:p>
          <w:p>
            <w:pPr>
              <w:pStyle w:val="Normal"/>
              <w:jc w:val="both"/>
              <w:rPr/>
            </w:pPr>
            <w:r>
              <w:rPr/>
              <w:t>Там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 администрация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7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6/2035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8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61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6/2035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ь жилого дом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щинин</w:t>
            </w:r>
          </w:p>
          <w:p>
            <w:pPr>
              <w:pStyle w:val="Normal"/>
              <w:jc w:val="both"/>
              <w:rPr/>
            </w:pPr>
            <w:r>
              <w:rPr/>
              <w:t>Васил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сим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настырщинского сельского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2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724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Земельный участок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дк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</w:t>
            </w:r>
          </w:p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настырщи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40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0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0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0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5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ипае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Монастырщ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9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9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102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102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102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5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тиков</w:t>
            </w:r>
          </w:p>
          <w:p>
            <w:pPr>
              <w:pStyle w:val="Normal"/>
              <w:jc w:val="both"/>
              <w:rPr/>
            </w:pPr>
            <w:r>
              <w:rPr/>
              <w:t>Владислав</w:t>
            </w:r>
          </w:p>
          <w:p>
            <w:pPr>
              <w:pStyle w:val="Normal"/>
              <w:jc w:val="both"/>
              <w:rPr/>
            </w:pPr>
            <w:r>
              <w:rPr/>
              <w:t>Владислав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ервомай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3/100 части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mer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lass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½ част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Ковалев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Первомай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(общая долевая собственность ½ часть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собственность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часть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½ ча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55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(общая долевая собственность ½ часть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собственность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olar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часть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½ ча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у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1/1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1/11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10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3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2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8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orolla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Трактор МТ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0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, 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7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ада Гран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98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ab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воловни №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532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45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4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8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7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7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73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2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8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7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VA</w:t>
            </w:r>
            <w:r>
              <w:rPr/>
              <w:t xml:space="preserve"> 21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 315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ИЛ 5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ИЛ ММЗ 554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 4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Т 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Т 150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Т 150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мбайн Дон 1500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ный прицеп </w:t>
            </w:r>
          </w:p>
          <w:p>
            <w:pPr>
              <w:pStyle w:val="Normal"/>
              <w:shd w:fill="FFFFFF" w:val="clear"/>
              <w:rPr/>
            </w:pPr>
            <w:r>
              <w:rPr/>
              <w:t>2 ПТС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п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, 1/82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1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Мототранспортные средства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Yamah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YBR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21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Трактор Т-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чма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Поповского сельского поселения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0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2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и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Поп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88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  <w:p>
            <w:pPr>
              <w:pStyle w:val="Normal"/>
              <w:jc w:val="both"/>
              <w:rPr/>
            </w:pPr>
            <w:r>
              <w:rPr/>
              <w:t>Радче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4/584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АДА - 2115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ейн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Радче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 12/410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mer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lass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дн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>Дмитри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уходонец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ипаева 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на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Суходонец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 супругом 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 супругом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общая долевая совместно с супругом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общая долевая с супругом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0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80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07 40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Бобер 82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Россия</w:t>
            </w:r>
            <w:r>
              <w:rPr/>
              <w:t xml:space="preserve">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морохин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вердохлеб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нцева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вердохлеб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ый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5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 29/2988)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(общая долевая собственность 1/211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0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автомобили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енк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дминистрации Твердохлеб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3/25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ая участок (общая долев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цикл ИЖ Ю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ковская 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½ ча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½ ча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spacing w:val="-2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АЗ 21102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spacing w:val="-2"/>
              </w:rPr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Трактор МТЗ-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½ ча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½ ча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енко 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ман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1720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1474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-  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ельский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– город Богуч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-  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енов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главы администрации городского          поселения – город Богуч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 ½ 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 ½ част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1:00Z</dcterms:created>
  <dc:creator>Angela Moskovchenko</dc:creator>
  <dc:description/>
  <cp:keywords/>
  <dc:language>en-US</dc:language>
  <cp:lastModifiedBy>emylnikova</cp:lastModifiedBy>
  <cp:lastPrinted>2013-05-14T08:26:00Z</cp:lastPrinted>
  <dcterms:modified xsi:type="dcterms:W3CDTF">2014-05-14T04:37:00Z</dcterms:modified>
  <cp:revision>42</cp:revision>
  <dc:subject>Бланки администрации Воронежской области</dc:subject>
  <dc:title>Образцы бланков</dc:title>
</cp:coreProperties>
</file>