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Черикова Н.Г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1235,66 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I HI 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ерикова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6533,11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ерикова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ерикова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0:39:00Z</dcterms:modified>
  <cp:revision>120</cp:revision>
  <dc:subject/>
  <dc:title/>
</cp:coreProperties>
</file>