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                                                               Чичерова А.А.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92,22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Чичерова А.А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оль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оль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Чичерова А.А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3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5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оль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оль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6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Чичерова А.А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част.под индивид.строит-во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ИА-31 КСИ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автоприцеп к грузовому ТС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трактор ЮМЗ-6л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№ 429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.11.2011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,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№ 448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02.2012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19:00Z</dcterms:created>
  <dc:creator>k28_1</dc:creator>
  <dc:description/>
  <cp:keywords/>
  <dc:language>en-US</dc:language>
  <cp:lastModifiedBy>Цыннова</cp:lastModifiedBy>
  <cp:lastPrinted>2010-06-09T15:01:00Z</cp:lastPrinted>
  <dcterms:modified xsi:type="dcterms:W3CDTF">2012-05-21T10:37:00Z</dcterms:modified>
  <cp:revision>114</cp:revision>
  <dc:subject/>
  <dc:title/>
</cp:coreProperties>
</file>