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Терещенко Н.Г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5984,85 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ведения личного подсоб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Терещенко Н.Г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3853,45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З 2109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Терещенко Н.Г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Терещенко Н.Г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нет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0-06-09T15:01:00Z</cp:lastPrinted>
  <dcterms:modified xsi:type="dcterms:W3CDTF">2012-05-21T10:50:00Z</dcterms:modified>
  <cp:revision>106</cp:revision>
  <dc:subject/>
  <dc:title/>
</cp:coreProperties>
</file>