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Грошевая Л.С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33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2-комнатная кварти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-комнатная кварти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т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Грошевая Л.С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150,1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па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7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ачный участо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,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иусадебный участо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-комнатная кварти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АЗ-21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 XDELANTR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2-05-17T13:59:00Z</cp:lastPrinted>
  <dcterms:modified xsi:type="dcterms:W3CDTF">2012-05-21T11:29:00Z</dcterms:modified>
  <cp:revision>77</cp:revision>
  <dc:subject/>
  <dc:title/>
</cp:coreProperties>
</file>