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                                                               Лесько Е.А.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234,37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часто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участок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. индивид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>
          <w:trHeight w:val="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-комнат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PA 2121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Лесько Е.А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7,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й участо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3/8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4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Лесько Е.А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т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Лесько Е.А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8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МАЗ -5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АМАЗ-55102</w:t>
            </w:r>
          </w:p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КАМАЗ-53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индивидуальны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КБ -83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          индивидуальный 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Г-НБФНЗ 833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9:00Z</dcterms:created>
  <dc:creator>k28_1</dc:creator>
  <dc:description/>
  <cp:keywords/>
  <dc:language>en-US</dc:language>
  <cp:lastModifiedBy>Цыннова</cp:lastModifiedBy>
  <cp:lastPrinted>2010-06-09T15:01:00Z</cp:lastPrinted>
  <dcterms:modified xsi:type="dcterms:W3CDTF">2012-05-21T11:15:00Z</dcterms:modified>
  <cp:revision>102</cp:revision>
  <dc:subject/>
  <dc:title/>
</cp:coreProperties>
</file>