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 об имуществе и обязательствах имущественного характера муниципальных служащих, замещающих должности муниципальной службы в администрации Даниловского муниципального района Волгоградской области, их супруг (супругов) и несовершеннолетних детей за период с 01 января 2013 г. по 31 декабря 2013 г.</w:t>
      </w:r>
    </w:p>
    <w:p>
      <w:pPr>
        <w:pStyle w:val="Normal"/>
        <w:spacing w:lineRule="auto" w:line="19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4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417"/>
        <w:gridCol w:w="1843"/>
        <w:gridCol w:w="992"/>
        <w:gridCol w:w="992"/>
        <w:gridCol w:w="993"/>
        <w:gridCol w:w="992"/>
        <w:gridCol w:w="992"/>
        <w:gridCol w:w="1701"/>
        <w:gridCol w:w="3402"/>
      </w:tblGrid>
      <w:tr>
        <w:trPr>
          <w:tblHeader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Общая сумма декларированного годового дохода (руб.)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blHeader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Токарев Сергей Викто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Заместитель главы администрации Даниловского муниципального района – начальник отдела строительства, архитектуры , ЖКХ , мобилизационной подготовки и ГО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797739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 </w:t>
            </w:r>
            <w:r>
              <w:rPr/>
              <w:t>(совместная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72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УАЗ 31514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 xml:space="preserve"> (</w:t>
            </w:r>
            <w:r>
              <w:rPr>
                <w:lang w:val="en-US"/>
              </w:rPr>
              <w:t>SR</w:t>
            </w:r>
            <w:r>
              <w:rPr/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супруг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 </w:t>
            </w:r>
            <w:r>
              <w:rPr/>
              <w:t>(совместная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олкова Наталья Александ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Заместитель главы администрации Даниловского муниципального района – начальник отдела экономической политики, бюджетного планирования и налог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4849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39,3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ын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дочь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ликова </w:t>
            </w:r>
          </w:p>
          <w:p>
            <w:pPr>
              <w:pStyle w:val="Normal"/>
              <w:jc w:val="center"/>
              <w:rPr/>
            </w:pPr>
            <w:r>
              <w:rPr/>
              <w:t>Марина Юрь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Даниловского муниципального района – начальник отдела социальной работы, культуры, молодежной политики, ФК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831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44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05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ов Владимир Иван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Даниловского муниципального района – начальник отдела организационного, правового, кадров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210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821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Пестров Александр Александ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ачальник отдела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4535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земельный участок (долевая 1/2)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жилой дом (долевая 1/2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753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69,7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558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земельный участок (долевая 1/2)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жилой дом (долевая 1/2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753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69,7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ын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52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земельный участок 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753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69,7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ын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земельный участок 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753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69,7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иченко Михаил Васил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имущества и земле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972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Фольцваген Пасс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нкаренко Александр Иван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АПК и работы с ЛП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858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8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3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ku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2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019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)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лмыков Андрей Владимирович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инансов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 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РЕНО сценик конкве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 7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ховская Валентина 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ЗА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320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онова Наталия 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архивн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9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 (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MW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Ковалева Наталья Юрь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ачальник финансов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431052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108" w:hanging="83"/>
              <w:jc w:val="center"/>
              <w:rPr/>
            </w:pPr>
            <w:r>
              <w:rPr/>
              <w:t>19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12,9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487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SANGYONG ACTYON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12,9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кин Николай Владими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строительства, архитектуры , ЖКХ , мобилизационной подготовки и ГО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574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4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ин Андрей Александ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имущества и земле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738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Москвич 2140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УАЗ 3151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ами получения средств, за счет которых совершена сделка по приобретению объекта недвижимого имущества являются: доход по основному месту работы Смолина Андрея Александровича, доход по основному месту работы его супруги, договор ипоте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атова Валентина Иван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– ответственный секретарь комисси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862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идина Ольга Александ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опеке и попечитель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117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S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347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никова Надежда Серге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имущества и земле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74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KALI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20185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779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77,2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доч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779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77,2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сын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779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77,2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Глухова Светлана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Александровн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главный специалист по защите прав потреб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93662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lineRule="auto" w:line="192"/>
              <w:jc w:val="center"/>
              <w:rPr>
                <w:lang w:val="en-US"/>
              </w:rPr>
            </w:pPr>
            <w:r>
              <w:rPr>
                <w:lang w:val="en-US"/>
              </w:rPr>
              <w:t>Toyota Platz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717826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Колесникова Ольга Викто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ведущий специалист отдела социальной работы, культуры, молодежной политики, ФК и спор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94769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дочь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Алексеева Марина Евген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консультант отдела экономической политики, бюджетного планирования и налогов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424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(долевая 1/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2,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6688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(долевая 1/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БМВ 3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ын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(долевая 1/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иткина Наталья Юрьевна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едущий специалист отдела имущества и земле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159327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839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55,5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654699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839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55,5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АЗ 2121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дочь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бинина Елена Александ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экономической политики, бюджетного планирования и налог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980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Корнеев Евгений Владими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едущий специалист отдела строительства, архитектуры, ЖКХ, мобилизационной подготовки и ГО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  <w:t>179195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супруг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110318,24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8:21:00Z</dcterms:created>
  <dc:creator>POV</dc:creator>
  <dc:description/>
  <cp:keywords/>
  <dc:language>en-US</dc:language>
  <cp:lastModifiedBy>s.chernorubashkina</cp:lastModifiedBy>
  <cp:lastPrinted>2012-05-12T15:22:00Z</cp:lastPrinted>
  <dcterms:modified xsi:type="dcterms:W3CDTF">2014-05-16T08:37:00Z</dcterms:modified>
  <cp:revision>28</cp:revision>
  <dc:subject/>
  <dc:title>ФИО</dc:title>
</cp:coreProperties>
</file>