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Даниловского муниципального района их супруг (супругов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133"/>
        <w:gridCol w:w="1418"/>
        <w:gridCol w:w="2100"/>
        <w:gridCol w:w="1200"/>
        <w:gridCol w:w="1500"/>
        <w:gridCol w:w="1600"/>
        <w:gridCol w:w="1200"/>
        <w:gridCol w:w="1200"/>
        <w:gridCol w:w="2123"/>
      </w:tblGrid>
      <w:tr>
        <w:trPr>
          <w:tblHeader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алентина Пет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 учреждения «Даниловский районный историко-краеведческий музей» Даниловского муниципального района Волгоград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50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/>
              <w:t xml:space="preserve">земельный пай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2106 </w:t>
            </w:r>
          </w:p>
        </w:tc>
      </w:tr>
      <w:tr>
        <w:trPr>
          <w:trHeight w:val="52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а Тамара Иван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 учреждения культуры «Даниловская районная библиотека им. Д.Л. Мордовцева»» Даниловского муниципального района Волго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87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чков Андрей Николаевич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аниловская детская школа искусств» Даниловского муниципального района Волгоград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18,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: седан «</w:t>
            </w: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>
          <w:trHeight w:val="40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17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общая 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улина Анастасия Сергеевна</w:t>
            </w:r>
          </w:p>
        </w:tc>
        <w:tc>
          <w:tcPr>
            <w:tcW w:w="2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АУ «Редакции газеты Даниловские ве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1/ 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Ирина Викто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главный бухгалтер МКУ «МЦБ» Даниловского муниципального района Волгоград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25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 Михаил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ХЭС» Даниловского муниципального района Волгоград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94,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41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я Яна Александ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СППМ «Элегия» Даниловского муниципального района Волго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32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лександр Александрович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Многофункциональный центр предоставления государственных и муниципальных  услуг» Данило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09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T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64,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ренко Елена Владимировна</w:t>
            </w:r>
          </w:p>
        </w:tc>
        <w:tc>
          <w:tcPr>
            <w:tcW w:w="2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аниловский районный дом культуры» Даниловского муниципальногоого района Волгоградской 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64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96,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VOLKSWAGEN POLO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емельный участок (долевая 1/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илой дом (долевая 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284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851" w:leader="none"/>
        <w:tab w:val="right" w:pos="15703" w:leader="none"/>
      </w:tabs>
      <w:rPr/>
    </w:pPr>
    <w:r>
      <w:rPr/>
      <w:t>[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Times New Roman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1" w:leader="none"/>
        <w:tab w:val="right" w:pos="157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6:11:00Z</dcterms:created>
  <dc:creator>Natali</dc:creator>
  <dc:description/>
  <cp:keywords/>
  <dc:language>en-US</dc:language>
  <cp:lastModifiedBy>s.chernorubashkina</cp:lastModifiedBy>
  <cp:lastPrinted>2013-07-15T09:39:00Z</cp:lastPrinted>
  <dcterms:modified xsi:type="dcterms:W3CDTF">2014-05-05T11:30:00Z</dcterms:modified>
  <cp:revision>38</cp:revision>
  <dc:subject/>
  <dc:title>АДМИНИСТРАЦИЯ ДАНИЛОВСКОГО  МУНИЦИПАЛЬНОГО  РАЙОНА  ВОЛГОГРАДСКОЙ   ОБЛАСТИ                    </dc:title>
</cp:coreProperties>
</file>