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, подведомственных отделу образования Администрации Даниловского муниципального района их супруг (супругов) и несовершеннолетних детей за период с 0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00"/>
        <w:gridCol w:w="1600"/>
        <w:gridCol w:w="2100"/>
        <w:gridCol w:w="1200"/>
        <w:gridCol w:w="1500"/>
        <w:gridCol w:w="1600"/>
        <w:gridCol w:w="1200"/>
        <w:gridCol w:w="1200"/>
        <w:gridCol w:w="2118"/>
      </w:tblGrid>
      <w:tr>
        <w:trPr>
          <w:tblHeader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8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товая Светлан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аниловская средняя общеобразовательная школа им.А.С.Макаренко Даниловского муниципального район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 долевая 1/3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62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 долевая 1/3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о-огородны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трази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асимова Галина Пет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Островская  средняя общеобразовательная школа Даниловского муниципального район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256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 собственность 12/28 дол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896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yndai i3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цова Еле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Ореховская основная общеобразовательная школа Даниловского муниципального район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633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феев Никола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Березовская кадетская (казачь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бщеобразовательная школа-интернат Даниловского муниципального район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32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собственность 1/5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общая долев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здание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5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586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собственность 1/5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 собственность 1/5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собственность 1/5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 собственность 1/5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ломанов Андрей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Сергиевская средняя общеобразовательная школа Даниловского муниципального район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783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собственность 1/3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 собственность 1/3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пилора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  автомоби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ель Аст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цеп САЗ 8299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15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собственность 1/3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 собственность 1/3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ЭО-Нек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чков Владимир 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Краснянская  основная общеобразовательная школа Даниловского муниципального район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90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пай (общая долевая 1/176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я под домом ( общая долевая 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 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З 8299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03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пай (общая долевая 1/176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я под домом ( общая долевая 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 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я под домом ( общая долевая 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 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ахова Вер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казенн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тельного учреждения Белопрудская средняя общеобразовательная школа Даниловского муниципального район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51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 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1/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30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1/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 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1118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ппов Александр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казенн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тельного учреждения Атамановской средней общеобразовательной школы Даниловского муниципального район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132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1/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 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й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цикл ИЖ-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МЗ -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Т-25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3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1/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 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бецкий Сергей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казенн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тельного учреждения Профсоюзнинской  средней общеобразовательной школы Даниловского муниципального район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58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(индивидуальны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ва -21230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дамакин Александр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Лобойковской средней общеобразовательной  школы Даниловского муниципального район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31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 1/5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-2106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33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 1/5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щенко Татьяна Фед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 «Даниловский ЦДТ» Даниловского муниципального район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56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долевая ½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долевая ½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нская Людмил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 муниципальным бюджетным образовательным учреждением  Ловягинской начальной общеобразовательной школой Даниловского муниципального район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97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безвозмездное 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уева Евгения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 муниципальным бюджетным  дошкольным образовательным учреждением Профсоюзнинский детский сад Даниловского муниципального район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233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долевая собственность 1/3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 собственность 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78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собственность 1/3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 собственность 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собственность 1/3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 собственность 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монова Татья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 муниципальным бюджетным дошкольным образовательным учреждением Атамановский детский сад Даниловского муниципального район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63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долевая собственность ¼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долевая собственность ¼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4 Нив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долевая собственность ¼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долевая собственность ¼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ехова  Людмил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 муниципальным бюджетным  дошкольным образовательным учреждением Краснянский детский сад Даниловского муниципального район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703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собственность) 3/29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общая долевая 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долевая 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6,3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7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собственность) 3/29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общая долевая 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долевая ¼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6,3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7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21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21214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-214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цеп легковой ТС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общая долевая 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долевая ¼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7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общая долевая 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долевая ¼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7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езнева Еле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 муниципальным бюджетным  дошкольным образовательным учреждением Березовский детский сад Даниловского муниципального район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278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долевая собственность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 (индивидуальна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долевая собственность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ый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211440-26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493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долевая собственность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 (индивидуальна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Жилой дом ½ (долевая собственность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долевая собственность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ый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1519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вые автомобил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з 53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МЗ 55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рицеп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Б  8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цеп ГКБ 835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 80; МТЗ 82.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1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Т/7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цеп тракторный 2 ПТС 4887 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ай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236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а Валенти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 муниципальным бюджетным  дошкольным образовательным учреждением Бобровский детский сад Даниловского муниципального район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822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 дом (общая долевая 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83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 дом (общая долевая ¼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7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Т-4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езнева Наталья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 муниципальным бюджетным  дошкольным образовательным учреждением Сергиевский детский сад «Сказка» Даниловского муниципального район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68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собственность 2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86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собственность 2/3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собственность 2/5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собственность 2/5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Т-25 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бенко Ольг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 муниципальным бюджетным  дошкольным образовательным учреждением детский сад «Ромаш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ского муниципального район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07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67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83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 МТЗ 8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хова Ольг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 муниципальным бюджетным  дошкольным образовательным учреждением детский сад «Солнышк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ского муниципального район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3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индивидуаль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½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83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йгина Ан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 муниципальным бюджетным  дошкольным образовательным учреждением  Ловягинский детский с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ского муниципального район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43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9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овикова  Гали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 муниципальным бюджетным  дошкольным образовательным учреждением  Ореховский детский с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ского муниципального район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2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½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амашкина  Наталья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 муниципальным бюджетным  дошкольным образовательным учреждением  Белопрудский детский с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ского муниципального район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9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73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 (долевая собственность 1/5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йота Королла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18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монова Наталья 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 муниципальным бюджетным  дошкольным образовательным учреждением  Островской детский с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ского муниципального район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69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доли (общая долев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«Фоку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-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щенко Наталья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 муниципальным бюджетным  дошкольным образовательным учреждением  Плотниковский детский с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ского муниципального район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03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296,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4 212140,2011г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горова Ирина 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Плотниковской средней общеобразовательной  школы Даниловского муниципального район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09,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 ½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лова Светла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Грязнухинской основной общеобразовательной  школы Даниловского муниципального район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9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чев Серге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 «Даниловская ДЮСШ» Даниловского муниципального района Волгоград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311,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2121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и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 образования                                    А.А.Пестров</w:t>
      </w:r>
    </w:p>
    <w:sectPr>
      <w:type w:val="nextPage"/>
      <w:pgSz w:orient="landscape" w:w="16838" w:h="11906"/>
      <w:pgMar w:left="284" w:right="53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58:00Z</dcterms:created>
  <dc:creator>Natali</dc:creator>
  <dc:description/>
  <cp:keywords/>
  <dc:language>en-US</dc:language>
  <cp:lastModifiedBy>Computer</cp:lastModifiedBy>
  <cp:lastPrinted>2013-07-26T13:48:00Z</cp:lastPrinted>
  <dcterms:modified xsi:type="dcterms:W3CDTF">2014-05-05T09:39:00Z</dcterms:modified>
  <cp:revision>48</cp:revision>
  <dc:subject/>
  <dc:title>АДМИНИСТРАЦИЯ ДАНИЛОВСКОГО  МУНИЦИПАЛЬНОГО  РАЙОНА  ВОЛГОГРАДСКОЙ   ОБЛАСТИ                    </dc:title>
</cp:coreProperties>
</file>