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униципальное казенное учреждение «Единая дежурно-диспетчерская служба системы 112 Суражского муниципального района»______________________________________________________________  </w:t>
      </w:r>
      <w:r>
        <w:rPr>
          <w:rFonts w:ascii="Times New Roman" w:hAnsi="Times New Roman"/>
          <w:sz w:val="24"/>
          <w:szCs w:val="24"/>
        </w:rPr>
        <w:t>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70"/>
        <w:gridCol w:w="1371"/>
        <w:gridCol w:w="1080"/>
        <w:gridCol w:w="772"/>
        <w:gridCol w:w="1074"/>
        <w:gridCol w:w="1034"/>
        <w:gridCol w:w="719"/>
        <w:gridCol w:w="721"/>
        <w:gridCol w:w="1619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лашенко  Олег  Михайлович 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начальник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61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Квартира.</w:t>
              <w:br/>
              <w:br/>
              <w:br/>
              <w:t>Дачный дом.</w:t>
              <w:br/>
              <w:t xml:space="preserve">Гараж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,0  Общая   37,7-</w:t>
              <w:br/>
              <w:t>1/4  доля.</w:t>
              <w:br/>
              <w:t>35,0</w:t>
              <w:br/>
              <w:t>36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br/>
              <w:br/>
              <w:t>РФ</w:t>
              <w:br/>
              <w:t>Р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ые автомобили: </w:t>
              <w:br/>
              <w:t>УАЗ – 3303-01; ВАЗ 21104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57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04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Жилой дом.</w:t>
              <w:br/>
              <w:br/>
              <w:br/>
              <w:t>Кварт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0,0</w:t>
              <w:br/>
              <w:t>Общая   58,5-</w:t>
              <w:br/>
              <w:t>1/2 доля.</w:t>
              <w:br/>
              <w:t>Общая -37,7-</w:t>
              <w:br/>
              <w:t>1/2 доля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br/>
              <w:br/>
              <w:t>Р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одка «Уфимка-21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______       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