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>_Администрация Суражского района. Отдел образования______________________ _____________</w:t>
      </w:r>
      <w:r>
        <w:rPr>
          <w:rFonts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3"/>
        <w:gridCol w:w="1190"/>
        <w:gridCol w:w="957"/>
        <w:gridCol w:w="842"/>
        <w:gridCol w:w="1307"/>
        <w:gridCol w:w="1213"/>
        <w:gridCol w:w="936"/>
        <w:gridCol w:w="685"/>
        <w:gridCol w:w="143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гельский Владимир Романович  – 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484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. Гараж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24,0</w:t>
              <w:br/>
              <w:t>24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t>Р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отоцикл «Урал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. Жилой д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500,0</w:t>
              <w:br/>
              <w:t>61,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t>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929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.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500,0</w:t>
              <w:br/>
              <w:t>61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РФ </w:t>
              <w:br/>
              <w:t>РФ</w:t>
              <w:b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0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