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.   МБУ культуры  «Районный  культурно - досуговой  библиотечный центр» Суражского муниципального района, Брянской области   </w:t>
      </w:r>
      <w:r>
        <w:rPr>
          <w:rFonts w:ascii="Times New Roman" w:hAnsi="Times New Roman"/>
          <w:sz w:val="24"/>
          <w:szCs w:val="24"/>
        </w:rPr>
        <w:t>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080"/>
        <w:gridCol w:w="900"/>
        <w:gridCol w:w="899"/>
        <w:gridCol w:w="901"/>
        <w:gridCol w:w="1080"/>
        <w:gridCol w:w="900"/>
        <w:gridCol w:w="899"/>
        <w:gridCol w:w="180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Чернецова Инна Михайловна – директор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3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6000,0</w:t>
              <w:br/>
              <w:br/>
              <w:t>8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6000,0</w:t>
              <w:br/>
              <w:br/>
              <w:t>8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