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, отдел строительства, архитектуры, транспорта и связи_____________  </w:t>
      </w:r>
      <w:r>
        <w:rPr>
          <w:rFonts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190"/>
        <w:gridCol w:w="957"/>
        <w:gridCol w:w="1074"/>
        <w:gridCol w:w="1075"/>
        <w:gridCol w:w="1213"/>
        <w:gridCol w:w="936"/>
        <w:gridCol w:w="685"/>
        <w:gridCol w:w="143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вкин Виктор Николаевич 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начальник отдел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235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16"/>
                <w:szCs w:val="16"/>
              </w:rPr>
              <w:t>ЛАДА -217030 «ПРИОРА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ельный участок. </w:t>
              <w:br/>
              <w:t>Жилой дом</w:t>
              <w:b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339,0 211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131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275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 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1339,0    </w:t>
              <w:br/>
              <w:t>21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_______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