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о мобилизационной работе и секретному делопроизводству________  _______________________________  _______</w:t>
      </w: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190"/>
        <w:gridCol w:w="957"/>
        <w:gridCol w:w="842"/>
        <w:gridCol w:w="1081"/>
        <w:gridCol w:w="1079"/>
        <w:gridCol w:w="901"/>
        <w:gridCol w:w="900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ылова Ирина Владимировна   – ведущий специалис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01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t xml:space="preserve"> </w:t>
              <w:br/>
              <w:t>Жилой д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245,0- 1/3 доли</w:t>
              <w:br/>
              <w:t>Общая    118,0- 1/3 до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7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67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br/>
              <w:t xml:space="preserve"> Жилой д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245,0-2/3доли</w:t>
              <w:br/>
              <w:t>Общая    118,0- 2/3до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