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ивнян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39"/>
        <w:gridCol w:w="901"/>
        <w:gridCol w:w="900"/>
        <w:gridCol w:w="1080"/>
        <w:gridCol w:w="1079"/>
        <w:gridCol w:w="901"/>
        <w:gridCol w:w="719"/>
        <w:gridCol w:w="180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ломагин Сергей  Михай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45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5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96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5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; ВАЗ-2110; «Нисан-Альмер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