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автономное учреждение «Проектно-производственное, архитектурно-планировочное бюро Суражского района»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720"/>
        <w:gridCol w:w="720"/>
        <w:gridCol w:w="1261"/>
        <w:gridCol w:w="1440"/>
        <w:gridCol w:w="720"/>
        <w:gridCol w:w="720"/>
        <w:gridCol w:w="161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кред Валентина Николае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303998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Квартира</w:t>
              <w:b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143</w:t>
              <w:br/>
              <w:t>46,5</w:t>
              <w:br/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7,0</w:t>
              <w:br/>
              <w:t>58,0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05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62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 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7,0</w:t>
              <w:br/>
              <w:t>58,0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