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бюджетное общеобразовательное учреждение  Гудовская   ООШ_____  </w:t>
      </w:r>
      <w:r>
        <w:rPr>
          <w:rFonts w:ascii="Times New Roman" w:hAnsi="Times New Roman"/>
          <w:sz w:val="24"/>
          <w:szCs w:val="24"/>
        </w:rPr>
        <w:t>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 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39"/>
        <w:gridCol w:w="1081"/>
        <w:gridCol w:w="772"/>
        <w:gridCol w:w="1028"/>
        <w:gridCol w:w="1079"/>
        <w:gridCol w:w="901"/>
        <w:gridCol w:w="899"/>
        <w:gridCol w:w="162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Белозор Сергей 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259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  <w:br/>
              <w:br/>
              <w:br/>
              <w:b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 2263,0  1/3 - доли</w:t>
              <w:br/>
              <w:t>Общая  73,9      1/3 – доли</w:t>
              <w:br/>
              <w:t>7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 xml:space="preserve">  РФ</w:t>
              <w:br/>
              <w:br/>
              <w:br/>
              <w:t xml:space="preserve"> </w:t>
              <w:br/>
              <w:t xml:space="preserve"> 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«Фольксваген-Поло»</w:t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Ипотека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36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26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 2263,0 1/3-доли</w:t>
              <w:br/>
              <w:t>Общая  73,9    1/3-дол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2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 2263,0 1/3-доли</w:t>
              <w:br/>
              <w:t>Общая  73,9      1/3-дол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* -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 транспортного средства,  ценных бумаг,  акций   (долей участия, паев в уставных  (складочных)  капиталах организации), если сумма сделки превышает общий доход данного лица и его супруги  (супруга) за три последних года,  предшествующих совершению сделки, указывается в случае, 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