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лищенская  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25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обырева Раиса Семе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48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Богдан-2110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23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 «Шевроле-Лачетти»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600,0</w:t>
              <w:br/>
              <w:t>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