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Влазович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540"/>
        <w:gridCol w:w="1081"/>
        <w:gridCol w:w="143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оваленко Людмила Владимир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38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(пай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50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0,0</w:t>
              <w:br/>
              <w:t>8700,0</w:t>
              <w:br/>
              <w:t>90,5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38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.</w:t>
              <w:br/>
              <w:t xml:space="preserve">Зем. участок </w:t>
              <w:br/>
              <w:t>Зем. участок (пай)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0,0</w:t>
              <w:br/>
              <w:t>8700,0</w:t>
              <w:br/>
              <w:t>50000,0</w:t>
              <w:br/>
              <w:br/>
              <w:t>9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 «Нива-Шевроле»; Мотоцикл «Урал»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