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spacing w:lineRule="exact" w:line="240" w:before="120" w:after="0"/>
        <w:jc w:val="both"/>
        <w:rPr/>
      </w:pPr>
      <w:r>
        <w:rPr>
          <w:sz w:val="26"/>
          <w:szCs w:val="26"/>
        </w:rPr>
        <w:t>о доходах, об имуществе и обязательствах имущественного характера  лиц,  замещающих должности  муниципальной службы в финансовом управлении администрации Навлинского района и членов их семей на официальном сайте администрации Навлинского района в сети Интернет и предоставления этих сведений средствам массовой информации для опубликования за отчетный финансовый год</w:t>
      </w:r>
    </w:p>
    <w:p>
      <w:pPr>
        <w:pStyle w:val="Normal"/>
        <w:spacing w:lineRule="exact" w:line="240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t>с 01 января 2013года по 31 декабря 2013года</w:t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275"/>
        <w:gridCol w:w="1694"/>
        <w:gridCol w:w="1559"/>
        <w:gridCol w:w="1136"/>
        <w:gridCol w:w="1561"/>
        <w:gridCol w:w="1565"/>
        <w:gridCol w:w="1706"/>
        <w:gridCol w:w="1277"/>
        <w:gridCol w:w="1413"/>
      </w:tblGrid>
      <w:tr>
        <w:trPr/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(члены семьи без указания Ф.И.О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Замещаемая должно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 xml:space="preserve">Общая сумма декларированного дохода 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Недвижимое имущество, находящееся в пользовании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2013__ год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нова Светла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р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финансового 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8753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13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долевая ½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6,1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долевая  2/3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496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долевая 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долевая 1/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гковой автомобиль «Ниссан-Альмера»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ябина Светлана</w:t>
              <w:br/>
              <w:t>Никола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доходов и финансирования расходов бюджета финансового 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41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2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валев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ихаи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икола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ного учета и организации исполнения бюдже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0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щая совместн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8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щая совмест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щая совместна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совмест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вко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тьян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специалист финансового 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866,0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стахо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алентин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ладими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специалист финансового 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812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,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до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гковой автомобиль «ФОРД С-МАХ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нилин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таль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еннад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специалист финансового 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              ½ до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хацка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ри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игор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специалист финансового 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2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рябин Алексе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кто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специалист финансового 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16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ликова Любовь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1 категории финансового у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79" w:gutter="0" w:header="709" w:top="1440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4:44:00Z</dcterms:created>
  <dc:creator>НИКОЛАЕВА ЕКАТЕРИНА МИХАЙЛОВНА</dc:creator>
  <dc:description/>
  <cp:keywords/>
  <dc:language>en-US</dc:language>
  <cp:lastModifiedBy>User</cp:lastModifiedBy>
  <cp:lastPrinted>2013-05-15T16:21:00Z</cp:lastPrinted>
  <dcterms:modified xsi:type="dcterms:W3CDTF">2014-04-01T05:01:00Z</dcterms:modified>
  <cp:revision>20</cp:revision>
  <dc:subject/>
  <dc:title>Приложение № 1</dc:title>
</cp:coreProperties>
</file>