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за отчетный период с 1 января 2012 г. по 31 декабря 2012 г. об имуществе и обязательствах имущественного характера по состоянию на конец отчетного периода, предоставленных руководителями образовательных учреждений Жу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3"/>
        <w:gridCol w:w="1897"/>
        <w:gridCol w:w="1462"/>
        <w:gridCol w:w="1058"/>
        <w:gridCol w:w="1531"/>
        <w:gridCol w:w="1546"/>
        <w:gridCol w:w="1462"/>
        <w:gridCol w:w="1058"/>
        <w:gridCol w:w="153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 ОУ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 ОУ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, принадлежащих на праве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йчук Любовь Никола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Ржаниц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788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ущенкова Светлана Владимир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Жу3ковский районный Центр психолого-медико-социального сопровожден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3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2/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- 3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иков Евгений Аркадье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етошниц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239,5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«Румстер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ец ЗАЗ – 968м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853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Татьяна Никола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Ходилович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27,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1/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, 70/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70/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Ирина Николае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Гостилов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74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с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шева Надежда Афанас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Родничок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63,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7.1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ин Николай Иванови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Жуковской СОШ №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441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ок Василий Федорович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Заборско-Никольской СОШ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82,4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ИЖ- Юпитер 5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блок 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010,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1,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 Михаил Иванови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Овстугской СОШ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29,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28,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арчук Александр Виктор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Жуковской ДЮС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89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0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61,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чков Виктор Тимофее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лсуфьевс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6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7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ева Александра Алексе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Солнышко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492,4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енко Людмила Алексе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Шамординской ООШ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69,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рале Ланос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5,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 Нина Иван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Колосок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481,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тинская Елена Иван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«Крыжинской ООШ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110,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224,8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цваген пасса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, САЗ – прицеп к легковому автомобилю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те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осипед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чулин Алексей Иванович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Жуковского ЦД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212,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89,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ик Алла Михайл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ятьковичской ООШ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7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ВАЗ - 2109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исова Галина Юрь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Аленушк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4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, Митсубис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на Елена Александ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рловской начальной школы-детского сад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285,4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273,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4, Автомобиль легковой ВАЗ 21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6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Татьяна Викто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еденевс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30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Ирина Анатольев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АОУ Лицея №1 г. Жуковк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51,8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120,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ова Елена Викторо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Гришино-Слобод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509,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9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ГАЗ 3110, автомобиль грузовой ГАЗ 53А КО-503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4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Елена Васильевн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Речицкой О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472,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ельный па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49,8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ельный па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- Ауди А-6, автомобиль грузовой – Фолькцваген Т-4, сельскохозяйственная техника – Трактор МТЗ-80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1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шова Ирина Николае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Троснянской СОШ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6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арева Галина Владимир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Жуковской СОШ №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08,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и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83,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РЕНО ЛОГА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ухова Марина Ивановна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Сказка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346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3,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20:00Z</dcterms:created>
  <dc:creator>User</dc:creator>
  <dc:description/>
  <cp:keywords/>
  <dc:language>en-US</dc:language>
  <cp:lastModifiedBy>User</cp:lastModifiedBy>
  <dcterms:modified xsi:type="dcterms:W3CDTF">2013-07-12T12:03:00Z</dcterms:modified>
  <cp:revision>5</cp:revision>
  <dc:subject/>
  <dc:title>СВЕДЕНИЯ</dc:title>
</cp:coreProperties>
</file>