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 за отчетный период с 1 января 2012 г. по 31 декабря 2012 г., об имуществе и обязательствах имущественного характера по состоянию на конец отчетного периода, представленных муниципальными служащими администрации Жу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1440"/>
        <w:gridCol w:w="1600"/>
        <w:gridCol w:w="1152"/>
        <w:gridCol w:w="1329"/>
        <w:gridCol w:w="1320"/>
        <w:gridCol w:w="1600"/>
        <w:gridCol w:w="919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1 год</w:t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и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Констант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строительству и коммун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ЕР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требительского рынка, защиты прав потребителей и трудовых отношений администрации 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17-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Жуковского района, председатель Жуковского районного Совета народных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3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 Наталья Геннад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строительству и коммунальному хозя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иденко Андрей Владимир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Жу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шина Людмила 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02-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ПА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 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экономического развит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685-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-</w:t>
            </w:r>
          </w:p>
          <w:p>
            <w:pPr>
              <w:pStyle w:val="Normal"/>
              <w:jc w:val="center"/>
              <w:rPr/>
            </w:pPr>
            <w:r>
              <w:rPr/>
              <w:t>ЛЕ НИ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Васи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12-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-ЛЕ АВИ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яч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 Алекс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АНГ ЙО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–</w:t>
            </w:r>
          </w:p>
          <w:p>
            <w:pPr>
              <w:pStyle w:val="Normal"/>
              <w:jc w:val="center"/>
              <w:rPr/>
            </w:pPr>
            <w:r>
              <w:rPr/>
              <w:t>55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р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рганизационной работы и работы с территориям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ова Ольга Серге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молодежной политике. физической культуре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74-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ппарата, начальник отдела организационной работы и работы с территория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иц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 Станисла-в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й и кадров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jc w:val="center"/>
              <w:rPr/>
            </w:pPr>
            <w:r>
              <w:rPr/>
              <w:t>Лано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59-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тиков Алексей Геннад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кошина Татьяна Дмитри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0:00Z</dcterms:created>
  <dc:creator>User</dc:creator>
  <dc:description/>
  <cp:keywords/>
  <dc:language>en-US</dc:language>
  <cp:lastModifiedBy>User</cp:lastModifiedBy>
  <dcterms:modified xsi:type="dcterms:W3CDTF">2013-05-08T10:36:00Z</dcterms:modified>
  <cp:revision>45</cp:revision>
  <dc:subject/>
  <dc:title>СВЕДЕНИЯ</dc:title>
</cp:coreProperties>
</file>