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доходах за отчетный период с 1 января 2013 г. по 31 декабря 2013 г. об имуществе и обязательствах имущественного характера по состоянию на конец отчетного периода, предоставленных руководителями учреждений Жуковского района, подведомственных управлению образ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Жуковского район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53"/>
        <w:gridCol w:w="1897"/>
        <w:gridCol w:w="1462"/>
        <w:gridCol w:w="1058"/>
        <w:gridCol w:w="1531"/>
        <w:gridCol w:w="1546"/>
        <w:gridCol w:w="1462"/>
        <w:gridCol w:w="1058"/>
        <w:gridCol w:w="1531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руководителя ОУ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руководителя учреждения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3 г.</w:t>
            </w:r>
          </w:p>
        </w:tc>
        <w:tc>
          <w:tcPr>
            <w:tcW w:w="5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йчук Любовь Николаевна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Ржаницкой СОШ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620,7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дущенкова Светлана Владимиров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Жуковский районный Центр психолого-медико-социального сопровождения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5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собственност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собственност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ЖО – 3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пиков Евгений Аркадьевич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Летошницкой СОШ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270,18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«Румстер»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ожец ЗАЗ – 968м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25,7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а Татьяна Николаевна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Ходиловичкой ООШ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27,3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, 70/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70/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11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собственность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7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21110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ова Ирина Николаев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Гостиловской ООШ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35,7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, 1/4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, 1/4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си аутлендер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хозяйственная техника – трактор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, 1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ушева Надежда Афанасьевна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АДОУ д/с «Родничок»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520,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отранспортное средство ИЖ 7.107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кин Николай Иванович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Жуковской СОШ №2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82,1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¼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енко Елена Николаев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«Заборско-Никольская СОШ»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717,6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9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76,2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седан </w:t>
            </w:r>
            <w:r>
              <w:rPr>
                <w:sz w:val="22"/>
                <w:szCs w:val="22"/>
                <w:lang w:val="en-US"/>
              </w:rPr>
              <w:t>AUDI4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ов Михаил Иванови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Овстугской ордена «Знак почета» СОШ им. Ф.И. Тютчев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181,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егковой ВАЗ 211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4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914,8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4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барчук Александр Викторович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Жуковской ДЮСШ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877,4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0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981,8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рмачков Виктор Тимофеевич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Олсуфьевской ООШ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97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участок, вид собственности- общая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вид собственности - общ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5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участок, вид собственности - общая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вид собственности - общ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ева Александра Алексеевна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АДОУ д/с «Солнышко»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676,0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исенко Людмила Алексеевн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Шамординской ООШ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985,6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5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4,56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4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нина Нина Ивановна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АДОУ д/с «Колосок»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71,6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, 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тинская Елена Иванов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Крыжинской ООШ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778,7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3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льцваген пассат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Фольцваген </w:t>
            </w:r>
            <w:r>
              <w:rPr>
                <w:sz w:val="22"/>
                <w:szCs w:val="22"/>
                <w:lang w:val="en-US"/>
              </w:rPr>
              <w:t>PO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я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утер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чулин Алексей Иванович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Жуковского ЦДТ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3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1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ачн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ик (дачный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пик Алла Михайлов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ятьковичской ООШ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14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/2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3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, ВАЗ – 2109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исова Галина Юрьевна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АДОУ д/с «Аленушка»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40,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Опель»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, Митсубиси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на Елена Александровна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Орловской начальной школы-детского сад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13,0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111, автомобиль легковой СЕАЗ 111102.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й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882,9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B</w:t>
            </w:r>
            <w:r>
              <w:rPr>
                <w:sz w:val="22"/>
                <w:szCs w:val="22"/>
              </w:rPr>
              <w:t xml:space="preserve"> 2272 (</w:t>
            </w:r>
            <w:r>
              <w:rPr>
                <w:sz w:val="22"/>
                <w:szCs w:val="22"/>
                <w:lang w:val="en-US"/>
              </w:rPr>
              <w:t>Spectr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ах Гульнара Караматуллоев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Леденевской ООШ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5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ова Ирина Анатольевн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АОУ Лицея №1 г. Жуковки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67,3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352,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яя дочь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алова Елена Викторовна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Гришино-Слободской СОШ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610,3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9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ГАЗ 3110, автомобиль грузовой ГАЗ 53А КО-503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кая Елена Васильевна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Речицкой ООШ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41,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3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ельный па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, общая собствен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04,0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ельный пай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Ауди А-6, автомобиль грузовой – Фолькцваген Т-4, сельскохозяйственная техника – Трактор МТЗ-80.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, общая собственность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6,6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ашова Ирина Николаевна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Троснянской СОШ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шкарева Галина Владимировна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Жуковской СОШ № 1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362,4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и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03,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КИА СПОРТЕЖ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ухова Марина Ивановна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МАДОУ д/с «Сказка»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41,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собственност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лой дом, общая собственность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1,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участок, общая собственность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лой дом, общая собственность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пнева Елена Григорьев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ХЭС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39,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78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ылева Галина Борис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МБДОУ детского сада «Василе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69, 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1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31:00Z</dcterms:created>
  <dc:creator>User</dc:creator>
  <dc:description/>
  <dc:language>en-US</dc:language>
  <cp:lastModifiedBy>user</cp:lastModifiedBy>
  <cp:lastPrinted>2014-05-06T14:40:00Z</cp:lastPrinted>
  <dcterms:modified xsi:type="dcterms:W3CDTF">2014-05-12T11:31:00Z</dcterms:modified>
  <cp:revision>2</cp:revision>
  <dc:subject/>
  <dc:title>СВЕДЕНИЯ</dc:title>
</cp:coreProperties>
</file>