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 за отчетный период с 1 января 2013 г. по 31 декабря 2013 г.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Жу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0"/>
        <w:gridCol w:w="1440"/>
        <w:gridCol w:w="1600"/>
        <w:gridCol w:w="1152"/>
        <w:gridCol w:w="1329"/>
        <w:gridCol w:w="1320"/>
        <w:gridCol w:w="1600"/>
        <w:gridCol w:w="919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Вла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Жу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5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01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01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53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Констан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строительству и коммунальному хозя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82,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ЕР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требительского рынка, защиты прав потребителей и трудовых отношений администрации Жу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9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Жуковского района, председатель Жуковского районного Совета народных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Наталья Геннад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строительству и коммунальному хозя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8,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ПИКАН</w:t>
            </w:r>
          </w:p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Елена Михайл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енко Андрей Вла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Жу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2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МЕР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шина Людмила Анато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08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/>
            </w:pPr>
            <w:r>
              <w:rPr/>
              <w:t>ФЛЮИ</w:t>
            </w:r>
          </w:p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3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ПАН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экономического развит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77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364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-</w:t>
            </w:r>
          </w:p>
          <w:p>
            <w:pPr>
              <w:pStyle w:val="Normal"/>
              <w:jc w:val="center"/>
              <w:rPr/>
            </w:pPr>
            <w:r>
              <w:rPr/>
              <w:t>ЛЕ НИ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аричева Марина Владимировн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 потребительского рынка, защиты прав потребителей и трудов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22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дмила 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РАВ-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яч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Алексе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25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13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АНГ ЙОН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 –</w:t>
            </w:r>
          </w:p>
          <w:p>
            <w:pPr>
              <w:pStyle w:val="Normal"/>
              <w:jc w:val="center"/>
              <w:rPr/>
            </w:pPr>
            <w:r>
              <w:rPr/>
              <w:t>55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рганизационной работы и работы с территория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68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ова Ольга Серге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молодежной политике,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53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, начальник отдела организационной работы и работы с территориям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е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лег Станисла-в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 и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41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кошина Татьяна Дмитри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3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олович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24,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//-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12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827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1:00Z</dcterms:created>
  <dc:creator>User</dc:creator>
  <dc:description/>
  <dc:language>en-US</dc:language>
  <cp:lastModifiedBy>user</cp:lastModifiedBy>
  <dcterms:modified xsi:type="dcterms:W3CDTF">2014-05-12T11:31:00Z</dcterms:modified>
  <cp:revision>2</cp:revision>
  <dc:subject/>
  <dc:title>СВЕДЕНИЯ</dc:title>
</cp:coreProperties>
</file>