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Администрации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268"/>
        <w:gridCol w:w="1134"/>
        <w:gridCol w:w="1701"/>
        <w:gridCol w:w="1843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анспортные средства                          (вид и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25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>объекта 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ндреев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ВАЗ 210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 индивид. собственность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               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rai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 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Cs w:val="26"/>
              </w:rPr>
              <w:t>1632185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с надворными постройками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Cs w:val="26"/>
              </w:rPr>
              <w:t>192589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. пользование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1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по кадрам и социальн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D KUGA, мототранспорт ИМЗ 38103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Cs w:val="26"/>
              </w:rPr>
              <w:t>733166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с надворными постройками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0035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 с надворными постройками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сутдинова З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меститель главы Администрации по финансовым вопросам- начальник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328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матдин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по вопросам жизнеобеспечения- начальник отдела строительства и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кода OCTAVIA TO</w:t>
            </w: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957117,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 с надворными постройками (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с надворными постройками (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сламов                М. 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БОГДАН                 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27884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5768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8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1635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а Л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. архивным 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0748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совместная собственность с супругой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Лада 217030 LADA PR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OR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044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утузова  Х.З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5707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миланова                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по связям с обществен-но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0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иктубаева                  О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делам молодёжи Комитет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7557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-210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айниева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отдела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LADA</w:t>
            </w:r>
            <w:r>
              <w:rPr>
                <w:szCs w:val="26"/>
              </w:rPr>
              <w:t>-</w:t>
            </w:r>
            <w:r>
              <w:rPr>
                <w:szCs w:val="26"/>
                <w:lang w:val="en-US"/>
              </w:rPr>
              <w:t>PRIO</w:t>
            </w:r>
            <w:r>
              <w:rPr>
                <w:szCs w:val="26"/>
              </w:rPr>
              <w:t>Р</w:t>
            </w:r>
            <w:r>
              <w:rPr>
                <w:szCs w:val="26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2962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надворными постройками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надворными постройками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гнатьева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6146,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надворными постройками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63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. собственность)</w:t>
            </w:r>
            <w:r>
              <w:rPr>
                <w:szCs w:val="26"/>
              </w:rPr>
              <w:t xml:space="preserve">                                         а/м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CODA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OKTAVI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1077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индивид. собственность)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пкаликова  Ю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спектор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9364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атхутдинова Г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                 зав. канцеля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5694,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7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куров И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помощник главы Администрации по моб. подгот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Калина </w:t>
            </w:r>
            <w:r>
              <w:rPr>
                <w:i/>
              </w:rPr>
              <w:t>(индивид. 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378032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128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менов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строительству и жилищно-коммунальному хозяйству отдела строительства и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684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8117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метов П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111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8020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7534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ильмияров Р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по ОТ и Т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УАЗ - 315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– 2105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рактор Т-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индив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313686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4539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 надворными постройками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ляева Ю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7839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фактическое предоставлени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лмыгин                    Е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 МУ 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63204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0523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й 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шияров              С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по сельскому хозяйству- начальник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м Ниссан Кашк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г САЗ -35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облок не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Cs w:val="26"/>
              </w:rPr>
              <w:t>1056777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i/>
              </w:rPr>
              <w:t>доля пай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34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/469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             с супругой) 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Cs w:val="26"/>
              </w:rPr>
              <w:t>78467,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Жилой дом (общая совместная собственность с супругом с надворными построй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ибаева З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-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3533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Нисан-Х-</w:t>
            </w:r>
            <w:r>
              <w:rPr>
                <w:i/>
                <w:szCs w:val="26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1082320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 В. 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отдела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Гранта </w:t>
            </w: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46310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шпаева Э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зоотехник 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11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3998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маев Р. 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КАЛИНА </w:t>
            </w: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429657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202827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 Р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гроном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 постройками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- 21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.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</w:rPr>
              <w:t>Хундай Акцент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индивид. 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329106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булатова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– начальник инспекции  по бюджету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26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96,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сламутдинова Л. 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экономист бюджетного отдел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99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65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лиева Р. 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ного бухгалтера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УАЗ-330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4453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Renault</w:t>
            </w:r>
            <w:r>
              <w:rPr>
                <w:i/>
                <w:szCs w:val="26"/>
              </w:rPr>
              <w:t xml:space="preserve"> </w:t>
            </w:r>
            <w:r>
              <w:rPr>
                <w:i/>
                <w:szCs w:val="26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галеева Г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исполнения бюджета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39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лепова Р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682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евроле Нива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 xml:space="preserve">и автоприцеп (индивид. собственность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1408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ахмет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1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йгазов О.А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по финансовому контролю Финансового управлен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541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1:00Z</dcterms:created>
  <dc:creator>FoM</dc:creator>
  <dc:description/>
  <cp:keywords/>
  <dc:language>en-US</dc:language>
  <cp:lastModifiedBy>2</cp:lastModifiedBy>
  <cp:lastPrinted>2012-08-03T14:06:00Z</cp:lastPrinted>
  <dcterms:modified xsi:type="dcterms:W3CDTF">2014-05-20T10:23:00Z</dcterms:modified>
  <cp:revision>3</cp:revision>
  <dc:subject/>
  <dc:title> </dc:title>
</cp:coreProperties>
</file>