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отдела образования администрации муниципального образования «Наримановский район», а такж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ов и несовершеннолетних детей за период с 1 января 2010 года по 31 декабря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2"/>
        <w:gridCol w:w="2551"/>
        <w:gridCol w:w="1418"/>
        <w:gridCol w:w="3554"/>
        <w:gridCol w:w="1509"/>
        <w:gridCol w:w="1174"/>
        <w:gridCol w:w="226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0 год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цкая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управления финансами и планирования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58,6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4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</w:tr>
      <w:tr>
        <w:trPr>
          <w:trHeight w:val="43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нбаева Зи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и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реализации образовательных програм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71,7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итов Ильд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арбек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организационного сопровождения образования и реализации социальных прое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73,6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 «Нива»</w:t>
            </w:r>
          </w:p>
        </w:tc>
      </w:tr>
      <w:tr>
        <w:trPr>
          <w:trHeight w:val="5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26,6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едова Ната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05,4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1</w:t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1</w:t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87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йм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ш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организационного сопровождения образования и реализации социальных прое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57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нова Сау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мбае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реализации образовательных програм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1,3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7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, ¼ дол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7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для маршрутных перевоз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22132</w:t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, ¼ дол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, ¼ дол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8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, ¼ дол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31:00Z</dcterms:created>
  <dc:creator>Ирина</dc:creator>
  <dc:description/>
  <cp:keywords/>
  <dc:language>en-US</dc:language>
  <cp:lastModifiedBy>Орготдел</cp:lastModifiedBy>
  <cp:lastPrinted>2011-05-13T13:54:00Z</cp:lastPrinted>
  <dcterms:modified xsi:type="dcterms:W3CDTF">2011-05-13T13:31:00Z</dcterms:modified>
  <cp:revision>2</cp:revision>
  <dc:subject/>
  <dc:title/>
</cp:coreProperties>
</file>