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мущественного характера  муниципальных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лужащих администрации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 Вилегодск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ый   район» и членов их сем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официальном сайте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Вилегодский район» и предост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этих сведений средствам массов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для опубликования</w:t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 за отчетный период с 1 января по 31 декабря 2013 года, </w:t>
      </w:r>
    </w:p>
    <w:p>
      <w:pPr>
        <w:pStyle w:val="Normal"/>
        <w:jc w:val="center"/>
        <w:rPr/>
      </w:pPr>
      <w:r>
        <w:rPr/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ми 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администрации муниципального образования «Вилегодский</w:t>
        <w:tab/>
        <w:t xml:space="preserve">  муниципальный район»</w:t>
      </w:r>
      <w:r>
        <w:rPr/>
        <w:t>_</w:t>
      </w:r>
    </w:p>
    <w:p>
      <w:pPr>
        <w:pStyle w:val="Normal"/>
        <w:jc w:val="center"/>
        <w:rPr/>
      </w:pPr>
      <w:r>
        <w:rPr/>
        <w:t>(наименование органа администрации МО «Вилегодский район»)</w:t>
      </w:r>
    </w:p>
    <w:p>
      <w:pPr>
        <w:pStyle w:val="Normal"/>
        <w:jc w:val="center"/>
        <w:rPr/>
      </w:pPr>
      <w:r>
        <w:rPr/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42"/>
        <w:gridCol w:w="1743"/>
        <w:gridCol w:w="965"/>
        <w:gridCol w:w="1677"/>
        <w:gridCol w:w="1883"/>
        <w:gridCol w:w="1712"/>
        <w:gridCol w:w="851"/>
        <w:gridCol w:w="159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 руководителя муниципального учреждения Вилегодского муниципального района &lt;1&gt;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ный годовой доход за 2013  год (рублей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го имуществ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 w:eastAsia="en-US"/>
              </w:rPr>
              <w:t>&lt;2&gt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 w:eastAsia="en-US"/>
              </w:rPr>
              <w:t>&lt;3&gt;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ксенов Алексей Юрь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9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ISSAN ALMER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вроле Ни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ксененко Людмила  Владимир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5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..участ. (1/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(1/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4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UDI A 4 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совершеннолетний ребенок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..участ. (1/2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ом(1/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Несовершеннолетний ребенок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сын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лександрова Тамара Владимир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.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,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oda-Fab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Бровин Андрей Василь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ва Шевроле ВАЗ 212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 ИЖ-План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Бушуева Ирина Виктор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7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9, 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-311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ерасимова Светлана Сергее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утенко Виктор Александ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9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nault DUSTER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Трактор Т-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усадебный участок(1/3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1/3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,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ньшакова Вера Николае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Грузовой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eastAsia="en-US"/>
              </w:rPr>
              <w:t>прочий</w:t>
            </w:r>
            <w:r>
              <w:rPr>
                <w:sz w:val="20"/>
                <w:szCs w:val="20"/>
                <w:lang w:val="en-US" w:eastAsia="en-US"/>
              </w:rPr>
              <w:t xml:space="preserve">  FORD TRANSIT 130 T 3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ньшуткина Наталья Владимир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икишин Иван 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6,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5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-210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5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4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5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5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Несовершеннолетний ребенок (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1/5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викова Татьяна Зосим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4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ловьев Федор Пет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о Санде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 2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 Минс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енин Олег 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6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ISSAN-NOT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yota-Hilu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. уча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1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едяев Владислав Никола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 (супруг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 (сын или дочь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</w:t>
      </w:r>
    </w:p>
    <w:p>
      <w:pPr>
        <w:pStyle w:val="Normal"/>
        <w:jc w:val="both"/>
        <w:rPr/>
      </w:pPr>
      <w:r>
        <w:rPr/>
        <w:t>&lt;1&gt; Указываются только фамилия, имя, отчество руководителя муниципального учреждения Вилегод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/>
        <w:t>&lt;2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3&gt; Россия или иная страна (государство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06:00Z</dcterms:created>
  <dc:creator>Кадры</dc:creator>
  <dc:description/>
  <cp:keywords/>
  <dc:language>en-US</dc:language>
  <cp:lastModifiedBy>1</cp:lastModifiedBy>
  <cp:lastPrinted>2010-01-25T13:08:00Z</cp:lastPrinted>
  <dcterms:modified xsi:type="dcterms:W3CDTF">2014-05-23T11:06:00Z</dcterms:modified>
  <cp:revision>2</cp:revision>
  <dc:subject/>
  <dc:title> №</dc:title>
</cp:coreProperties>
</file>