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КАЛМ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КАЛМ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стенков Николай Николаевич-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стенкова Людмила Владимировна-ж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арикова Галина Ивановна-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ковских Валентина Александровна-главный 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Яковских Анатолий Викторови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НКОВ НИКОЛАЙ НИКОЛАЕВИЧ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доход – 191051,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91051.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вижимое иму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\2 дома, общая площадь 6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емельный участок, площадь 4100 кв.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>-автомоби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з-2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НКОВА ЛЮДМИЛА ВЛАДИМИ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доход – 67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я – 672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вижимое иму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\2 дома, общая площадь 6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КОВА ГАЛИНА ИВАН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ий доход – </w:t>
      </w:r>
      <w:r>
        <w:rPr>
          <w:color w:val="000000"/>
          <w:sz w:val="28"/>
          <w:szCs w:val="28"/>
          <w:u w:val="single"/>
        </w:rPr>
        <w:t>168705,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137674,4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вижимое иму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\3 дома, общая площадь -18,3 кв.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ства на счете в банке-31030,6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СКИХ ВАЛЕНТИНА АЛЕКСАНД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доход -152372</w:t>
      </w:r>
    </w:p>
    <w:p>
      <w:pPr>
        <w:pStyle w:val="Normal"/>
        <w:rPr/>
      </w:pPr>
      <w:r>
        <w:rPr>
          <w:sz w:val="28"/>
          <w:szCs w:val="28"/>
        </w:rPr>
        <w:t>Доход по основному месту работы-103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я 49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вижимое иму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\4 дома,общая площадь 48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емельный участок -300 кв.м.</w:t>
      </w:r>
    </w:p>
    <w:p>
      <w:pPr>
        <w:pStyle w:val="Normal"/>
        <w:rPr/>
      </w:pPr>
      <w:r>
        <w:rPr>
          <w:sz w:val="28"/>
          <w:szCs w:val="28"/>
          <w:u w:val="single"/>
        </w:rPr>
        <w:t>Денежные средства в банке -969,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СКИХ АНАТОЛИЙ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доход-7883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ение ЛПХ-68085,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вижимое имущество:</w:t>
      </w:r>
    </w:p>
    <w:p>
      <w:pPr>
        <w:pStyle w:val="Normal"/>
        <w:rPr/>
      </w:pPr>
      <w:r>
        <w:rPr>
          <w:sz w:val="28"/>
          <w:szCs w:val="28"/>
        </w:rPr>
        <w:t>-1\4 до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ая площадь 48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втомобил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нежные средства в банке-10751,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18:00Z</dcterms:created>
  <dc:creator>zags</dc:creator>
  <dc:description/>
  <dc:language>en-US</dc:language>
  <cp:lastModifiedBy>Admin</cp:lastModifiedBy>
  <dcterms:modified xsi:type="dcterms:W3CDTF">2014-05-26T03:31:00Z</dcterms:modified>
  <cp:revision>3</cp:revision>
  <dc:subject/>
  <dc:title>АДМИНИСТРАЦИЯ НОВОКАЛМАНСКОГО СЕЛЬСОВЕТА</dc:title>
</cp:coreProperties>
</file>