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38" w:hanging="2342"/>
        <w:jc w:val="center"/>
        <w:rPr/>
      </w:pPr>
      <w:r>
        <w:rPr>
          <w:rFonts w:cs="Times New Roman"/>
          <w:sz w:val="26"/>
          <w:szCs w:val="26"/>
        </w:rPr>
        <w:t xml:space="preserve"> </w:t>
      </w: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 xml:space="preserve">об имущественном положении и доходах директоров школ Солтонского района   </w:t>
      </w:r>
    </w:p>
    <w:p>
      <w:pPr>
        <w:pStyle w:val="Normal"/>
        <w:ind w:left="-2880" w:hanging="0"/>
        <w:jc w:val="center"/>
        <w:rPr>
          <w:sz w:val="26"/>
          <w:szCs w:val="26"/>
          <w:lang w:val="en-US"/>
        </w:rPr>
      </w:pPr>
      <w:r>
        <w:rPr>
          <w:rFonts w:cs="Times New Roman"/>
          <w:sz w:val="26"/>
          <w:szCs w:val="26"/>
        </w:rPr>
        <w:t xml:space="preserve"> </w:t>
      </w:r>
      <w:r>
        <w:rPr>
          <w:sz w:val="26"/>
          <w:szCs w:val="26"/>
        </w:rPr>
        <w:t>по 31 декабря 201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 xml:space="preserve"> года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6167" w:type="dxa"/>
        <w:jc w:val="left"/>
        <w:tblInd w:w="-2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694"/>
        <w:gridCol w:w="1079"/>
        <w:gridCol w:w="2882"/>
        <w:gridCol w:w="2889"/>
        <w:gridCol w:w="1599"/>
        <w:gridCol w:w="1203"/>
        <w:gridCol w:w="842"/>
        <w:gridCol w:w="1082"/>
        <w:gridCol w:w="1707"/>
      </w:tblGrid>
      <w:tr>
        <w:trPr>
          <w:tblHeader w:val="true"/>
          <w:trHeight w:val="600" w:hRule="atLeast"/>
        </w:trPr>
        <w:tc>
          <w:tcPr>
            <w:tcW w:w="119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1694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9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. (руб.)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  <w:tc>
          <w:tcPr>
            <w:tcW w:w="48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427" w:hRule="atLeast"/>
        </w:trPr>
        <w:tc>
          <w:tcPr>
            <w:tcW w:w="119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19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очкин Юрий Алексеевич.</w:t>
            </w:r>
          </w:p>
        </w:tc>
        <w:tc>
          <w:tcPr>
            <w:tcW w:w="1694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Солтонская СОШ</w:t>
            </w:r>
          </w:p>
        </w:tc>
        <w:tc>
          <w:tcPr>
            <w:tcW w:w="1079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3614,6</w:t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.1\2(долевая)</w:t>
            </w:r>
          </w:p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42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  <w:tc>
          <w:tcPr>
            <w:tcW w:w="1082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АЗ3962-01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АЗ-21150                                     </w:t>
            </w:r>
          </w:p>
        </w:tc>
      </w:tr>
      <w:tr>
        <w:trPr>
          <w:trHeight w:val="415" w:hRule="atLeast"/>
        </w:trPr>
        <w:tc>
          <w:tcPr>
            <w:tcW w:w="119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Квартир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599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19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очкина Алла Ивановна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</w:t>
            </w:r>
          </w:p>
        </w:tc>
        <w:tc>
          <w:tcPr>
            <w:tcW w:w="1079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7941,7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.1\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19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.</w:t>
            </w:r>
          </w:p>
        </w:tc>
        <w:tc>
          <w:tcPr>
            <w:tcW w:w="1203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а Надежда Николаевна</w:t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  <w:r>
              <w:rPr>
                <w:rFonts w:cs="Courier New" w:ascii="Courier New" w:hAnsi="Courier New"/>
                <w:sz w:val="20"/>
                <w:szCs w:val="20"/>
              </w:rPr>
              <w:t>МКОУ Сайдыпская ООШ</w:t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5501,0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от 39,8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от 39,8</w:t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Николай Петрович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 по инвалидности</w:t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79980,44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от 39,8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от 39,8</w:t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З – 6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- 16</w:t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щерякова Галина Геннадьевна</w:t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Ненинская СОШ</w:t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224626,88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щеряков Сергей Витальевич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88100,15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</w:t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кина Любовь Александровна</w:t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Ново-Ажинская ООШ</w:t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7000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рендованный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земельный участок         под индивидуальное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ищное строительство</w:t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</w:t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кин Виталий Сергеевич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гар</w:t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61420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50</w:t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акова Наталь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Березовская ООШ</w:t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167781,52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аков Иван Яковлевич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воспитания</w:t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163782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HYNDAI ACZENT</w:t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очкин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Караганская ООШ</w:t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346506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8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очки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ж</w:t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37530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960000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якина Ольга Александровна</w:t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Ново-Троицкая ООШ</w:t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196627,76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общая совместная собственность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кв. м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общая совместная собственность</w:t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кв. м</w:t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CD"/>
                <w:sz w:val="20"/>
                <w:szCs w:val="20"/>
              </w:rPr>
            </w:pPr>
            <w:r>
              <w:rPr>
                <w:color w:val="0000CD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 Федякин Евгений Иванович</w:t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60247,42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общая совместная собственность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кв. м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общая совместная собственность</w:t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кв. м</w:t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</w:t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ченкова Екатерина Ивановна</w:t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Тостоковская ООШ</w:t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7232,68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квартиры 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,8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9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Старченков Евгений Прокопьевич</w:t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357,63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квартиры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АЗ2106</w:t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З-5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</w:t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онин Александр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ич</w:t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Макарьевская ООШ</w:t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95537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усадебный участок</w:t>
              <w:br/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40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2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  <w:br/>
              <w:t>1) Toyota Corolla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ельскохозяйственная техника:</w:t>
              <w:br/>
              <w:t>1) ДТ - 75</w:t>
              <w:br/>
              <w:t>2) МТЗ - 82</w:t>
              <w:br/>
              <w:t>3) Т-25</w:t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онина Галина Григорьевн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охозяйка </w:t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00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  <w:br/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2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ячина Ирина Владимировна</w:t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Урунская ООШ</w:t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9444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 Надежда Харлантьевна</w:t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Карабинская СОШ</w:t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0556,07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 Евгений Евгеньевич</w:t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4553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З-6</w:t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шина Нина Степановна</w:t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Сузопская СОШ</w:t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4281,36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совместная ½ 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5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Истошин Анатолй Александрович</w:t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У»УГОЧС и ПБ в Алтайском крае» ПЧ №62</w:t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8056,4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совместная ½ 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5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 ВАЗ-2121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an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</w:t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енко Николай Алексеевич</w:t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Нижнененинская СОШ</w:t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42332,09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от 24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от 12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от 7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от 46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рин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ста-ардэо</w:t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енко Людмила Николаевна</w:t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9841,48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от 24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от 12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от 7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от 46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четов Виктор Савельевич</w:t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Излапская ООШ</w:t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6294,49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Ольга Николаевн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Детский сад «Солнышко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8348,20</w:t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совместны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овместны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овместны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вместная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Ткаченко Владимир Иванович</w:t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унайский разрез»</w:t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466,12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совместны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овместны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овместны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вместная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6</w:t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енко Людмила Николаевна</w:t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детским садом «Радуга»</w:t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9841,80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от 24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от 12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от 7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от 46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енко Николай Алексеевич</w:t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Нижнененинская СОШ</w:t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42332,09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от 24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от 12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от 7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от 46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рин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ста-ардэо</w:t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ятина Наталья Юрьевна</w:t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заведующей МБДОУ детским садом «Лучик»</w:t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5161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3 доли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Замятин Сергей Николаевич</w:t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человод</w:t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000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3 доли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31</w:t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тярева Нина Анатольевна</w:t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комитета Администрации Солтонского района по образованию</w:t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636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Дегтярев Михаил Кузьмич</w:t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 Солтонского района</w:t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46907,85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3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tona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Восход «м»</w:t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ов Павел Александрович</w:t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инспектор по учебной работе комитета Администрации Солтонского района по образованию</w:t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3269,98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,17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</w:t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Рожкова Екатерина Юрьевна</w:t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судебного заседания, Солтонский районный суд</w:t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7642,84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,17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енькина Валентина Ивановна</w:t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опеке и попечительству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тета Администрации Солтонского района по образованию </w:t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0945</w:t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11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3238" w:right="238" w:gutter="0" w:header="851" w:top="1127" w:footer="1701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5">
    <w:name w:val=" Знак Знак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 Знак Знак4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2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3:29:00Z</dcterms:created>
  <dc:creator>dov</dc:creator>
  <dc:description/>
  <cp:keywords/>
  <dc:language>en-US</dc:language>
  <cp:lastModifiedBy>Admin</cp:lastModifiedBy>
  <cp:lastPrinted>2013-05-22T08:58:00Z</cp:lastPrinted>
  <dcterms:modified xsi:type="dcterms:W3CDTF">2014-05-26T03:34:00Z</dcterms:modified>
  <cp:revision>5</cp:revision>
  <dc:subject/>
  <dc:title>СВЕДЕНИЯ</dc:title>
</cp:coreProperties>
</file>