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главы Администрации Ненинского сельсовета, заместителя главы  Администрации Ненинского   сельсовета, специалиста по финансам первой категории Администрации Нениского сельсовета  Алтайского края и членов их семей за период                   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810"/>
        <w:gridCol w:w="89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Александр Никола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Ненинского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24,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                          ВАЗ-2123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, 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50,6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,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ина Татьяна Анато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 Ненинского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22,13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, 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50,14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, соб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я Татьяна Александровн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по финансам первой категории Администрации Ненинского сельсове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5,39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, наслед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>
          <w:trHeight w:val="46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             (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7669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пай, собственный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              (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5:00Z</dcterms:created>
  <dc:creator>dov</dc:creator>
  <dc:description/>
  <cp:keywords/>
  <dc:language>en-US</dc:language>
  <cp:lastModifiedBy>Наталья</cp:lastModifiedBy>
  <dcterms:modified xsi:type="dcterms:W3CDTF">2014-05-13T09:51:00Z</dcterms:modified>
  <cp:revision>7</cp:revision>
  <dc:subject/>
  <dc:title>СВЕДЕНИЯ</dc:title>
</cp:coreProperties>
</file>