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об имущественном положении и доходах главы Администрации сельсовета, заместителя главы сельсовета, главного специалиста по финансам  Макарьевского  сельсовета  Алтайского края и членов их семей за период                           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н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 Макарьев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93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-Бонго</w:t>
            </w:r>
          </w:p>
        </w:tc>
      </w:tr>
      <w:tr>
        <w:trPr>
          <w:trHeight w:val="67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карьевской СОШ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7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нова Валентина Михайл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акарьевского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46,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,        общий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1/2 доли) 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, общий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Виста</w:t>
            </w:r>
          </w:p>
        </w:tc>
      </w:tr>
      <w:tr>
        <w:trPr>
          <w:trHeight w:val="44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</w:tr>
      <w:tr>
        <w:trPr>
          <w:trHeight w:val="71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1/2 доли) 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ушина Тамара Семёновн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 Администрации Макарьевского  сельсове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24,3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, 2/3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(1/3доли) 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7:00Z</dcterms:created>
  <dc:creator>Admin</dc:creator>
  <dc:description/>
  <dc:language>en-US</dc:language>
  <cp:lastModifiedBy>Наталья</cp:lastModifiedBy>
  <dcterms:modified xsi:type="dcterms:W3CDTF">2014-05-13T07:47:00Z</dcterms:modified>
  <cp:revision>2</cp:revision>
  <dc:subject/>
  <dc:title/>
</cp:coreProperties>
</file>