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 имущественном положении и доходах руководителей муниципальных бюджетных (автономных)  учреждений городского округа ЗАТО Сибирский Алтайского края и членов их семей 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56"/>
        <w:gridCol w:w="1163"/>
        <w:gridCol w:w="1984"/>
        <w:gridCol w:w="1202"/>
        <w:gridCol w:w="1532"/>
        <w:gridCol w:w="1571"/>
        <w:gridCol w:w="1058"/>
        <w:gridCol w:w="1532"/>
        <w:gridCol w:w="1404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харенко Ол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УК МИЗАТО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36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наем служебного жилого помещения, на период прохождения службы супруг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519430</wp:posOffset>
                      </wp:positionV>
                      <wp:extent cx="2952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55pt;margin-top:4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4356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наем служебного жилого помещения, на период прохождения службы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Шевроле лачетти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ы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наем служебного жилого помещения, на период прохождения службы отц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У «Единая служба по благоустройству и содержанию объектов муниципальной собственности»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 417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, 1/2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ундай –Элантра»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71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, 1/2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ес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МБДОУ ЦРР – Д.с. № 2 «Ромашк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694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циальный наем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898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циальный наем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циальный наем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лик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лентина Владими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МАДОУ ЦРР – Д.с. № 3 «Солнышко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457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циальный наем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481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циальный наем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ундай-Туксон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ОУ «НОШ» ЗАТО Сибирский Алтайского кр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92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Ниссан сани»</w:t>
            </w:r>
          </w:p>
        </w:tc>
      </w:tr>
      <w:tr>
        <w:trPr>
          <w:trHeight w:val="34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127760</wp:posOffset>
                      </wp:positionV>
                      <wp:extent cx="93726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45pt;margin-top:8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13,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318770</wp:posOffset>
                      </wp:positionV>
                      <wp:extent cx="10858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15pt;margin-top:25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 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 от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дактор МБУ «Редакция газеты «Сибирский вестник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ая, на период прохождения службы 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Фольцваген Пассат Вариа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ая, на период прохождения служб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участок (аренд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 отц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 отц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пив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дактор МБУ «Редакция газеты «Сибирский вестник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738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нислав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ДО ДЮЦ «Росток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975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, 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04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, 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итсубиси Паджеро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5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, 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ОУ СОШ ГО ЗАТО Сибирский Алтайского кр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377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МБОУ ЦРР – Д.с. №1 «Теремок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80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 матер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МШ ЗАТО Сибирск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43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5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Тойота Виста Ардэо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5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иг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СОК «Бриз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78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ойота Хайлендер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0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ец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УК «ДК «Кристалл» ЗАТО Сибирск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842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213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регистрация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25:00Z</dcterms:created>
  <dc:creator>dlv</dc:creator>
  <dc:description/>
  <cp:keywords/>
  <dc:language>en-US</dc:language>
  <cp:lastModifiedBy>dlv</cp:lastModifiedBy>
  <dcterms:modified xsi:type="dcterms:W3CDTF">2014-05-12T03:36:00Z</dcterms:modified>
  <cp:revision>20</cp:revision>
  <dc:subject/>
  <dc:title/>
</cp:coreProperties>
</file>