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доки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Законодательного Собрания Ростовской области  – начальник организацион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9 019, 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игниа NB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1 581,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26</Words>
  <Characters>721</Characters>
  <CharactersWithSpaces>846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0:00Z</dcterms:created>
  <dc:creator>Ostrouhov</dc:creator>
  <dc:description/>
  <dc:language>en-US</dc:language>
  <cp:lastModifiedBy>Ostrouhov</cp:lastModifiedBy>
  <dcterms:modified xsi:type="dcterms:W3CDTF">2016-05-06T10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