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вриленк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– начальник отдела контрактной деятельности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9 969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Теа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613, 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11</Words>
  <Characters>633</Characters>
  <CharactersWithSpaces>743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6:00Z</dcterms:created>
  <dc:creator>Ostrouhov</dc:creator>
  <dc:description/>
  <dc:language>en-US</dc:language>
  <cp:lastModifiedBy>Ostrouhov</cp:lastModifiedBy>
  <dcterms:modified xsi:type="dcterms:W3CDTF">2016-05-06T09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