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опатк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– главный бухгалтер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 917,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ки Гранд Вит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о Сцени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949, 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32</Words>
  <Characters>754</Characters>
  <CharactersWithSpaces>88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1:00Z</dcterms:created>
  <dc:creator>Ostrouhov</dc:creator>
  <dc:description/>
  <dc:language>en-US</dc:language>
  <cp:lastModifiedBy>Ostrouhov</cp:lastModifiedBy>
  <cp:lastPrinted>2012-05-21T10:52:00Z</cp:lastPrinted>
  <dcterms:modified xsi:type="dcterms:W3CDTF">2016-05-06T10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