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н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атериально-технического обеспечения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 364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 Пасса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2 839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уа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81, 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158</Words>
  <Characters>904</Characters>
  <CharactersWithSpaces>1060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8:00Z</dcterms:created>
  <dc:creator>Ostrouhov</dc:creator>
  <dc:description/>
  <dc:language>en-US</dc:language>
  <cp:lastModifiedBy>Ostrouhov</cp:lastModifiedBy>
  <cp:lastPrinted>2012-05-21T11:04:00Z</cp:lastPrinted>
  <dcterms:modified xsi:type="dcterms:W3CDTF">2016-05-11T0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