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чен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равовой и антикоррупцион-ной экспертизы правов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 215,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1</Words>
  <Characters>521</Characters>
  <CharactersWithSpaces>611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0:00Z</dcterms:created>
  <dc:creator>Ostrouhov</dc:creator>
  <dc:description/>
  <dc:language>en-US</dc:language>
  <cp:lastModifiedBy>Ostrouhov</cp:lastModifiedBy>
  <dcterms:modified xsi:type="dcterms:W3CDTF">2016-05-06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