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д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над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информационной политике аппарата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5 035, 5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К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иес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 0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36</Words>
  <Characters>779</Characters>
  <CharactersWithSpaces>914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6:00Z</dcterms:created>
  <dc:creator>Ostrouhov</dc:creator>
  <dc:description/>
  <dc:language>en-US</dc:language>
  <cp:lastModifiedBy>Ostrouhov</cp:lastModifiedBy>
  <dcterms:modified xsi:type="dcterms:W3CDTF">2016-05-06T10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