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Указом Президента Российской Федерации от 18.05.2009 №  561,  постановлением Администрации Зеленодольского сельсовета от 06.04.2010 № 8 «Об утверждении перечня должностей муниципальной службы Администрации Зеленодольского сельсовета, при назначении на которые и при замещении которых муниципальные служащие обязаны представлять сведения о доходах, об имуществе и обязательствах имущественного характера»  на странице Администрации Зеленодольского сельсовета официального сайта Администрации Петропавловского района размещаются сведения о доходах, об имуществе и обязательствах имущественного характера лиц, замещающих должности главы муниципального образования, муниципальных служащих, а также их супруга (супруги)  и  несовершеннолетн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1800"/>
        <w:gridCol w:w="3240"/>
        <w:gridCol w:w="1260"/>
        <w:gridCol w:w="1317"/>
        <w:gridCol w:w="2643"/>
      </w:tblGrid>
      <w:tr>
        <w:trPr>
          <w:trHeight w:val="78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.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-ных средств, принадле- жащих на праве собственности (вид, марка)</w:t>
            </w:r>
          </w:p>
        </w:tc>
      </w:tr>
      <w:tr>
        <w:trPr>
          <w:trHeight w:val="50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жаков Ю.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952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;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жилой дом индивидуальная 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12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усова Н.А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31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;</w:t>
            </w:r>
          </w:p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цина К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Администрации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45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 общая долевая собственность 1/6;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8,5       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ященко И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ции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74,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совм.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.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55:00Z</dcterms:created>
  <dc:creator>Юрий Иванович</dc:creator>
  <dc:description/>
  <cp:keywords/>
  <dc:language>en-US</dc:language>
  <cp:lastModifiedBy>Юрий Иванович</cp:lastModifiedBy>
  <dcterms:modified xsi:type="dcterms:W3CDTF">2014-04-05T11:35:00Z</dcterms:modified>
  <cp:revision>5</cp:revision>
  <dc:subject/>
  <dc:title/>
</cp:coreProperties>
</file>