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точненные сведения о доходах, об имуществе и обязательствах имущественного характера,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депутатами Тульской областной Думы, за отчетный период с 01.01.2011 по 31.12.201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в результате проверк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42"/>
        <w:gridCol w:w="2095"/>
        <w:gridCol w:w="2808"/>
        <w:gridCol w:w="1876"/>
        <w:gridCol w:w="1731"/>
        <w:gridCol w:w="274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, в отношении которого представлены сведе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олнительная сумма дохода за 20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олнительный 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ный перечень транспортных средств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принадлежащих на праве  собственности (вид, марка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(м.кв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бакумо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вгеньевич</w:t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     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     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араж  с подвалом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Нежилые помещения (собственность долевая, доля в праве 54671/100000)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18,0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лобрагин</w:t>
            </w:r>
          </w:p>
          <w:p>
            <w:pPr>
              <w:pStyle w:val="Normal"/>
              <w:widowControl w:val="false"/>
              <w:rPr/>
            </w:pPr>
            <w:r>
              <w:rPr/>
              <w:t>Антон</w:t>
            </w:r>
          </w:p>
          <w:p>
            <w:pPr>
              <w:pStyle w:val="Normal"/>
              <w:widowControl w:val="false"/>
              <w:rPr/>
            </w:pPr>
            <w:r>
              <w:rPr/>
              <w:t>Витал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47</w:t>
            </w:r>
            <w:r>
              <w:rPr/>
              <w:t>,2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дание спального корпуса на 104 места с подвалом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     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дание столовой с подвалом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дание котельной с газопроводом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Сооружение – дорога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Сооружение-водопровод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rPr/>
            </w:pPr>
            <w:r>
              <w:rPr/>
              <w:t>(доля в праве 1/3)</w:t>
            </w:r>
          </w:p>
          <w:p>
            <w:pPr>
              <w:pStyle w:val="Normal"/>
              <w:widowControl w:val="false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rPr/>
            </w:pPr>
            <w:r>
              <w:rPr/>
              <w:t>(доля в праве 1/3)</w:t>
            </w:r>
          </w:p>
          <w:p>
            <w:pPr>
              <w:pStyle w:val="Normal"/>
              <w:widowControl w:val="false"/>
              <w:rPr/>
            </w:pPr>
            <w:r>
              <w:rPr/>
              <w:t>Жилое помещение</w:t>
            </w:r>
          </w:p>
          <w:p>
            <w:pPr>
              <w:pStyle w:val="Normal"/>
              <w:widowControl w:val="false"/>
              <w:rPr/>
            </w:pPr>
            <w:r>
              <w:rPr/>
              <w:t>(доля в праве 1/3)</w:t>
            </w:r>
          </w:p>
          <w:p>
            <w:pPr>
              <w:pStyle w:val="Normal"/>
              <w:widowControl w:val="false"/>
              <w:rPr/>
            </w:pPr>
            <w:r>
              <w:rPr/>
              <w:t>Объект нежилого назначения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ъект незавершенного строительства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Часть нежилого здания торгового павильона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41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0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8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9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9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87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язев </w:t>
            </w:r>
          </w:p>
          <w:p>
            <w:pPr>
              <w:pStyle w:val="Normal"/>
              <w:widowControl w:val="false"/>
              <w:rPr/>
            </w:pPr>
            <w:r>
              <w:rPr/>
              <w:t>Михаил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1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рмако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ергеевич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ом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14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3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2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409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7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0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уков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й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пруг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193,3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4925,7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летин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6369,2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жилое помещение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rPr/>
            </w:pPr>
            <w:r>
              <w:rPr/>
              <w:t>(пользовани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ягинцев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й</w:t>
            </w:r>
          </w:p>
          <w:p>
            <w:pPr>
              <w:pStyle w:val="Normal"/>
              <w:widowControl w:val="false"/>
              <w:rPr/>
            </w:pPr>
            <w:r>
              <w:rPr/>
              <w:t>Пет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юзина</w:t>
            </w:r>
          </w:p>
          <w:p>
            <w:pPr>
              <w:pStyle w:val="Normal"/>
              <w:widowControl w:val="false"/>
              <w:rPr/>
            </w:pPr>
            <w:r>
              <w:rPr/>
              <w:t>Людмила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464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енков</w:t>
            </w:r>
          </w:p>
          <w:p>
            <w:pPr>
              <w:pStyle w:val="Normal"/>
              <w:widowControl w:val="false"/>
              <w:rPr/>
            </w:pPr>
            <w:r>
              <w:rPr/>
              <w:t>Игорь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652,8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иничев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ий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Ильич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,8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         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 общая долевая 149/4150)</w:t>
            </w:r>
          </w:p>
          <w:p>
            <w:pPr>
              <w:pStyle w:val="Normal"/>
              <w:widowControl w:val="false"/>
              <w:rPr/>
            </w:pPr>
            <w:r>
              <w:rPr/>
              <w:t>Баня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четков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ий Александ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           участок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 общая долевая 204/400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Земельный            участок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 общая долевая, доля в праве 59/1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гвила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rPr/>
            </w:pPr>
            <w:r>
              <w:rPr/>
              <w:t>Ироди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13,1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пользовани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исее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rPr/>
            </w:pPr>
            <w:r>
              <w:rPr/>
              <w:t>Фясыхович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 общая долевая, доля в праве 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3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ви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собственность общая долевая, доля в праве 5/18)   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т. А-4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ит. Б-45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ит. Д-42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вленко </w:t>
            </w:r>
          </w:p>
          <w:p>
            <w:pPr>
              <w:pStyle w:val="Normal"/>
              <w:widowControl w:val="false"/>
              <w:rPr/>
            </w:pPr>
            <w:r>
              <w:rPr/>
              <w:t>Богдан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ич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4277,61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пользование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тр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й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4519,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пользование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аня 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хоручен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231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хо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ергей </w:t>
            </w:r>
          </w:p>
          <w:p>
            <w:pPr>
              <w:pStyle w:val="Normal"/>
              <w:widowControl w:val="false"/>
              <w:rPr/>
            </w:pPr>
            <w:r>
              <w:rPr/>
              <w:t>Борис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1317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собственность)  </w:t>
            </w:r>
          </w:p>
          <w:p>
            <w:pPr>
              <w:pStyle w:val="Normal"/>
              <w:widowControl w:val="false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отов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й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очь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пользование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rPr/>
            </w:pPr>
            <w:r>
              <w:rPr/>
              <w:t>(собственность долевая, доля в праве 1/2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х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прицеп, марка 8294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45:00Z</dcterms:created>
  <dc:creator>667</dc:creator>
  <dc:description/>
  <cp:keywords/>
  <dc:language>en-US</dc:language>
  <cp:lastModifiedBy>710</cp:lastModifiedBy>
  <cp:lastPrinted>2013-03-28T16:53:00Z</cp:lastPrinted>
  <dcterms:modified xsi:type="dcterms:W3CDTF">2013-04-02T05:14:00Z</dcterms:modified>
  <cp:revision>4</cp:revision>
  <dc:subject/>
  <dc:title/>
</cp:coreProperties>
</file>