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Отдела электронно-технического обеспечения Организационно-технического управления Аппарата Народного Хурала Республики Бурятия Дондоков Аюр Намсара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Отдела электронно-технического обеспечения Организационно-технического управления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ндоков Аюр Намсарае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7 411,0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37 600,6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 753,5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orona Premio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9,2 (общая 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26:00Z</dcterms:created>
  <dc:creator>uskeevaer</dc:creator>
  <dc:description/>
  <dc:language>en-US</dc:language>
  <cp:lastModifiedBy>CibikovaLS</cp:lastModifiedBy>
  <cp:lastPrinted>2010-07-13T15:56:00Z</cp:lastPrinted>
  <dcterms:modified xsi:type="dcterms:W3CDTF">2012-05-10T01:32:00Z</dcterms:modified>
  <cp:revision>26</cp:revision>
  <dc:subject/>
  <dc:title>Декларированный доход за 2009 год (руб</dc:title>
</cp:coreProperties>
</file>