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Главный специалист Организационно-технического управления Аппарата Народного Хурала Республики Бурятия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Зориктуева Татьяна Будаевна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главного специалиста Организационно-технического управления Аппарата Народного Хурала Республики Бурятия за период с 1 января по 31 декабря 2011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1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пен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Зориктуева Татьяна Будаевна</w:t>
            </w:r>
          </w:p>
        </w:tc>
      </w:tr>
      <w:tr>
        <w:trPr/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85  357,93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2 6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30,0 РФ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– 84,0 РФ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72,0 РФ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а – 32,5 РФ</w:t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ВАЗ</w:t>
            </w:r>
            <w:r>
              <w:rPr>
                <w:sz w:val="18"/>
                <w:szCs w:val="18"/>
                <w:lang w:val="en-US"/>
              </w:rPr>
              <w:t xml:space="preserve"> 21090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Toyota Vista,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АЗ – 3962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>
          <w:trHeight w:val="70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– 15,65 РФ</w:t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>
          <w:trHeight w:val="207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34,0 РФ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45,8 РФ</w:t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</w:tr>
      <w:tr>
        <w:trPr>
          <w:trHeight w:val="405" w:hRule="atLeast"/>
        </w:trPr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0 000,0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>Дом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84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</w:tr>
      <w:tr>
        <w:trPr>
          <w:trHeight w:val="225" w:hRule="atLeast"/>
        </w:trPr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4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1:35:00Z</dcterms:created>
  <dc:creator>uskeevaer</dc:creator>
  <dc:description/>
  <dc:language>en-US</dc:language>
  <cp:lastModifiedBy>CibikovaLS</cp:lastModifiedBy>
  <cp:lastPrinted>2011-04-04T16:59:00Z</cp:lastPrinted>
  <dcterms:modified xsi:type="dcterms:W3CDTF">2012-05-04T06:35:00Z</dcterms:modified>
  <cp:revision>26</cp:revision>
  <dc:subject/>
  <dc:title>Декларированный доход за 2009 год (руб</dc:title>
</cp:coreProperties>
</file>