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Барановская детская музыкальная школа»  Колесниковой Татьяны Владимиро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42271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 долевая 1/4, с.Барановка, ул.Центральная д.69,кв1 площадь 840 кв.м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69 720,38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земельный участок долевая ¼,с.Барановка, ул.Центральная д.69,кв1 площадь 840 кв.м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0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- земельный участок долевая ¼,с.Барановка, ул.Центральная д.69,кв1 площадь 840 кв.м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:     земельный участок долевая ¼,с.Барановка, ул.Центральная д.69,кв1 площадь 840 кв.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- нет</w:t>
      </w:r>
    </w:p>
    <w:p>
      <w:pPr>
        <w:pStyle w:val="Normal"/>
        <w:jc w:val="both"/>
        <w:rPr/>
      </w:pPr>
      <w:r>
        <w:rPr/>
        <w:t>3) квартира – 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6:00Z</dcterms:created>
  <dc:creator>Програм</dc:creator>
  <dc:description/>
  <cp:keywords/>
  <dc:language>en-US</dc:language>
  <cp:lastModifiedBy>Програм</cp:lastModifiedBy>
  <dcterms:modified xsi:type="dcterms:W3CDTF">2013-12-20T11:37:00Z</dcterms:modified>
  <cp:revision>3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Барановская детская музыкальная школа»  Колесниковой Татьяны Владимировны</dc:title>
</cp:coreProperties>
</file>