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ударенко Н.Г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– председателя комитета Администрации Змеиногорского района Алтайского края по культуре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407957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196 (кв. м.) (лич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83,3 кв.м. (лич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 -  нет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Устиновой И.М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местителя председателя комитета Администрации Змеиногорского района Алтайского края по культуре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47 356,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автомобиль легковой ГРЕЙТ ВОЛЛ (индивидуальная)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Normal"/>
        <w:jc w:val="both"/>
        <w:rPr/>
      </w:pPr>
      <w:r>
        <w:rPr/>
        <w:t>2) магазин – общая площадь 70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301 008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Normal"/>
        <w:jc w:val="both"/>
        <w:rPr/>
      </w:pPr>
      <w:r>
        <w:rPr/>
        <w:t>2) магазин – общая площадь 70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8:00Z</dcterms:created>
  <dc:creator>Admin</dc:creator>
  <dc:description/>
  <cp:keywords/>
  <dc:language>en-US</dc:language>
  <cp:lastModifiedBy>Програм</cp:lastModifiedBy>
  <dcterms:modified xsi:type="dcterms:W3CDTF">2013-05-16T04:42:00Z</dcterms:modified>
  <cp:revision>2</cp:revision>
  <dc:subject/>
  <dc:title>Сведения о доходах, об имуществе и обязательствах имущественного характера Дударенко Н</dc:title>
</cp:coreProperties>
</file>