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Глава Администрации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                                 </w:t>
      </w:r>
      <w:r>
        <w:rPr>
          <w:b/>
          <w:sz w:val="28"/>
          <w:szCs w:val="28"/>
        </w:rPr>
        <w:t>Н.А.Губе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муниципальных служащих Администрации Завьяловского района Алтайского края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0 Закона Алтайского края от 28.10.2005 г. № 78-ЗС «О государственной гражданской службе Алтайского  края (в редакции от 27.05.2011 г. № 66-ЗС), Федеральными Законами от 25.12.2008 г. № 273-ФЗ «О противодействии коррупции», № 25-ФЗ «О муниципальной службе в Российской Федерации», Указом Президента Российской Федерации от 18.05.2009 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 массовой информации для опубликования» предоставляются сведения по следующим работни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Глава Администрации района - Губерт Николай Александрович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 по основному месту работы- 522765 (пятьсот двадцать две тысячи семьсот шестьдесят пять 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 - земельный участок (1/2 доли) площадью 460 кв.м;  квартира (1/4 доли) площадью 59 кв.м;  квартира (1/4 доли) площадью 30,2 кв.м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Хонда Степ Ваг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 главы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не име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 - земельный участок (1/2 доли) площадью 460 кв.м;  квартира (1/4 доли) площадью 59 кв.м;  квартира (1/4 доли) площадью 30,2 кв.м;(Рос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Заместитель главы Администрации района по социально-экономическим вопросам-  Евстратов Андрей Александрович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2092 (тридцать две тысячи девяносто два ) рубля; Доход от работы в ООО «Тепловик»- 259842 (двести пятьдесят девять тысяч восемьсот сорок два) рубля. Всего доходов- 291935 (двести девяносто одна тысяча девятьсот тридцать пять 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вижимое имущество - земельный участок (1/4 доли) площадью 572 кв. м.;  квартира (1/4  доли) площадью 50,2 кв.м.;(Россия).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ные средства- легковой автомобиль БМВ 525;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 заместителя главы Администрации района по социально-экономически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02132 (триста две тысячи сто тридцать два ) рубля; Доход от работы в Администрации Завьяловского района- 7520 (семь тысяч пятьсот двадцать) рублей; Всего доходов- 309653 (триста девять тысяч шестьсот пятьдесят три )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 - земельный участок (1/4 доли) площадью 572 кв. м.;  квартира (1/4  доли) площадью 50,2 кв.м.(Рос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Заместитель главы Администрации района, председатель комитета сельского хозяйства- Вышиденко Владимир Васильевич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96001 ( девяносто шесть тысяч один) рублей; Пособие по безработице- 34800 ( тридцать четыре тысячи восемьсот) рублей; Всего доходов-130801 (сто тридцать тысяч восемьсот один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е имущество- земельный участок (1/2 доли)  площадью 549 кв.м. ; земельная доля площадью 377 кв.м; земельный участок ( 1/2 доли); жилой дом площадью 87,2 кв.м.;  квартира ( 1/2 доли) площадью 57,5 кв.м.;(Росс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 заместителя главы Администрации района, председателя комитета сельского хозяйства, пенсион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от пенсии- 103200 (сто три тысячи двести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Недвижимое имущество- земельный участок (1/2 доли)  площадью 549 кв.м. ; земельная доля площадью 377 кв.м; земельный участок ( 1/2 доли); жилой дом площадью 87,2 кв.м.;  квартира ( 1/2 доли) площадью 57,5 кв.м.;(Рос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Председатель комитета по финансам, налоговой и кредитной политике Администрации района-  Хавров Сергей Степанович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419540 (четыреста девятнадцать тысяч пятьсот сорок) рублей; доход от продажи  квартиры- 325000 (триста двадцать пять тысяч) рублей; Всего доходов-744540 (семьсот сорок четыре тысячи пятьсот сорок 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Тойота Королла 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а председателя комитета по финансам, налоговой и кредитной политике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85517 (сто восемьдесят пять тысяч пятьсот семнадца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Недвижимое имущество- земельный участок площадью 1300 кв.м.; квартира площадью 82,6 кв.м.;(Россия)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Врио. начальника отдела по культуре Администрации района- Панченко Николай Владимирович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7182 (семь тысяч сто восемьдесят два) рублей; Доход от пенсии - 118935 (сто восемнадцать тысяч девятьсот тридцать пять) рублей; Всего доходов- 126100 (сто двадцать шесть тысяч сто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 здание-пристройка (1/2 доли) площадью 94,6 кв.м.; жилой дом ( 1/2 доли) площадью 57,1 кв.м.; жилой дом ( 1/2 доли) площадью 82,1 кв.м.; жилой дом (1/2 доли) площадью 100,3 кв.м; земельный участок (1/2 доли) площадью 218,5 кв.м.; земельный участок (1/2 доли) площадью 1365 кв.м.; земельный участок ( 1/2 доли) площадью 1764 кв. м.; земельный участок (1/2 доли) площадью 2500 кв.м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е средства- легковой автомобиль ГАЗ-21 «Волга»; грузовой  автомобиль УАЗ 22065 ; легковой автомобиль ТОЙОТА ЛЕНД КРУИЗЕР ПРАДО  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 врио. начальника отдела по культуре Администрации района, пенсион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от пенсии - 88050 (восемьдесят восемь тысяч пятьдесят)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движимое имущество- здание-пристройка (1/2 доли) площадью 94,6 кв.м.; жилой дом ( 1/2 доли) площадью 57,1 кв.м.; жилой дом ( 1/2 доли) площадью 82,1 кв.м.; жилой дом (1/2 доли) площадью 100,3 кв.м.; земельный участок (1/2 доли) площадью 218,5 кв.м.; земельный участок (1/2 доли) площадью 1365 кв.м.; земельный участок ( 1/2 доли) площадью 1764 кв. м.; земельный участок (1/2 доли) площадью 2500 кв.м.;(Росс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Председатель комитета по образованию Администрации района- Шиховцов Павел Дмитри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83772 (триста восемьдесят три тысячи семьсот семьдесят два) рублей; Доход от пенсии- 133183 (сто тридцать три тысячи сто восемьдесят три ) рублей. Всего доходов- 516955 (пятьсот шестнадцать тысяч девятьсот пятьдесят пят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площадью 532 кв.м.; квартира площадью 64,7 кв.м.;.(Россия).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ные средства- легковой автомобиль Тойота Калдина; легковой автомобиль Хонда СР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а председателя комитета по образованию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 по основному месту работы- 227663 (двести двадцать семь тысяч шестьсот шестьдесят три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, находящееся в пользовании- квартира площадью 35,9 кв.м.;(Рос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Начальник отдела- главный бухгалтер Администрации  района - Коверник Тамара Семё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46381 (триста сорок шесть тысяч триста восемьдесят один ) рублей; Доход от пенсии- 15200 (пятнадцать тысяч двести) рублей; Всего доходов- 361581 (триста шестьдесят одна тысяча пятьсот восемьдесят один) рублей.</w:t>
      </w:r>
    </w:p>
    <w:p>
      <w:pPr>
        <w:pStyle w:val="Normal"/>
        <w:rPr/>
      </w:pPr>
      <w:r>
        <w:rPr>
          <w:b/>
          <w:sz w:val="28"/>
          <w:szCs w:val="28"/>
        </w:rPr>
        <w:t>Супруг начальника отдела-  главного бухгалтера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83932 (сто восемьдесят три тысячи девятьсот тридцать два 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е имущество - земельный участок площадью 1000 кв.м; квартира площадью 64 кв.м.; квартира площадью 42 кв.м.;(Ро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спортные средства- легковой автомобиль НИССАН АД; легковой автомобиль НИ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Председатель   комитета по экономическому анализу, прогнозированию и управлению муниципальным имуществом Администрации района-  Власенко Инна Геннадьев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 по основному месту работы- 142485 ( сто сорок две тысячи четыреста восемьдесят пят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площадью 1015 кв.м.; жилой дом площадью 47,3 кв.м.;(Росс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редседателя   комитета по экономическому анализу, прогнозированию и управлению муниципальным имуществом Администрации района, безработн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Начальник отдела по имуществу комитета по экономическому анализу, прогнозированию и управлению муниципальным имуществом Администрации района- Козлов Леонид Анато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275313 (двести семьдесят пять тысяч триста тринадцать)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площадью 718 кв.м;  квартира площадью 80,8 кв.м.; квартира ( 1/2 доли) площадью 61,7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ВАЗ 2106 ; легковой автомобиль НИССАН САННИ 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 начальника отдела по имуществу комитета по экономическому анализу, прогнозированию и управлению муниципальным имущество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83456 (сто восемьдесят три тысячи четыреста пятьдесят шесть)  рублей; Доход от вкладов в банках- 13513 (тринадцать тысяч пятьсот тринадцать) рублей; Доход от пенсии- 91575 (девяносто одна тысяча пятьсот семьдесят пять) рублей; Всего доходов- 288545 (двести восемьдесят восемь тысяч пятьсот сорок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Недвижимое имущество- квартира ( 1/2 доли) площадью 61,7 кв.м.;(Россия)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Главный архитектор района, начальник отдела по строительству и архитектуре  Администрации района-  Матис Раиса Васи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01269 (триста одна тысяча двести шестьдесят девят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жилой дом (  1/5 доли) площадью 13,6 кв.м; 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Москвич 412 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 главного архитектора, начальника отдела по строительству и архитектуре Администрации района, пенсион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от пенсии- 112800 (сто двенадцать тысяч восемьсот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площадью 2360 кв.м.; жилой дом(  1/5 доли) площадью 13,6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ГАЗ 3110 «Волга» 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Главный специалист по защите растений комитета сельского хозяйства Администрации района- Курочкина Ольга Вита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111575 (сто одиннадцать тысяч пятьсот семьдесят пять тысяч)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 главного специалиста по защите растений комитета сельского хозяйств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 по основному месту работы- 42000 (сорок две тысячи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е участки площадью 800 кв.м., 500 кв.м., 447900 кв.м.; квартира (1/3 доли) площадью 71,8 кв.м.; квартира площадью 39,3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Тойо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Главный экономист комитета сельского хозяйства Администрации района- Пономаренко Марина Александ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80806 (сто восемьдесят тысяч восемьсот шест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2 доли) площадью 202700 кв.м.;(Рос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 Главный специалист комитета сельского хозяйства Администрации района- Бахарева Светлана Анато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80071 (сто восемьдесят тысяч семьдесят один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пай площадью 550000 кв.м.; комната площадью 8 кв.м.;(Рос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 главного специалиста комитета сельского хозяйств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 по основному месту работы- 27500 (двадцать семь тысяч пятьсот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е участки площадью 1274 кв.м., 1188 кв.м.; жилой дом площадью 46,6 кв.м.;(Россия).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ные средства- легковой автомобиль ВАЗ 2109, автоприцеп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3.Начальник отдела ЖКХ и охраны окружающей среды Администрации района- Глухота Денис Викто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43190 (сто сорок три тысячи сто девяносто 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площадью 2230 кв.м.; жилой дом площадью 66,4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Тойота Коро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 начальника отдела ЖКХ и охраны окружающей среды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45333 (сто сорок пять тысяч триста тридцать три)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Начальник юридического отдела Администрации района- Казбанов Дмитрий Анато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26999 (триста двадцать шесть тысяч девятьсот девяносто девят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квартира площадью 56,9 кв.м.;(Рос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а начальника юридического отдела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04791 (сто четыре тысячи семьсот девяносто один)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 Начальник отдела по физической культуре, спорту и делам молодёжи Администрации района- Усачёв Александр Алексе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47214 (триста сорок семь тысяч двести четырнадцат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2 доли) площадью 1500 кв.м.; жилой дом ( 1/2 доли) площадью 98 кв.м.;(Россия).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ные средства- легковой автомобиль ВАЗ «Лада Приор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а начальника отдела по физической культуре, спорту и делам молодёжи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по основному месту работы- 360000 ( триста шестьдесят тысяч)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2 доли) площадью 1500 кв.м.; жилой дом ( 1/2 доли) площадью 98 кв.м.;(Рос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Начальник общего отдела Администрации района- Шумейко Александр Пет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49726 (триста сорок девять тысяч семьсот двадцать шесть) рублей. Доход от продажи автомобиля- 20000 (двадцать тысяч) рублей. Всего доходов- 369726 (триста шестьдесят девять тысяч семьсот двадцать шесть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2 доли) площадью 972 кв.м.; квартира (1/2 доли) площадью 88,4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ХОНДА СРВ, легковой автомобиль ЧЕРИ ТИГ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а начальника обще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 по основному месту работы- 86526 (восемьдесят шесть тысяч пятьсот двадцать шесть) рублей. Доход от пенсии- 67000 (шестьдесят  семь тысяч) рублей. Всего доходов- 153526 (сто пятьдесят три тысячи пятьсот двадцать шесть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2 доли) площадью 972 кв.м.; квартира (1/2 доли) площадью 88,4 кв.м.;(Росс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Главный специалист- секретарь руководителя Администрации района- Янковская Наталья Юр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47433 (сто сорок семь тысяч четыреста тридцать три )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 главного специалиста- секретаря руководителя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 по основному месту работы- 291435 (двести  девяносто одна тысяча четыреста тридцать пять) рублей; Доход от вкладов в банках- 56674 (пятьдесят шесть тысяч шестьсот семьдесят четыре) рублей; Всего доходов-348110 (триста сорок восемь тысяч сто десять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площадью 2215 кв.м.; жилой дом площадью 102,2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КАМРИ; мотоцикл «Ура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Помощник главы Администрации района по взаимодействию с РСД- Зимакин Андрей Викто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60576 (сто шестьдесят тысяч пятьсот семьдесят шесть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вижимое имущество- земельный участок площадью 1165 кв.м.; жилой дом площадью 78,9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ВАЗ 21053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 помощника главы Администрации района по взаимодействию с РС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477388 (четыреста семьдесят семь тысяч триста восемьдесят восемь)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Главный специалист- ответственный секретарь комиссии по делам несовершеннолетних и защите их прав Администрации района- Ничипуренко Елена Викто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40789 (сто сорок тысяч семьсот восемьдесят девять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 земельный участок (1/4 доли) площадью 1025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пруг главного специалиста- ответственного секретаря комиссии по делам несовершеннолетних и защите их прав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22931 (сто двадцать две тысячи девятьсот тридцать один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 земельный участок (1/4 доли) площадью 1025 кв.м.;(Росс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Ведущий специалист комитета по экономическому анализу, прогнозированию и управлению муниципальным имуществом Администрации района- Макрушина Оксана Павл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42475 (сто сорок две тысячи четыреста семьдесят пять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2 доли) площадью 3696 кв.м.; жилой дом (1/2 доли) площадью 46,8 кв.м.;(Росс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 ведущего специалиста комитета по экономическому анализу, прогнозированию и управлению муниципальным имущество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44522 (сорок четыре тысячи пятьсот двадцать два) рублей; Иные доходы- 76536 (семьдесят шесть тысяч пятьсот тридцать шесть) рублей; Всего доходов- 121058 (сто двадцать одна тысяча пятьдесят восемь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2 доли) площадью 3696 кв.м.; жилой дом (1/2 доли) площадью 46,8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ВАЗ- 217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Ведущий специалист-бухгалтер Администрации района- Жукова Наталья Его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69917 (сто шестьдесят девять тысяч девятьсот семнадцать )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 ведущего специалиста- бухгалтер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 по основному месту работы- 97366 (девяносто семь тысяч триста шестьдесят шесть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площадью 1000 кв.м.; квартира площадью 38,1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ВАЗ 210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Начальник отдела ГОЧС и ЕДДС Администрации района- Арсёнов Александр Викторови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 по основному месту работы- 383340 (триста восемьдесят три тысячи триста сорок) рублей; Доход от аренды земли- 2000 (две тысячи) рублей; Всего доходов- 385340 (триста восемьдесят пять тысяч триста сорок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вижимое имущество- земельный участок площадью 1000 кв.м.; земельный пай- 100000 кв.м.; квартира (1/2 доли) площадью 36,5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ТОЙОТА КОРО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 начальника отдела ГОЧС и ЕДДС Администрации района, домохозя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от аренды земли- 4000 (четыре тысячи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ая доля площадью 200000 кв.м; квартира (1/2 доли) площадью 36,5 кв.м.;(Росс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Ведущий специалист комитета по экономическому анализу, прогнозированию и управлению муниципальным имуществом Администрации района- Коленко Елена Никола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по основному месту работы- 141529 (сто сорок одна тысяча пятьсот двадцать девять)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2 доли) площадью 665 кв.м.; жилой дом (1/2 доли) площадью 66,5 кв.м.;(Рос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 ведущего специалиста комитета по экономическому анализу, прогнозированию и управлению муниципальным имущество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7612 (тридцать семь тысяч шестьсот двенадцать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2 доли) площадью 665 кв.м.; жилой дом (1/2 доли) площадью 66,5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ВАЗ 211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Начальник архивного отдела Администрации района- Карий Валентина Васи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42209 (триста сорок две тысячи двести девять тысяч)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 начальника архивного отдела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668560 (шестьсот шестьдесят восемь тысяч пятьсот шестьдесят) рублей; Доход от пенсии- 132000 (сто тридцать две тысячи) рублей; Всего доходов- 800560 (восемьсот тысяч пятьсот шестьдесят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площадью 1000 кв.м.; квартира площадью 70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ТОЙОТА КОРОЛ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.Специалист отдела ЗАГС Администрации района- Черторыжских Инна Викто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74750 (семьдесят четыре тысячи семьсот пятьдесят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ВАЗ 2110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.Начальник отдела по труду и социальным вопросам Администрации района- Борисов Евгений Серге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20031 (сто двадцать тысяч тридцать один) рублей; Доход от зарплаты исполнительного директора «Фермер»- 39939 (тридцать девять тысяч девятьсот тридцать девять) рублей; Всего доходов-159970 (сто пятьдесят девять тысяч девятьсот семьдесят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Ведущий специалист по туризму и социально-трудовым отношениям отдела по труду и социальным вопросам Администрации района- Налимов Владимир Геннад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по основному месту работы- 181163 (сто восемьдесят одна тысяча сто шестьдесят три)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3 доли) площадью 1620 кв.м.; жилой дом (1/3 доли)  площадью 63,7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 легковой автомобиль ВАЗ 21074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 ведущего специалиста по туризму и социально-трудовым отношениям отдела по труду и социальным вопроса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94322 (сто девяносто четыре тысячи триста двадцать два)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3 доли) площадью 1620 кв.м.; жилой дом (1/3 доли)  площадью 63,7 кв.м.;(Рос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.Начальник отдела ЗАГС Администрации района- Кирюшкина Наталья Пет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47654 (триста сорок семь тысяч шестьсот пятьдесят четыре) рублей; Доход от пенсии- 10643 (десять тысяч шестьсот сорок три) рублей; Всего доходов- 358298 (триста пятьдесят восемь тысяч двести девяносто восемь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2 доли) площадью 595 кв.м.; квартира (1/2 доли) площадью 66,5 кв.м.;(Росс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пруг начальника отдела ЗАГС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315001 (триста пятнадцать тысяч один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1/2 доли) площадью 595 кв.м.; квартира (1/2 доли) площадью 66,5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ТОЙОТА КР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Ведущий специалист отдела ГО и ЧС Администрации района- Авдеева Анна Александ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147116( сто сорок семь тысяч сто шестнадцать) рублей; Доход от педагогической деятельности- 14984 (четырнадцать тысяч девятьсот восемьдесят четыре) рублей; Всего доходов- 162100 (сто шестьдесят две тысячи сто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- земельный участок (3/4 доли) площадью 746 кв.м.; жилой дом (3/4 доли) площадью 53,9 кв.м.;(Ро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- легковой автомобиль ВАЗ 210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предоставлены для размещения на Официальном сайте Администрации района общим отдело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2:00Z</dcterms:created>
  <dc:creator>1</dc:creator>
  <dc:description/>
  <dc:language>en-US</dc:language>
  <cp:lastModifiedBy>S1</cp:lastModifiedBy>
  <cp:lastPrinted>2013-08-07T14:48:00Z</cp:lastPrinted>
  <dcterms:modified xsi:type="dcterms:W3CDTF">2013-08-07T09:42:00Z</dcterms:modified>
  <cp:revision>2</cp:revision>
  <dc:subject/>
  <dc:title>Сведения</dc:title>
</cp:coreProperties>
</file>