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а муниципальных служащих Администрации Светловского сельсовета Завьяловского района Алтайского края з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0 Закона Алтайского края от 28.10.2005 г. № 78-ЗС «О государственной гражданской службе Алтайского  края (в редакции от 27.05.2011 г. № 66-ЗС), Федеральными Законами от 25.12.2008 г. № 273-ФЗ «О противодействии коррупции», № 25-ФЗ «О муниципальной службе в Российской Федерации», Указом Президента Российской Федерации от 18.05.2009 г.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 массовой информации для опубликования» предоставляются сведения по следующим работни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Глава Администрации сельсовета – Давыдова Ольга Владимировна.</w:t>
      </w:r>
    </w:p>
    <w:p>
      <w:pPr>
        <w:pStyle w:val="Normal"/>
        <w:jc w:val="both"/>
        <w:rPr/>
      </w:pPr>
      <w:r>
        <w:rPr>
          <w:sz w:val="28"/>
          <w:szCs w:val="28"/>
        </w:rPr>
        <w:t>Доход по основному месту работы- 194829 (Сто девяносто четыре тысячи восемьсот двадцать девять 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Доход от педагогической деятельности – 80685 -19 ( Восемьдесят тысяч шестьсот восемьдесят пять) рублей 19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доходов – 275514-19 (Двести семьдесят пять тысяч пятьсот четырнадцать) рублей 19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>Недвижимое имущество ( Собственность совместная с мужем)- земельный участок площадью 1503 кв.м; 3-х комнатная квартира площадью 72 кв.м; дом площадью 24 кв.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анспортные средства (индивидуальная собственность)- легковые автомобили: ВАЗ 21214; Нисан Навара 2,5 ДХ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пруг главы Администрации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не име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доходы (сдача жилья в найм в летний период) – 10000 (десять тысяч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Недвижимо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Собственность совместная с женой)- земельный участок площадью 1503 кв.м; 3-х комнатная квартира площадью 72 кв.м; дом площадью 24 кв.м;</w:t>
      </w:r>
    </w:p>
    <w:p>
      <w:pPr>
        <w:pStyle w:val="Normal"/>
        <w:jc w:val="both"/>
        <w:rPr/>
      </w:pPr>
      <w:r>
        <w:rPr>
          <w:sz w:val="28"/>
          <w:szCs w:val="28"/>
        </w:rPr>
        <w:t>(Собственность индивидуальная) – земельный участок площадью 792 кв.м.; земельный участок (пай) 149300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ный транспорт (Собственность индивидуальная) моторная лодка «Вихрь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ын главы Администрации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не име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доходы (студенческая стипендия) – 25200 (Двадцать пять тысяч двести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Секретарь Администрации сельсовета – Сивакова Марина Иванов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по основному месту работы- 153921 (Сто пятьдесят три тысячи девятьсот двадцать один ) рубл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доходы ( детское пособие)  1944 (Одна тысяча девятьсот сорок четыре) рубля.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доходов- 253669,13 (Двести пятьдесят три тысячи шестьсот шестьдесят девять) рублей 13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 (общедолевое 1/3 доли)- 3-х комнатная квартира площадью 81,3 кв.м.; ( совместное с мужем) дом площадью 23,9 кв.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ндивидуальная собственность) :</w:t>
      </w:r>
    </w:p>
    <w:p>
      <w:pPr>
        <w:pStyle w:val="Normal"/>
        <w:jc w:val="both"/>
        <w:rPr/>
      </w:pPr>
      <w:r>
        <w:rPr>
          <w:sz w:val="28"/>
          <w:szCs w:val="28"/>
        </w:rPr>
        <w:t>- земельный участок площадью 312 кв.м. и земельный участок (пай) 149300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ание магазина площадью 37.4 кв.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пруг секретаря Администрации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не име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 (общедолевое 1/3 доли)- 3-х комнатная квартира площадью 81,3 кв.м.; ( совместное с женой) дом площадью 23,9 кв.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ндивидуальная собственность) -  земельный участок площадью 2539 кв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н секретаря Администрации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не имеет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Главный специалист по финансам, налогам и сборам Администрации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Доход по основному месту работы- 101826 (Сто одна  тысяча восемьсот двадцать шесть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вижимое имущество (общедолевое 1/4 доли)- 3-х комнатная квартира площадью 66 кв.м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ндивидуальная собственность) - земельный участок (пай) 149300 кв.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пруг Главного специалиста по финансам, налогам и сборам Администрации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по основному месту работы- 45067 (Сорок пять тысяч шестьдесят семь 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доходы (проценты за проф. заболевание) – 16717 (Шестнадцать тысяч семьсот семнадцать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вижимое имущество (общедолевое 1/4 доли)- 3-х комнатная квартира площадью 66 кв.м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ндивидуальная собственность) - земельный участок (пай) 149300 кв.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ЛПХ площадью 863 кв.м..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ные средства (индивидуальная собственность)- легковой автомобиль Тайота Спринте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26:00Z</dcterms:created>
  <dc:creator>1</dc:creator>
  <dc:description/>
  <cp:keywords/>
  <dc:language>en-US</dc:language>
  <cp:lastModifiedBy>Customer</cp:lastModifiedBy>
  <dcterms:modified xsi:type="dcterms:W3CDTF">2013-07-09T09:34:00Z</dcterms:modified>
  <cp:revision>19</cp:revision>
  <dc:subject/>
  <dc:title>Сведения</dc:title>
</cp:coreProperties>
</file>