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Харитоновского сельсовета Завьяловского района                                              Алтайского края  за 2012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0 Закона Алтайского края от 28.10.2005 г. № 78-ЗС «О государственной гражданской службе Алтайского  края (в редакции от 27.05.2011 г. № 66-ЗС), Федеральными Законами от 25.12.2008 г. № 273-ФЗ «О противодействии коррупции», № 25-ФЗ «О муниципальной службе в Российской Федерации», Указом Президента Российской Федерации от 18.05.2009 г.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 массовой информации для опубликования»  предоставляются сведения по следующим работник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 характер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 Харит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043"/>
        <w:gridCol w:w="1721"/>
        <w:gridCol w:w="1230"/>
        <w:gridCol w:w="1677"/>
        <w:gridCol w:w="1777"/>
        <w:gridCol w:w="1596"/>
        <w:gridCol w:w="1230"/>
        <w:gridCol w:w="1677"/>
      </w:tblGrid>
      <w:tr>
        <w:trPr>
          <w:trHeight w:val="105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(без указания адреса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указания адреса)</w:t>
            </w:r>
          </w:p>
        </w:tc>
      </w:tr>
      <w:tr>
        <w:trPr>
          <w:trHeight w:val="116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лодкова Лариса Петров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4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>
          <w:trHeight w:val="82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3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сан Санни, ЗАЗ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1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я Администрации Харито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080"/>
        <w:gridCol w:w="180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осова Татьяна Анато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8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по финансам, налогам и сборам Администрации Харито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080"/>
        <w:gridCol w:w="180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дникова Ни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5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6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1 категории по имуществу и земельным вопросам Харит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080"/>
        <w:gridCol w:w="180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ашенко Ирина Серге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7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ёндай Са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-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57:00Z</dcterms:created>
  <dc:creator>UserXP</dc:creator>
  <dc:description/>
  <cp:keywords/>
  <dc:language>en-US</dc:language>
  <cp:lastModifiedBy>Пользователь</cp:lastModifiedBy>
  <dcterms:modified xsi:type="dcterms:W3CDTF">2013-07-17T11:10:00Z</dcterms:modified>
  <cp:revision>3</cp:revision>
  <dc:subject/>
  <dc:title>С В Е Д Е Н И Я</dc:title>
</cp:coreProperties>
</file>