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Благовещенского района Алтайского края, их супругов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за 2013 г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8"/>
        <w:gridCol w:w="1312"/>
        <w:gridCol w:w="1680"/>
        <w:gridCol w:w="1080"/>
        <w:gridCol w:w="1440"/>
        <w:gridCol w:w="1662"/>
        <w:gridCol w:w="1076"/>
        <w:gridCol w:w="1552"/>
        <w:gridCol w:w="15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дохода за 2013 год (руб.)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ринадлежащее на праве собственн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находящееся в пользован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н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Арту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Приусадебный земель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ми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осквич 412 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ицубиси (совместна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ндре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7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Елантра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6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енко Игорь Никола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с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 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общая долевая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6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нко Марина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ГУ по экономическому развитию и имуществен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совмест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осквич 2.ВАЗ 0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Хундай «Сона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7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З-53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Машинно-тракторная маст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NISSAN ATLA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УРАЛ 551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клад для зер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Фольксваг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Трансформат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ИЛ 530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рицеп  ОЗТП-8572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Трактор Т-150К</w:t>
            </w:r>
          </w:p>
        </w:tc>
      </w:tr>
      <w:tr>
        <w:trPr>
          <w:trHeight w:val="3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КАВЗ 68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 школ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япин Владимир Александр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начальник Управления по аграрным вопро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НО-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цеп к легковым Т.С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н Василий Михайло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ел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A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атьяна Владими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аюнова Юлия Хадиятулл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ирования и бухуче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Тойота-Камр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.Квартира </w:t>
            </w: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ая Анна Александ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 отдел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ундай Соляри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ченкова Наталья Васил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У по экономическому развитию и имуществен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  1/ 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ВАЗ 21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Автоприцеп КМЗ 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лов Иван Никола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ного обеспеч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цева Наталья Иван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и архитектур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Марина 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 общая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«Ипсум» (общая совместная)</w:t>
            </w:r>
          </w:p>
        </w:tc>
      </w:tr>
      <w:tr>
        <w:trPr>
          <w:trHeight w:val="1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0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общая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«Ипсум»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аковский Николай Пет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, инвестиций и экономического анализ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усадеб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Квартира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Жилой дом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Николаевич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 и земель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а Геннадь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ов Александр Иван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Управления по аграрным вопроса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совместная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совместная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ина Татьяна Викто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архивным отдело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иусадеб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ежилое здание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АЗ 2705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Тойота Хариер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рдумян Светлана Владимир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бессрочное пользование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>
          <w:trHeight w:val="4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бессрочное пользование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а Олимпиада Алекс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ЖК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PATHATSU MIR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Виктор Николае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риусадебный участок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ЕНО «Лог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-412 И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Ж-Ю-5к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8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Приусадебный участок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Николай Иван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ГО и ЧС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ламова Татьяна Василь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управлению муниципальным имуществом и земельным отношениям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8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индивид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ненко Любовь Александро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отдела по управлению муниципальным имуществом и земельным отношени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ухов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, инвестиций и экономического анализ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иец Екатерина Ивано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труду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ира 1/4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Квартира ½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ива ВАЗ 3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ойота-Королла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1/4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участок (общ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ирования и бухуче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                             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ДН и ЗП      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долевая)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Марк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ицубиси Аутлендер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Российская Федерац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Наталья Николаевн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рхивного отдел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е участки (3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договор дар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 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</w:tr>
      <w:tr>
        <w:trPr>
          <w:trHeight w:val="55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ер Александр Петрович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 ½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30:00Z</dcterms:created>
  <dc:creator>User014</dc:creator>
  <dc:description/>
  <cp:keywords/>
  <dc:language>en-US</dc:language>
  <cp:lastModifiedBy>Иван</cp:lastModifiedBy>
  <cp:lastPrinted>2014-05-13T13:39:00Z</cp:lastPrinted>
  <dcterms:modified xsi:type="dcterms:W3CDTF">2014-05-15T03:31:00Z</dcterms:modified>
  <cp:revision>4</cp:revision>
  <dc:subject/>
  <dc:title>С В Е Д Е Н И Я</dc:title>
</cp:coreProperties>
</file>