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ксимова Сергея Евгеньевич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удитора Контрольно-счетной палаты Калужской области и членов его семь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82"/>
        <w:gridCol w:w="2413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й Евгеньев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 0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ива-Шеврол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ач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 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х/назначения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960  доли;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/80 доли;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9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20:00Z</dcterms:created>
  <dc:creator>Alexeeva</dc:creator>
  <dc:description/>
  <cp:keywords/>
  <dc:language>en-US</dc:language>
  <cp:lastModifiedBy>Demidova</cp:lastModifiedBy>
  <dcterms:modified xsi:type="dcterms:W3CDTF">2013-05-14T12:14:00Z</dcterms:modified>
  <cp:revision>7</cp:revision>
  <dc:subject/>
  <dc:title/>
</cp:coreProperties>
</file>