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ВЕДЕНИЯ </w:t>
        <w:br/>
        <w:t>о доходах, имуществе и обязательствах,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никеевой Татьяны Васильев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чальника государственно-правового управления аппарата Законодательного Собрания Калужской области и членов ее семьи</w:t>
        <w:br/>
        <w:t>за период с 1 января по 31 декабря 2012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099"/>
        <w:gridCol w:w="2276"/>
        <w:gridCol w:w="1276"/>
        <w:gridCol w:w="1559"/>
        <w:gridCol w:w="1843"/>
        <w:gridCol w:w="1417"/>
        <w:gridCol w:w="993"/>
        <w:gridCol w:w="1845"/>
      </w:tblGrid>
      <w:tr>
        <w:trPr>
          <w:trHeight w:val="13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мя, отчество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6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 м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ике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тьяна Васи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53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5  доли в общей долевой собств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4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 1/5 доли в общей долевой собственност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 дачный 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0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.5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Волга ГАЗ-     31105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.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0:45:00Z</dcterms:created>
  <dc:creator>Alexeeva</dc:creator>
  <dc:description/>
  <cp:keywords/>
  <dc:language>en-US</dc:language>
  <cp:lastModifiedBy>Demidova</cp:lastModifiedBy>
  <dcterms:modified xsi:type="dcterms:W3CDTF">2013-05-15T05:14:00Z</dcterms:modified>
  <cp:revision>11</cp:revision>
  <dc:subject/>
  <dc:title/>
</cp:coreProperties>
</file>