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никеевой Татьяны Васильевны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чальника государственно-правового управления аппарата Законодательного Собрания Калужской области и членов ее семьи</w:t>
        <w:br/>
        <w:t>за период с 1 января по 31 декабря 20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276"/>
        <w:gridCol w:w="1276"/>
        <w:gridCol w:w="1559"/>
        <w:gridCol w:w="1843"/>
        <w:gridCol w:w="1276"/>
        <w:gridCol w:w="1134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ик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ья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38 77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общая долева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я в праве 3/ 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8648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 общая долевая,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праве 3/10)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для садоводств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 ( садовый дом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66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480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"Волга ГАЗ-     3110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бщая долевая, доля в праве 1/10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55:00Z</dcterms:created>
  <dc:creator>Alexeeva</dc:creator>
  <dc:description/>
  <cp:keywords/>
  <dc:language>en-US</dc:language>
  <cp:lastModifiedBy>Demidova</cp:lastModifiedBy>
  <dcterms:modified xsi:type="dcterms:W3CDTF">2015-05-06T08:13:00Z</dcterms:modified>
  <cp:revision>4</cp:revision>
  <dc:subject/>
  <dc:title/>
</cp:coreProperties>
</file>