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12" w:firstLine="720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autoSpaceDE w:val="false"/>
        <w:ind w:right="-191" w:hanging="0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рядку размещения сведений о доходах, об имуществе и </w:t>
      </w:r>
    </w:p>
    <w:p>
      <w:pPr>
        <w:pStyle w:val="Normal"/>
        <w:autoSpaceDE w:val="false"/>
        <w:ind w:right="-191" w:hanging="0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бязательствах имущественного характера муниципальных </w:t>
      </w:r>
    </w:p>
    <w:p>
      <w:pPr>
        <w:pStyle w:val="Normal"/>
        <w:autoSpaceDE w:val="false"/>
        <w:ind w:right="-191" w:hanging="0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лужащих и членов их семей на официальном сайте                              </w:t>
      </w:r>
    </w:p>
    <w:p>
      <w:pPr>
        <w:pStyle w:val="Normal"/>
        <w:autoSpaceDE w:val="false"/>
        <w:ind w:right="-191" w:hanging="0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администрации МО «Тахтамукайский район» и </w:t>
      </w:r>
    </w:p>
    <w:p>
      <w:pPr>
        <w:pStyle w:val="Normal"/>
        <w:autoSpaceDE w:val="false"/>
        <w:ind w:right="-191" w:hanging="0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едоставления этих сведений средствам </w:t>
      </w:r>
    </w:p>
    <w:p>
      <w:pPr>
        <w:pStyle w:val="Normal"/>
        <w:autoSpaceDE w:val="false"/>
        <w:ind w:right="-191" w:hanging="0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ассовой информации для опубликования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335" w:leader="none"/>
          <w:tab w:val="center" w:pos="4677" w:leader="none"/>
          <w:tab w:val="right" w:pos="935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 В Е Д Е Н И Я</w:t>
      </w:r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муниципальных служащих и членов его семьи за период с 1 января по 31 декабря 2013г., представляемых  для опубликования 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на официальном сайте МО «Тахтамукайский район» и в средствах массовой информации</w:t>
      </w:r>
    </w:p>
    <w:p>
      <w:pPr>
        <w:pStyle w:val="ConsPlusNonformat"/>
        <w:widowControl/>
        <w:ind w:right="37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</w:r>
    </w:p>
    <w:tbl>
      <w:tblPr>
        <w:tblW w:w="152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700"/>
        <w:gridCol w:w="1568"/>
        <w:gridCol w:w="900"/>
        <w:gridCol w:w="720"/>
        <w:gridCol w:w="1440"/>
        <w:gridCol w:w="720"/>
        <w:gridCol w:w="1080"/>
        <w:gridCol w:w="1270"/>
        <w:gridCol w:w="1070"/>
        <w:gridCol w:w="1080"/>
        <w:gridCol w:w="1080"/>
        <w:gridCol w:w="110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.И.О., должность муниципального служащего</w:t>
            </w:r>
          </w:p>
        </w:tc>
        <w:tc>
          <w:tcPr>
            <w:tcW w:w="1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ведения о доходах, имуществе и обязательствах имущественного характер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анспортные средств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вокупный годовой доход (в рублях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ведения о денежных средствах, находящихся на счетах в банках и иных кредитных организаци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ведения о ценных бумагах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язательства имущественного характер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eastAsia="Arial" w:cs="Times New Roman"/>
                <w:b w:val="false"/>
                <w:b w:val="false"/>
                <w:kern w:val="2"/>
                <w:sz w:val="18"/>
                <w:szCs w:val="18"/>
                <w:lang w:eastAsia="ar-SA" w:bidi="ar-SA"/>
              </w:rPr>
            </w:pPr>
            <w:r>
              <w:rPr>
                <w:rFonts w:eastAsia="Arial" w:cs="Times New Roman"/>
                <w:b w:val="false"/>
                <w:kern w:val="2"/>
                <w:sz w:val="18"/>
                <w:szCs w:val="18"/>
                <w:lang w:eastAsia="ar-SA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пользовании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eastAsia="Arial" w:cs="Times New Roman"/>
                <w:b w:val="false"/>
                <w:b w:val="false"/>
                <w:kern w:val="2"/>
                <w:sz w:val="18"/>
                <w:szCs w:val="18"/>
                <w:lang w:eastAsia="ar-SA" w:bidi="ar-SA"/>
              </w:rPr>
            </w:pPr>
            <w:r>
              <w:rPr>
                <w:rFonts w:eastAsia="Arial" w:cs="Times New Roman"/>
                <w:b w:val="false"/>
                <w:kern w:val="2"/>
                <w:sz w:val="18"/>
                <w:szCs w:val="18"/>
                <w:lang w:eastAsia="ar-SA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</w:t>
            </w:r>
          </w:p>
          <w:p>
            <w:pPr>
              <w:pStyle w:val="ConsPlusTitle"/>
              <w:widowControl/>
              <w:snapToGrid w:val="false"/>
              <w:ind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ощад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рана распо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халяхо Азмет Мезбечевич – глава МО «Тахатамукайский район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20" w:right="-108" w:hanging="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прицеп МЗСА</w:t>
            </w:r>
          </w:p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2)гидроцикл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244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67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рахмедов Ярахмед Алаудинович – первый заместитель главы админист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4"/>
              </w:numPr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участок под ИЖС</w:t>
            </w:r>
          </w:p>
          <w:p>
            <w:pPr>
              <w:pStyle w:val="ConsPlusTitle"/>
              <w:widowControl/>
              <w:numPr>
                <w:ilvl w:val="0"/>
                <w:numId w:val="24"/>
              </w:numPr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участок под строительство садового дома</w:t>
            </w:r>
          </w:p>
          <w:p>
            <w:pPr>
              <w:pStyle w:val="ConsPlusTitle"/>
              <w:widowControl/>
              <w:numPr>
                <w:ilvl w:val="0"/>
                <w:numId w:val="24"/>
              </w:numPr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ConsPlusTitle"/>
              <w:widowControl/>
              <w:numPr>
                <w:ilvl w:val="0"/>
                <w:numId w:val="24"/>
              </w:numPr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3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1,2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2885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71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1) а</w:t>
            </w:r>
            <w:r>
              <w:rPr>
                <w:b w:val="false"/>
                <w:sz w:val="18"/>
                <w:szCs w:val="18"/>
                <w:lang w:val="en-US"/>
              </w:rPr>
              <w:t xml:space="preserve">кции </w:t>
            </w:r>
            <w:r>
              <w:rPr>
                <w:b w:val="false"/>
                <w:sz w:val="18"/>
                <w:szCs w:val="18"/>
              </w:rPr>
              <w:t>-  7480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авв Аскер Мадинович – заместитель главы администраци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0"/>
              </w:numPr>
              <w:tabs>
                <w:tab w:val="clear" w:pos="708"/>
                <w:tab w:val="left" w:pos="-91" w:leader="none"/>
                <w:tab w:val="left" w:pos="0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/6 доля земельного участка под ИЖС</w:t>
            </w:r>
          </w:p>
          <w:p>
            <w:pPr>
              <w:pStyle w:val="ConsPlusTitle"/>
              <w:widowControl/>
              <w:numPr>
                <w:ilvl w:val="0"/>
                <w:numId w:val="10"/>
              </w:numPr>
              <w:tabs>
                <w:tab w:val="clear" w:pos="708"/>
                <w:tab w:val="left" w:pos="-91" w:leader="none"/>
                <w:tab w:val="left" w:pos="0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довый земельный участок</w:t>
            </w:r>
          </w:p>
          <w:p>
            <w:pPr>
              <w:pStyle w:val="ConsPlusTitle"/>
              <w:widowControl/>
              <w:numPr>
                <w:ilvl w:val="0"/>
                <w:numId w:val="10"/>
              </w:numPr>
              <w:tabs>
                <w:tab w:val="clear" w:pos="708"/>
                <w:tab w:val="left" w:pos="-91" w:leader="none"/>
                <w:tab w:val="left" w:pos="0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/6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3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6434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hanging="9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b w:val="false"/>
                <w:sz w:val="18"/>
                <w:szCs w:val="18"/>
              </w:rPr>
              <w:t>Пономарева Марина Викторовна – заместитель главы админист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91" w:leader="none"/>
                <w:tab w:val="left" w:pos="0" w:leader="none"/>
                <w:tab w:val="left" w:pos="192" w:leader="none"/>
              </w:tabs>
              <w:snapToGrid w:val="false"/>
              <w:ind w:hanging="91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земельный участок под ИЖС</w:t>
            </w:r>
          </w:p>
          <w:p>
            <w:pPr>
              <w:pStyle w:val="ConsPlusTitle"/>
              <w:widowControl/>
              <w:tabs>
                <w:tab w:val="clear" w:pos="708"/>
                <w:tab w:val="left" w:pos="-91" w:leader="none"/>
                <w:tab w:val="left" w:pos="0" w:leader="none"/>
                <w:tab w:val="left" w:pos="192" w:leader="none"/>
              </w:tabs>
              <w:snapToGrid w:val="false"/>
              <w:ind w:hanging="91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1) автомо</w:t>
            </w:r>
            <w:r>
              <w:rPr>
                <w:b w:val="false"/>
                <w:sz w:val="18"/>
                <w:szCs w:val="18"/>
                <w:lang w:val="en-US"/>
              </w:rPr>
              <w:t>б</w:t>
            </w:r>
            <w:r>
              <w:rPr>
                <w:b w:val="false"/>
                <w:sz w:val="18"/>
                <w:szCs w:val="18"/>
              </w:rPr>
              <w:t>иль Mersedes E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8803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41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8000,00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92" w:leader="none"/>
              </w:tabs>
              <w:snapToGrid w:val="false"/>
              <w:ind w:left="-9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убов Аскер Адгемович – заместитель главы админист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1"/>
              </w:numPr>
              <w:tabs>
                <w:tab w:val="clear" w:pos="708"/>
                <w:tab w:val="left" w:pos="-160" w:leader="none"/>
                <w:tab w:val="left" w:pos="-91" w:leader="none"/>
                <w:tab w:val="left" w:pos="20" w:leader="none"/>
                <w:tab w:val="left" w:pos="192" w:leader="none"/>
                <w:tab w:val="left" w:pos="380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/3 доля земельного участка</w:t>
            </w:r>
          </w:p>
          <w:p>
            <w:pPr>
              <w:pStyle w:val="ConsPlusTitle"/>
              <w:widowControl/>
              <w:numPr>
                <w:ilvl w:val="0"/>
                <w:numId w:val="21"/>
              </w:numPr>
              <w:tabs>
                <w:tab w:val="clear" w:pos="708"/>
                <w:tab w:val="left" w:pos="-160" w:leader="none"/>
                <w:tab w:val="left" w:pos="-91" w:leader="none"/>
                <w:tab w:val="left" w:pos="20" w:leader="none"/>
                <w:tab w:val="left" w:pos="192" w:leader="none"/>
                <w:tab w:val="left" w:pos="380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участок (пай)</w:t>
            </w:r>
          </w:p>
          <w:p>
            <w:pPr>
              <w:pStyle w:val="ConsPlusTitle"/>
              <w:widowControl/>
              <w:numPr>
                <w:ilvl w:val="0"/>
                <w:numId w:val="21"/>
              </w:numPr>
              <w:tabs>
                <w:tab w:val="clear" w:pos="708"/>
                <w:tab w:val="left" w:pos="-160" w:leader="none"/>
                <w:tab w:val="left" w:pos="-91" w:leader="none"/>
                <w:tab w:val="left" w:pos="20" w:leader="none"/>
                <w:tab w:val="left" w:pos="192" w:leader="none"/>
                <w:tab w:val="left" w:pos="380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Title"/>
              <w:widowControl/>
              <w:numPr>
                <w:ilvl w:val="0"/>
                <w:numId w:val="21"/>
              </w:numPr>
              <w:tabs>
                <w:tab w:val="clear" w:pos="708"/>
                <w:tab w:val="left" w:pos="-160" w:leader="none"/>
                <w:tab w:val="left" w:pos="-91" w:leader="none"/>
                <w:tab w:val="left" w:pos="20" w:leader="none"/>
                <w:tab w:val="left" w:pos="192" w:leader="none"/>
                <w:tab w:val="left" w:pos="380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ConsPlusTitle"/>
              <w:widowControl/>
              <w:numPr>
                <w:ilvl w:val="0"/>
                <w:numId w:val="21"/>
              </w:numPr>
              <w:tabs>
                <w:tab w:val="clear" w:pos="708"/>
                <w:tab w:val="left" w:pos="-160" w:leader="none"/>
                <w:tab w:val="left" w:pos="-91" w:leader="none"/>
                <w:tab w:val="left" w:pos="192" w:leader="none"/>
                <w:tab w:val="left" w:pos="560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/3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2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7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</w:t>
            </w:r>
          </w:p>
          <w:p>
            <w:pPr>
              <w:pStyle w:val="ConsPlusTitle"/>
              <w:widowControl/>
              <w:snapToGrid w:val="false"/>
              <w:ind w:right="-108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Peugeot</w:t>
            </w:r>
            <w:r>
              <w:rPr>
                <w:b w:val="false"/>
                <w:sz w:val="18"/>
                <w:szCs w:val="18"/>
              </w:rPr>
              <w:t xml:space="preserve"> 2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63998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-340" w:leader="none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/3 доля земельного участка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-340" w:leader="none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/3 доля жилого дома 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вартира 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-91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2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5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5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223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9"/>
              </w:numPr>
              <w:tabs>
                <w:tab w:val="clear" w:pos="708"/>
                <w:tab w:val="left" w:pos="-91" w:leader="none"/>
                <w:tab w:val="left" w:pos="0" w:leader="none"/>
                <w:tab w:val="left" w:pos="192" w:leader="none"/>
              </w:tabs>
              <w:snapToGrid w:val="false"/>
              <w:ind w:left="0"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/3 доля земельного участка</w:t>
            </w:r>
          </w:p>
          <w:p>
            <w:pPr>
              <w:pStyle w:val="ConsPlusTitle"/>
              <w:widowControl/>
              <w:tabs>
                <w:tab w:val="clear" w:pos="708"/>
                <w:tab w:val="left" w:pos="-91" w:leader="none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2)1/3 доля жилого д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2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блев Каплан Аскарбиевич – заместитель главы админист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¼ доля садового земельного участка</w:t>
            </w:r>
          </w:p>
          <w:p>
            <w:pPr>
              <w:pStyle w:val="ConsPlusTitle"/>
              <w:widowControl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)  ¼ доля садового земельного участка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)  ¼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333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¼ доля земельного участка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) земельный участок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) садовый земельный участок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) 1\4 доля жилого дома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) жилой дом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8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876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2/4 доли земельного участка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) 2/4 доли земельного участка</w:t>
            </w:r>
          </w:p>
          <w:p>
            <w:pPr>
              <w:pStyle w:val="ConsPlusTitle"/>
              <w:widowControl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3) 2/4 доли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4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7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Хатит Сима Хаджимосовна – управляющий делам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napToGrid w:val="false"/>
              <w:ind w:left="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земельный участок под ИЖС</w:t>
            </w:r>
          </w:p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napToGrid w:val="false"/>
              <w:ind w:left="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) земельный участок (пай)</w:t>
            </w:r>
          </w:p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napToGrid w:val="false"/>
              <w:ind w:left="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) жилой дом</w:t>
            </w:r>
          </w:p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napToGrid w:val="false"/>
              <w:ind w:left="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10000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630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9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абаху Надежда Михайловна – помощник главы администрации</w:t>
            </w:r>
          </w:p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</w:tabs>
              <w:snapToGrid w:val="false"/>
              <w:ind w:left="0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участок под ИЖС</w:t>
            </w:r>
          </w:p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656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квартира</w:t>
            </w:r>
          </w:p>
          <w:p>
            <w:pPr>
              <w:pStyle w:val="ConsPlusTitle"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) квартира</w:t>
            </w:r>
          </w:p>
          <w:p>
            <w:pPr>
              <w:pStyle w:val="ConsPlusTitle"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6</w:t>
            </w:r>
          </w:p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 ВАЗ-21063</w:t>
            </w:r>
          </w:p>
          <w:p>
            <w:pPr>
              <w:pStyle w:val="ConsPlusTitle"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 ВАЗ – 21154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894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0,00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хо Мурат Асланович – помощник главы админист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)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82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)автомобиль </w:t>
            </w:r>
            <w:r>
              <w:rPr>
                <w:b w:val="false"/>
                <w:sz w:val="18"/>
                <w:szCs w:val="18"/>
                <w:lang w:val="en-US"/>
              </w:rPr>
              <w:t>Nissan Qashga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420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есник Александр Иванович – главный специалист по мобилизационной работ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51" w:hanging="5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ConsPlusTitle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51" w:hanging="5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ConsPlusTitle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51" w:hanging="5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/6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5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земельный участок под строительство гара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087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767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1/6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30" w:hanging="0"/>
              <w:rPr/>
            </w:pPr>
            <w:r>
              <w:rPr>
                <w:b w:val="false"/>
                <w:sz w:val="18"/>
                <w:szCs w:val="18"/>
              </w:rPr>
              <w:t xml:space="preserve">1)автомобиль </w:t>
            </w:r>
            <w:r>
              <w:rPr>
                <w:b w:val="false"/>
                <w:sz w:val="18"/>
                <w:szCs w:val="18"/>
                <w:lang w:val="en-US"/>
              </w:rPr>
              <w:t>Nissan X-Trail</w:t>
            </w:r>
          </w:p>
          <w:p>
            <w:pPr>
              <w:pStyle w:val="ConsPlusTitle"/>
              <w:widowControl/>
              <w:snapToGrid w:val="false"/>
              <w:ind w:right="-130" w:hanging="14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1/6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халяхо Мурадин Шрахметович – главный специалист – инженер по транспор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 Тойота Land Cruiser 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288836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автомобиль</w:t>
            </w:r>
          </w:p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Lezus 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67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b w:val="false"/>
                <w:sz w:val="18"/>
                <w:szCs w:val="18"/>
              </w:rPr>
              <w:t>Долев Заур Мурадинович – руководитель отдела  по информационным технолог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Geely Emgra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598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245426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т Вячеслав Шабанович – главный специалист по информационным технолог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 Лада 2170 Прио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393031</w:t>
            </w:r>
            <w:r>
              <w:rPr>
                <w:b w:val="false"/>
                <w:sz w:val="18"/>
                <w:szCs w:val="18"/>
                <w:lang w:val="en-US"/>
              </w:rPr>
              <w:t>,</w:t>
            </w: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мит Тимур Русланович - руководитель отдела по вопросам инфраструкту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дачный 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Volkswaqen Polo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8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14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Тлепцерше Фатима Азаматовна – ведущий специалист отдела по вопросам инфраструкту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0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жуху Юсуф Атамович – ведущий специалист по вопросам инфраструкту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070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2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доля квартиры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8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цылина Татьяна Алексеевна – руководитель отдела делопроизводства и контро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80" w:leader="none"/>
              </w:tabs>
              <w:snapToGrid w:val="false"/>
              <w:ind w:left="0" w:firstLine="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51" w:leader="none"/>
                <w:tab w:val="left" w:pos="200" w:leader="none"/>
                <w:tab w:val="left" w:pos="334" w:leader="none"/>
              </w:tabs>
              <w:snapToGrid w:val="false"/>
              <w:ind w:left="0" w:firstLine="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участок сельскохозяйственного на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864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лепцерше Зарема Хизировна – главный специалист отдела делопроизводства и контро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/4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7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5478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/4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2/4 доли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чех Саният Руслановна – и.о. главного специалиста отдела делопроизводства и контро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7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жрокова Марина Шихамовна – ведущий специалист отдела делопроизводства и контро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8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ых Саният Пшимафовна – главный специалист отдела делопроизводства и контро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1\2 доля жилого д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1\2 доля жилого д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ук Пшимаф Асланчериевич – руководитель отдела по делам ГО и Ч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Hyundai Av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3287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414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Челебий Руслан Меджидович – главный специалист отдела по делам ГО и Ч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Прио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2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тко Мухтар Муратович - ведущий специалист отдела по делам ГО и Ч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</w:t>
            </w:r>
          </w:p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7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аляхо Фатима Юрьевна – главный специалист – секретарь комиссии по делам несовершеннолетних (в отпуске по уходу за ребенко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667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омната в общежи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ш Фатима Долетбиевна – ведущий специалист комиссии по делам несовершеннолетни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5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ова Джанетта Рустамовна -  главный специалист – секретарь комиссии по делам несовершеннолетних (не период отпуска по уходу за ребенком основного работника Схаляхо Ф.Ю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хутдинова Лидия Ивановна – руководитель организационно – информационного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2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чмиз Марина Мухтаровна – главный специалист организационно – информационного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8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идаток Саида Байзетовна – ведущий специалист организационно – информационного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5910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атыж Марина Нурбиевна – главный специалист организационно – информационного отдел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66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</w:t>
            </w:r>
          </w:p>
          <w:p>
            <w:pPr>
              <w:pStyle w:val="Normal"/>
              <w:snapToGrid w:val="false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10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джи Саида Махмудовна – руководитель юридического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¼ доля объекта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23" w:leader="none"/>
                <w:tab w:val="left" w:pos="265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23" w:leader="none"/>
                <w:tab w:val="left" w:pos="265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51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84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51"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51"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51"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 объекта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</w:t>
            </w:r>
            <w:r>
              <w:rPr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88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2/4  доли объекта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же Руслан Нурбиевич – главный специалист юридического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012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мобиль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2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у Заира Аслановна – главный специалист юридического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ind w:right="-33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3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Сru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8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50,00</w:t>
            </w:r>
          </w:p>
        </w:tc>
      </w:tr>
      <w:tr>
        <w:trPr>
          <w:trHeight w:val="68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ind w:right="-33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аху Саламет Исмаиловна – руководитель отдела социально-экономического развития и инвести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8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</w:t>
            </w:r>
          </w:p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МА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26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шкок Евгения Асланчериевна – главный специалист отдела социально-экономического развития и инвести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snapToGrid w:val="false"/>
              <w:ind w:left="0" w:hanging="0"/>
              <w:rPr/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1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61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1) 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0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Гучетль Эмма Шихамовна - главный специалист отдела социально-экономического развития и инвести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ц Марина Асфаровна – ведущий специалист отдела социально – экономического развития и инвести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7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аляхо Марина Зауровна – ведущий  специалист отдела социально – экономического  развития и инвести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8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 Юрий Германович – руководитель отдела по земельно – имущественным отношен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9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з Гилим Русланович – главный специалист – заместитель руководителя отдела по земельно – имущественным отношен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7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0,00</w:t>
            </w:r>
          </w:p>
        </w:tc>
      </w:tr>
      <w:tr>
        <w:trPr>
          <w:trHeight w:val="6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мит Бачир Сальбиевич – главный специалист отдела по земельно – имущественным отношен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5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лок Фатима Руслановна – главный специалист отдела по земельно-имущественным отношен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дачный земельный участок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161" w:leader="none"/>
                <w:tab w:val="left" w:pos="0" w:leader="none"/>
                <w:tab w:val="left" w:pos="123" w:leader="none"/>
                <w:tab w:val="left" w:pos="265" w:leader="none"/>
              </w:tabs>
              <w:snapToGrid w:val="false"/>
              <w:ind w:left="0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161" w:leader="none"/>
                <w:tab w:val="left" w:pos="0" w:leader="none"/>
                <w:tab w:val="left" w:pos="123" w:leader="none"/>
                <w:tab w:val="left" w:pos="265" w:leader="none"/>
              </w:tabs>
              <w:snapToGrid w:val="false"/>
              <w:ind w:left="0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-2114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5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с Разиет Хамзетовна – главный специалист отдела по земельно – имущественным отношениям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) 1/2 доля кварти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74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201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) 1/2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Наталья Леонидовна – ведущий специалист отдела по земельно – имущественным отношен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658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незавершен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) автомобиль </w:t>
            </w:r>
          </w:p>
          <w:p>
            <w:pPr>
              <w:pStyle w:val="Normal"/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 Светлана Байслановна – ведущий специалист отдела по земельно – имущественным отношениям (в отпуске по уходу за ребенко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1/3 доля кварти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ачный земельный участо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лиметова Саида Махмудовна – специалист первой категории отдела по земельно-имущественным отношени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земельный участо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9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Хаткова Саида Аслановна – ведущий специалист отдела по земельно – имущественным отношениям (на период отпуска по уходу за ребенком основного работника Чич С.Б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3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Зекох Аминет Аслановна – руководитель отдела семьи и дет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Тойо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ri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336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н Саида Мадиновна – главный специалист отдела семьи и дет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4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89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лок Руслан Асланбиевич – главный специалист отдела семьи и детств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1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1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9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ова Римма Алиевна – ведущий специалист отдела семьи и дет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8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00,0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 Рустам Юрьевич – ведущий специалист отдела опеки и попечи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5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жуху Адам Баричевич – руководитель отдела сельского хозяй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0" w:leader="none"/>
              </w:tabs>
              <w:snapToGrid w:val="false"/>
              <w:ind w:left="20" w:hanging="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200" w:leader="none"/>
              </w:tabs>
              <w:snapToGrid w:val="false"/>
              <w:ind w:left="0" w:hanging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200" w:leader="none"/>
              </w:tabs>
              <w:snapToGrid w:val="false"/>
              <w:ind w:left="0" w:hanging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200" w:leader="none"/>
              </w:tabs>
              <w:snapToGrid w:val="false"/>
              <w:ind w:left="0" w:hanging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right="-108" w:hanging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Тойота Highlande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" w:leader="none"/>
                <w:tab w:val="left" w:pos="143" w:leader="none"/>
                <w:tab w:val="left" w:pos="285" w:leader="none"/>
              </w:tabs>
              <w:snapToGrid w:val="false"/>
              <w:ind w:left="0" w:right="12" w:firstLine="1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Gratwall </w:t>
            </w:r>
            <w:r>
              <w:rPr>
                <w:sz w:val="18"/>
                <w:szCs w:val="18"/>
              </w:rPr>
              <w:t>«Ховер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" w:leader="none"/>
                <w:tab w:val="left" w:pos="143" w:leader="none"/>
                <w:tab w:val="left" w:pos="285" w:leader="none"/>
              </w:tabs>
              <w:snapToGrid w:val="false"/>
              <w:ind w:left="0" w:right="12" w:firstLine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-07 – бортово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" w:leader="none"/>
                <w:tab w:val="left" w:pos="143" w:leader="none"/>
                <w:tab w:val="left" w:pos="285" w:leader="none"/>
              </w:tabs>
              <w:snapToGrid w:val="false"/>
              <w:ind w:left="0" w:right="12" w:firstLine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531201- цистерн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" w:leader="none"/>
                <w:tab w:val="left" w:pos="143" w:leader="none"/>
                <w:tab w:val="left" w:pos="285" w:leader="none"/>
              </w:tabs>
              <w:snapToGrid w:val="false"/>
              <w:ind w:left="0" w:right="12" w:firstLine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ММЗ-3554 – самосвал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143" w:leader="none"/>
              </w:tabs>
              <w:snapToGrid w:val="false"/>
              <w:ind w:right="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Трактор К-701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143" w:leader="none"/>
              </w:tabs>
              <w:snapToGrid w:val="false"/>
              <w:ind w:right="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Трактор МТЗ – 82.1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143" w:leader="none"/>
              </w:tabs>
              <w:snapToGrid w:val="false"/>
              <w:ind w:right="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Трактор МТЗ-8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143" w:leader="none"/>
              </w:tabs>
              <w:snapToGrid w:val="false"/>
              <w:ind w:right="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Экскаватор ЭО 26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2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– 210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гу Черим Хабибович – главный специалист отдела сельского хозяй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риусадебный участок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200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риусадебный участок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0" w:leader="none"/>
                <w:tab w:val="left" w:pos="545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0" w:leader="none"/>
                <w:tab w:val="left" w:pos="545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0" w:leader="none"/>
                <w:tab w:val="left" w:pos="545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0" w:leader="none"/>
                <w:tab w:val="left" w:pos="545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автомобиль</w:t>
            </w:r>
          </w:p>
          <w:p>
            <w:pPr>
              <w:pStyle w:val="Normal"/>
              <w:snapToGrid w:val="false"/>
              <w:ind w:left="-108" w:right="-108" w:firstLine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4</w:t>
            </w:r>
          </w:p>
          <w:p>
            <w:pPr>
              <w:pStyle w:val="Normal"/>
              <w:snapToGrid w:val="false"/>
              <w:ind w:left="-108" w:right="-108" w:firstLine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автомобиль</w:t>
            </w:r>
          </w:p>
          <w:p>
            <w:pPr>
              <w:pStyle w:val="Normal"/>
              <w:snapToGrid w:val="false"/>
              <w:ind w:left="-108" w:right="-108" w:firstLine="108"/>
              <w:jc w:val="both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3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00,00</w:t>
            </w:r>
          </w:p>
        </w:tc>
      </w:tr>
      <w:tr>
        <w:trPr>
          <w:trHeight w:val="1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 Фатима Руслановна – ведущий специалист отдела сельского хозяй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0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уж Алий Русланович – ведущий специалист отдела сельского хозяй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1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дипаш Марианна Юсуфовна – руководитель отдела по делам архив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75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2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уджен Мариет Аскеровна – ведущий специалист отдела по делам архив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Vit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5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мплекс дорожного серв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82,9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00,00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еч Марина Мурадиновна – ведущий специалист отдела по делам архив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6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Geely Emgra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ind w:lef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жаримок Азмет Нурбиевич – руководитель Комитета по ФК и спор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31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й Зарема Хазретовна - главный специалист Комитета по физической культуре и спор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rPr/>
            </w:pPr>
            <w:r>
              <w:rPr>
                <w:sz w:val="18"/>
                <w:szCs w:val="18"/>
              </w:rPr>
              <w:t>¾ доли приусадебного участ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доля жилого до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665" w:leader="none"/>
              </w:tabs>
              <w:snapToGrid w:val="false"/>
              <w:ind w:left="20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 Щамиль Адамович – главный специалист Комитета по физической культуре и спор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/х назначения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00" w:leader="none"/>
                <w:tab w:val="left" w:pos="380" w:leader="none"/>
              </w:tabs>
              <w:snapToGrid w:val="false"/>
              <w:ind w:left="0" w:right="-108" w:hanging="26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под ИЖС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)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у Нальбий Байзетович – ведущий специалист Комитета по физической культуре и спор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1" w:leader="none"/>
                <w:tab w:val="left" w:pos="200" w:leader="none"/>
              </w:tabs>
              <w:snapToGrid w:val="false"/>
              <w:ind w:left="0" w:first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хоз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1" w:leader="none"/>
                <w:tab w:val="left" w:pos="200" w:leader="none"/>
              </w:tabs>
              <w:snapToGrid w:val="false"/>
              <w:ind w:left="0" w:first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1" w:leader="none"/>
                <w:tab w:val="left" w:pos="200" w:leader="none"/>
              </w:tabs>
              <w:snapToGrid w:val="false"/>
              <w:ind w:left="51"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1" w:leader="none"/>
                <w:tab w:val="left" w:pos="200" w:leader="none"/>
              </w:tabs>
              <w:snapToGrid w:val="false"/>
              <w:ind w:left="51"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1" w:leader="none"/>
                <w:tab w:val="left" w:pos="200" w:leader="none"/>
              </w:tabs>
              <w:snapToGrid w:val="false"/>
              <w:ind w:left="51" w:hanging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Volkswaqen Pol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автомобиль ГАЗ - 31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9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</w:tabs>
              <w:snapToGrid w:val="false"/>
              <w:ind w:first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(сельхоз. на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вгош Адам Нурбиевич – руководитель отдела по делам молодеж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ktav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1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под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ч Саида Руслановна – ведущий специалист отдела по делам молодеж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9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усов Беслан Мусарбиевич – руководитель отдела архитектуры и градостроительств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91" w:leader="none"/>
                <w:tab w:val="left" w:pos="3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91" w:leader="none"/>
                <w:tab w:val="left" w:pos="3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000,00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лев Султан  - Батырбиевич - главный специалист – заместитель руководителя отдела архитектуры и градострои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98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Hyundai  Sona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2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3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шоков Мурат Адамович – главный специалист отдела архитектуры и градострои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Volkswaqen Golf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цокова Саида Валагеевна – главный специалист отдела архитектуры и градостроительств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0" w:right="-108" w:first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200" w:leader="none"/>
              </w:tabs>
              <w:snapToGrid w:val="false"/>
              <w:ind w:left="0" w:right="-108" w:first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20" w:leader="none"/>
                <w:tab w:val="left" w:pos="200" w:leader="none"/>
              </w:tabs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5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  <w:tab w:val="left" w:pos="525" w:leader="none"/>
              </w:tabs>
              <w:snapToGrid w:val="false"/>
              <w:ind w:left="0" w:right="-108" w:first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  <w:tab w:val="left" w:pos="525" w:leader="none"/>
              </w:tabs>
              <w:snapToGrid w:val="false"/>
              <w:ind w:left="0" w:right="-108" w:first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аляхо Зарина Шихамовна – ведущий специалист отдела архитектуры и градострои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7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7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чахова Мариет Гиссовна – главный специалист отдела архитектуры и градострои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7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7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7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хутль Марияна Арамбиевна - ведущий специалист отдела архитектуры и градострои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9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6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9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лева Рузана Аслановна  - специалист первой категории  отдела архитектуры и градострои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7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>
                <w:sz w:val="18"/>
                <w:szCs w:val="18"/>
              </w:rPr>
              <w:t xml:space="preserve">Савв Людмила Владимировна – руководитель отдела по формированию и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ю за исполнением муниципальных закупок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фере строительства, реконструкции  и капитального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а зданий и сооружений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3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3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нук Светлана Мухтаровна – руководитель  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 автомобиль</w:t>
            </w:r>
          </w:p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Honda CR</w:t>
            </w:r>
            <w:r>
              <w:rPr>
                <w:b w:val="false"/>
                <w:sz w:val="18"/>
                <w:szCs w:val="18"/>
              </w:rPr>
              <w:t xml:space="preserve"> -</w:t>
            </w:r>
            <w:r>
              <w:rPr>
                <w:b w:val="false"/>
                <w:sz w:val="18"/>
                <w:szCs w:val="18"/>
                <w:lang w:val="en-US"/>
              </w:rPr>
              <w:t xml:space="preserve"> 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9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0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½ доля кварти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0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7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со Тимур Русланович – заместитель руководителя по строительству и МТО 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60" w:leader="none"/>
                <w:tab w:val="left" w:pos="0" w:leader="none"/>
                <w:tab w:val="left" w:pos="192" w:leader="none"/>
                <w:tab w:val="left" w:pos="380" w:leader="none"/>
              </w:tabs>
              <w:snapToGrid w:val="false"/>
              <w:ind w:left="0" w:hanging="9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оз.назначе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60" w:leader="none"/>
                <w:tab w:val="left" w:pos="0" w:leader="none"/>
                <w:tab w:val="left" w:pos="192" w:leader="none"/>
              </w:tabs>
              <w:snapToGrid w:val="false"/>
              <w:ind w:left="0" w:hanging="9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60" w:leader="none"/>
                <w:tab w:val="left" w:pos="0" w:leader="none"/>
                <w:tab w:val="left" w:pos="192" w:leader="none"/>
              </w:tabs>
              <w:snapToGrid w:val="false"/>
              <w:ind w:left="0" w:hanging="9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ersedes – Benz E 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9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7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Хотко Сариет Бечмизовна – заместитель руководителя по УВР 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79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7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е Марзет Кушуковна – главный специалист –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ельхоз. назначения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1/3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5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8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уджен Малайчет Асланбиевна – главный  специалист Управления образова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0" w:leader="none"/>
                <w:tab w:val="left" w:pos="20" w:leader="none"/>
                <w:tab w:val="left" w:pos="200" w:leader="none"/>
                <w:tab w:val="left" w:pos="3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31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" w:leader="none"/>
                <w:tab w:val="left" w:pos="200" w:leader="none"/>
              </w:tabs>
              <w:snapToGrid w:val="false"/>
              <w:ind w:lef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Alme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37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8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ергина Зульфа Мадиновна – ведущий специалист – инспектор по кадрам 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0" w:leader="none"/>
                <w:tab w:val="left" w:pos="38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квартир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00" w:leader="none"/>
              </w:tabs>
              <w:snapToGrid w:val="false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31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" w:leader="none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ind w:left="0" w:firstLine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кварти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" w:leader="none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ind w:left="0" w:firstLine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9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бок Лариса Шабановна – ведущий специалист 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9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жуху Замира Хазретовна – ведущий специалист 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5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-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ил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im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е де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 Юлиана Махмудовна – главный специалист – юрист Управления образ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9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" w:leader="none"/>
                <w:tab w:val="left" w:pos="33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3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8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из Мина Сулеймановна – руководитель Финансового управле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/16 доля земельного участка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antr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8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хова Сима Аслановна – заместитель руководителя, начальник бюджетного отдела 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1/5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</w:tabs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</w:tabs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</w:tabs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</w:tabs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</w:tabs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3" w:leader="none"/>
                <w:tab w:val="left" w:pos="265" w:leader="none"/>
              </w:tabs>
              <w:snapToGrid w:val="false"/>
              <w:ind w:lef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89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3/5 доли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8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ко Валентина Свиридовна – заместитель руководителя, начальник отдела учета и отчетности по исполнению бюджета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  <w:tab w:val="left" w:pos="570" w:leader="none"/>
              </w:tabs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ЛПХ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51" w:leader="none"/>
                <w:tab w:val="left" w:pos="192" w:leader="none"/>
                <w:tab w:val="left" w:pos="570" w:leader="none"/>
              </w:tabs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103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2)автомобиль </w:t>
            </w: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29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8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зох Саида – начальник отдела доходов Финансового управле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5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-биль </w:t>
            </w:r>
            <w:r>
              <w:rPr>
                <w:sz w:val="18"/>
                <w:szCs w:val="18"/>
                <w:lang w:val="en-US"/>
              </w:rPr>
              <w:t xml:space="preserve"> K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8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ужок Нафсет Меджидовна– главный специалист отдела учета и отчетности – бухгалтер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-91" w:leader="none"/>
                <w:tab w:val="left" w:pos="334" w:leader="none"/>
                <w:tab w:val="left" w:pos="476" w:leader="none"/>
              </w:tabs>
              <w:snapToGrid w:val="false"/>
              <w:ind w:left="0" w:right="-116" w:firstLine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-91" w:leader="none"/>
                <w:tab w:val="left" w:pos="334" w:leader="none"/>
                <w:tab w:val="left" w:pos="476" w:leader="none"/>
              </w:tabs>
              <w:snapToGrid w:val="false"/>
              <w:ind w:left="0" w:right="-116" w:firstLine="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о Руслан Шамилевич– главный специалист бюджетного отдела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4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тыль Светлана Аркадьевна – главный специалист бюджетного отдела Финансового 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11193 Кали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ВАЗ 2107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мобиль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2 трактора МТ 380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2 трактора ДТ 75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5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цокова Мариет Руслановна – ведущий специалист бюджетного отдела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7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ш Хариет Бачмизовна – ведущий специалист отдела учета и доходности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ВАЗ 21124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мобиль ГАЗ 33021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)автомобиль </w:t>
            </w:r>
            <w:r>
              <w:rPr>
                <w:sz w:val="18"/>
                <w:szCs w:val="18"/>
                <w:lang w:val="en-US"/>
              </w:rPr>
              <w:t>Volkswaqen Pol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1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7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 Ренат Шабанович – главный специалист – программист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ВАЗ 21070 Прио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66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3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92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7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леуж Светлана Адамовна – ведущий специалист отдела доходов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8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b w:val="false"/>
                <w:sz w:val="18"/>
                <w:szCs w:val="18"/>
              </w:rPr>
              <w:t>9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з Тамара Пшимафовна – главный специалист Финансового управления (в отпуске по уходу за ребенко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аманова Альфия Умановна – ведущий специалист бюджетного отдела по санкционированию расходов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18/100 доли земельного участ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18/100 доли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5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" w:leader="none"/>
              </w:tabs>
              <w:snapToGrid w:val="false"/>
              <w:ind w:right="-108" w:hanging="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ль </w:t>
            </w:r>
            <w:r>
              <w:rPr>
                <w:sz w:val="18"/>
                <w:szCs w:val="18"/>
                <w:lang w:val="en-US"/>
              </w:rPr>
              <w:t>Cher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9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18/100 доли земельного участ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18/100 доли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5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64/100 доли земельного участ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64/100 доли жилого до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5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 Аминет Аслановна – ведущий специалист бюджетного отдела Финансов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30 садовых земельных участк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4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5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автомобиль </w:t>
            </w: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61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у Эмма Махмудовна – руководитель Управления культу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автомобиль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4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6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1) автомобиль </w:t>
            </w:r>
            <w:r>
              <w:rPr>
                <w:sz w:val="18"/>
                <w:szCs w:val="18"/>
                <w:lang w:val="en-US"/>
              </w:rPr>
              <w:t xml:space="preserve">Chevrolet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28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ебий Зурет Кадырбечевна – ведущий специалист Управления культу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0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доля квартиры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ВАЗ 2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widowControl/>
        <w:ind w:left="285" w:firstLine="228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4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2"/>
        </w:tabs>
        <w:ind w:left="35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7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15"/>
        </w:tabs>
        <w:ind w:left="515" w:hanging="495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540" w:leader="none"/>
      </w:tabs>
      <w:suppressAutoHyphens w:val="true"/>
      <w:ind w:right="-65" w:firstLine="720"/>
      <w:jc w:val="both"/>
    </w:pPr>
    <w:rPr>
      <w:rFonts w:eastAsia="SimSun;宋体" w:cs="Mangal"/>
      <w:color w:val="000000"/>
      <w:kern w:val="2"/>
      <w:sz w:val="28"/>
      <w:szCs w:val="28"/>
      <w:lang w:bidi="hi-I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6:00Z</dcterms:created>
  <dc:creator>USER</dc:creator>
  <dc:description/>
  <cp:keywords/>
  <dc:language>en-US</dc:language>
  <cp:lastModifiedBy>USER</cp:lastModifiedBy>
  <cp:lastPrinted>2014-05-08T15:58:00Z</cp:lastPrinted>
  <dcterms:modified xsi:type="dcterms:W3CDTF">2014-05-14T11:26:00Z</dcterms:modified>
  <cp:revision>43</cp:revision>
  <dc:subject/>
  <dc:title>                        Приложение №2</dc:title>
</cp:coreProperties>
</file>