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оставленные руководителями муниципальных учреждений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находящихся в ведении администрации Талдомского муниципального района,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Талдомского муниципального района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в соответствии с Федеральным законом №273-ФЗ от 25.12.2008 года «О противодействии коррупции» </w:t>
      </w:r>
    </w:p>
    <w:p>
      <w:pPr>
        <w:pStyle w:val="Normal"/>
        <w:jc w:val="center"/>
        <w:rPr>
          <w:rStyle w:val="StrongEmphasis"/>
          <w:color w:val="333333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color w:val="333333"/>
          <w:sz w:val="18"/>
          <w:szCs w:val="18"/>
        </w:rPr>
      </w:pPr>
      <w:r>
        <w:rPr/>
      </w:r>
    </w:p>
    <w:tbl>
      <w:tblPr>
        <w:tblW w:w="550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4"/>
        <w:gridCol w:w="2018"/>
        <w:gridCol w:w="1879"/>
        <w:gridCol w:w="1751"/>
        <w:gridCol w:w="1062"/>
        <w:gridCol w:w="1598"/>
        <w:gridCol w:w="2161"/>
        <w:gridCol w:w="2684"/>
        <w:gridCol w:w="1752"/>
      </w:tblGrid>
      <w:tr>
        <w:trPr>
          <w:tblHeader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Фамилия, имя,        отчество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/>
            </w:r>
          </w:p>
        </w:tc>
      </w:tr>
      <w:tr>
        <w:trPr>
          <w:tblHeader w:val="true"/>
          <w:trHeight w:val="31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Style w:val="StrongEmphasis"/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(указать вид собственности, вид пользования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(кв.м)</w:t>
            </w:r>
            <w:r>
              <w:rPr>
                <w:rFonts w:cs="Verdana" w:ascii="Verdana" w:hAnsi="Verdan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вьева Валентин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чальник МКУ «Управление муниципальной статистики Талдомского муниципального район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9613-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Квартира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 Земельный участок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Жилой дом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 Земельный участок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.Квартира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din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ючков Виталий Вячеслав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ректор МУП «Служба заказчи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263,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Земельный участок (С)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Квартира (с)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.Хозяйственное строение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Легковой автомобиль Фольксваген Фиес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5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Земельный участок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Квартира (доля)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.Хозяйственная постройка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Квартира (доля)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рькин Ю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врач МУ «Талдомская центральная районная больниц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00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Земельный участок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 Земельный участок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. Квартира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. Земельный участок (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. Земельный участок (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.Сарай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.Хозяйственное строение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цубиси Паджеро Спор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Прицеп к легковому автомобилю МЗСА  8177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398,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Земельный участок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. Земельный участок (С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. Земельный участок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. Жилой дом (С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5. Квартира (С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. Земельный участок (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,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Легковой автомобиль Мицубиси аутлендер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лов Александр Владими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врач МУ «Запрудненская участковая больниц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850,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Квартира (доля) (С)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735,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Квартира (доля)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вронов Игорь Викторо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вный врач МУ «Вербилковская участковая больниц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1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Квартира (доля)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Легковой автомобиль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307,7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. Квартира (доля) (С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36"/>
      <w:szCs w:val="36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2:00Z</dcterms:created>
  <dc:creator>Беренгов</dc:creator>
  <dc:description/>
  <cp:keywords/>
  <dc:language>en-US</dc:language>
  <cp:lastModifiedBy>Полина</cp:lastModifiedBy>
  <dcterms:modified xsi:type="dcterms:W3CDTF">2014-05-23T06:32:00Z</dcterms:modified>
  <cp:revision>2</cp:revision>
  <dc:subject/>
  <dc:title>Сведения о доходах, расходах, об имуществе и обязательствах имущественного характера, </dc:title>
</cp:coreProperties>
</file>