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 руководителей муниципальных учреждений Серебряно-Прудского муниципального района Московской области, их супругов и несовершеннолетних детей в 2012</w:t>
      </w:r>
      <w:r>
        <w:rPr/>
        <w:t xml:space="preserve"> г.</w:t>
      </w:r>
    </w:p>
    <w:tbl>
      <w:tblPr>
        <w:tblW w:w="1072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159"/>
        <w:gridCol w:w="1953"/>
        <w:gridCol w:w="1459"/>
        <w:gridCol w:w="1266"/>
        <w:gridCol w:w="1701"/>
        <w:gridCol w:w="1513"/>
      </w:tblGrid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 должность</w:t>
            </w:r>
          </w:p>
        </w:tc>
        <w:tc>
          <w:tcPr>
            <w:tcW w:w="7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доходах, имуществе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упный годовой доход (тыс.руб.)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 находящегося в пользовании или собственност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(кв.м.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гаев Виктор Васильевич главный врач МУЗ Серебряно-Прудская ЦРБ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Жилой дом (незавершенное строительство)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Квартира 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3,069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1/4 доли кварти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6,406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326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328</w:t>
            </w:r>
          </w:p>
        </w:tc>
      </w:tr>
      <w:tr>
        <w:trPr>
          <w:trHeight w:val="123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молова Фаина Игоревна директор МАУ МФЦ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3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ева Татьяна Алексеевна, начальник МУ ОМТО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ASTRA P-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4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янова Наталья Николаевна, директор  МОУ ДПО «ИМЦ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1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квартира 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АвтомобильУАЗ-39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АвтомобильВАЗ-210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АвтомобильВАЗ-21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АвтоприцепВМЗ-36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6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ина Любовь Анатольевна, директор МУ«Центральзованная бухгалтерия образовательных учреждений Серебряно-Прудского муниципального района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1/2 доли Жилого дома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Квартира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Квартира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,6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YOTA-COROL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7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Нина Владимировна, директор МОУ «Подхоженская СОШ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1/3 доли квартиры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4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1/3 доли квартиры 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рале Кл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3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1/3 доли квартиры 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севич Людмила Николаевна, директор МОУ «Крутовская СОШ»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1/2 доли комнаты в 2-х комнатной квартире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,8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½ доли комнаты в 2-х комнатной квартире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НИССАН АЛЬМЕРА-КЛАСС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Мотоцикл «УРАЛ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,4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щенко Ирина Борисовна, директор МОУ «СОШ Чуйкова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Квартира 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 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ВАЗ 2107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ВАЗ 21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2</w:t>
            </w:r>
          </w:p>
        </w:tc>
      </w:tr>
      <w:tr>
        <w:trPr>
          <w:trHeight w:val="123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Людмила Ивановна, директор МОУ «Шеметовская СОШ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1/4 доли квартиры 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,9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еная Галина Валериановна, директор МОУ ДОД Серебряно-Прудская ДЮСШ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1/4 доли квартиры 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,7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1/4 доли квартиры 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,1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 квартиры 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авина Ирина Сергеевна, директор МОУ «Петровская СОШ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,1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ОПЕЛЬ АСТРА-КАРА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Прицеп 8285-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яткин Анатолий Иванович, директор МОУ «Мочильская СОШ»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1/4 доли Квартиры 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1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1/4 доли квартира 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2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никова Наталья Федоровна, директор МОУ «Совхозная СОШ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1/2 доли квартира 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Н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RW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,8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1/2 доли 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Садовый участок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ХОНДА АККОР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Мотоцикл «УРАЛ»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никова Валентина Михайловна, МОУ «Серебряно-Прудская вечерняя СОШ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,659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Нива-Шевр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1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тарь Людмила Максимовна, директор МОУ «Дмитриевская ООШ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,4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Хендай Элантр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Наталья Станиславовна, директор МОУ «Узуновская СОШ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1/2 доли земельного участка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1/2 доли жилого дом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Квартира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,0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Автомобиль Фольксваген Пасс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Шевроле Лачет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УОМЗ-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9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ева Наталья Васильевна, директор МОУ «Глубоковская СОШ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8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Гараж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Автомобиль Фолксваген-Пасс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Москвич 21-4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,7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ырков Евгений Васильевич, директор МОУ «Клемовская СОШ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1/2 доли квартира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8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1/2 доли квартира 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3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басова Любовь Анатольевна, заведующий МДОУ «Детский сад общеразвивающего вида«Светлячок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1/2доли квартира 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5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1/2 доли квартиры 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никова Наталья Александровна, заведующий МДОУ «Детский сад общеразвивающего вида«Росинка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,2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1/3доли квартиры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-21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1/3 доли квартиры 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1/3 доли квартиры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ова Татьяна Николаевна, заведующий МДОУ «ЦРР-детский сад «Тополек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Гараж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,8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- Лач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Автомобиль ВАЗ 210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Мотоцикл «Урал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5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ева Галина Николаевна,заведующий МДОУ «Детский сад общеразвивающего вида «Колокольчик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Квартира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9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-21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,6</w:t>
            </w:r>
          </w:p>
        </w:tc>
      </w:tr>
      <w:tr>
        <w:trPr>
          <w:trHeight w:val="123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енникова Стела Аршаковна, заведующий МДОУ «Детский сад №10«Березка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,2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щенко Татьяна Васильевна, заведующий МДОУ «Детский сад общеразвивающего вида «Ягодка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,9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-210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,7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меловец Светлана Ивановна, заведующий МДОУ «Детский сад «Рябинка»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1/2 доли квартиры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7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9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1/2 доли квартиры 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фонова Елена Викторовна,заведующий МДОУ «Детский сад общеразвивающего вида «Малышок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4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енко Светлана Александровна, заведующий МДОУ «ЦРР-детский сад №2 «Солнышко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1/3 доли квартиры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Гараж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-21074(1/3 доля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3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-21074(1/3 доля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,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гина Марина Николаевна, заведующий МДОУ «Детский сад д. Коровино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1/3доли квартиры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4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YD F-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1/3 доли квартиры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 Елена Львовна, заведующий МДОУ «Детский сад общеразвивающего вида «Колосок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,3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O-SR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2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а Ольга Викторовна, заведующий МДОУ «ЦРР-детский сад №7 «Аленушка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4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упруг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Мазд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бисова Нина Александровна, заведующий МДОУ «Детский сад №12 «Осетренок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1/2 доли квартиры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4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1/2 доли квартиры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3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довина Елена Львовна,заведующий МДОУ «Детский сад общеразвивающего вида №6 «Родничок» 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1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-MATI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,7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Валентина Николаевна, заведующий МДОУ «Детский сад общеразвивающего вида №13 «Звездочка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2/3 доли жилого дома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Гараж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Сарай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  <w:br/>
              <w:br/>
              <w:br/>
              <w:t>РФ</w:t>
              <w:br/>
              <w:br/>
              <w:t>РФ</w:t>
              <w:br/>
              <w:b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8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1/3 доли жилого дома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Гараж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Сарай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9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гина Галина Степановна, заведующий МДОУ «Детский сад комбинированного вида №5 «Журавушка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,8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Ситроён Берлинг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ёдорова Светлана Дмитриевна, директор МОУ ДОД Серебряно-Прудский ДДТ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1/3 доли квартиры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1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1/3 доли квартиры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1/3 доли квартиры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зенко Елена Юрьевна, главный бухгалтер МУ «Централизованная Бухгалтерия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,460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½ доля кварти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 31514-03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791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фьева Елена Владимировна, директор МУ РД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 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,480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 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 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рков Юрий Александрович директор МУ ЦГПВМ «Патриот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я кварти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358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я квартир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 Людмила Юрьевна, директор МУ «Центральная библиотечная система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7/20 доли жилого  дома 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4,4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,329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Нива – Шевроле 2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299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лов Олег Иванович, директор МОУ ДОД ДХШ им. А.Д. Кившенко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/2 доля квартир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Автомобиль Мерседес 280 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Автомобиль Москвич ИЖ 2125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АвтомобильУАЗ 3303-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292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/2 доля квартиры 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822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 Валерий Степанович, директор МУ Мемориальный «Дом-Музей им. В.И. Чуйкова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Хоз.постройк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861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430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това Наталья Юрьевна, директор МОУ ДОД ДШИ им. П.Н. Новиков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/2 доля кварти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,726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/2 доля кварти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2)Земельный участок 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фольксваген  гольф плю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188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а Наталья Владимировна, директор МОАУ ДОД ДШИ Узуновска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Сузуки Джимн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161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Автомобиль Газ 24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Сельскохозяйственная техника Трактор Т-40 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Иное транспортное средство Автобус Форд-транзи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175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ерсак Степан Александрович директор МФОСУ ФОК им. Героя России С.А. Фирсов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 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автомобиль Нива-Шеврол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мотоцикл ИЖ-107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7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9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9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сянников Виктор Григорьевич, директор МОУДОД ДЮСШ «Юность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Квартира (пользование)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,0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 1/3 доли 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0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голев Сергей Иванович, директор МФОСУ СК «Молодежный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Подземный полиэтиленовый газопровод 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Мерседес Бенц-3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,2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123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датова Мария Владимировна, и.о. директора МУ СК «Серебряные Пруды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0:19:00Z</dcterms:created>
  <dc:creator>Верхушкин</dc:creator>
  <dc:description/>
  <cp:keywords/>
  <dc:language>en-US</dc:language>
  <cp:lastModifiedBy>Сергей А. Макасеев</cp:lastModifiedBy>
  <dcterms:modified xsi:type="dcterms:W3CDTF">2013-07-24T12:21:00Z</dcterms:modified>
  <cp:revision>3</cp:revision>
  <dc:subject/>
  <dc:title/>
</cp:coreProperties>
</file>