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 муниципальных служащих администрации муниципального района и её отраслевых органов, их супругов и несовершеннолетних детей в 2012 г.</w:t>
      </w:r>
    </w:p>
    <w:tbl>
      <w:tblPr>
        <w:tblW w:w="10738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159"/>
        <w:gridCol w:w="1953"/>
        <w:gridCol w:w="1459"/>
        <w:gridCol w:w="1266"/>
        <w:gridCol w:w="1701"/>
        <w:gridCol w:w="1523"/>
      </w:tblGrid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должность</w:t>
            </w:r>
          </w:p>
        </w:tc>
        <w:tc>
          <w:tcPr>
            <w:tcW w:w="7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ходах, имуществе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ый годовой доход (тыс.руб.)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 находящегося в пользовании или собственн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(кв.м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скин Александр Константи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ребряно-Прудского муниципального района Московской области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Часть жилого дом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,815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вартира 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Ниссан-Нот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930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2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арёв Александр Николаевич, первый 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1/3 доли квартиры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Дач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Гараж с хоз.постройками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Хонда СР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7,5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– Шеврол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2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ихин Олег Викторович, заместитель главы администрации 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5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,631</w:t>
            </w:r>
          </w:p>
        </w:tc>
      </w:tr>
      <w:tr>
        <w:trPr>
          <w:trHeight w:val="224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Алексей Иванович, заместитель главы администрации-начальник управления организационно-контрольной и бухгалтерской работы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1/3 доли квартиры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,006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/3 доли квартиры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70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 Анатолий Васильевич, заместитель главы администрации-начальник отдела сельского хозяйств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Жилой дом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СР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Автоприцеп легков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2,483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5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ченко Наталья Федоровна, заместитель главы администрации-начальник финансового управления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 1/3 доли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,6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одедова Любовь Павловна,  заместитель начальника управления организационно-контрольной и бухгалтерской работы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1/4 доли квартиры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,294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/4 доли квартиры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Ниссан «Кашка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,158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хина Елена Анатольевна, начальник отдела бухгалтерского учета и  отчетности управления организационно-контрольной и бухгалтерской работы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0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,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алова Ольга Владимировна, консультант отдела бухгалтерского учета и  отчетности управления организационно-контрольной и бухгалтерской работы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5/6 доли земельного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5/6 доли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часть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Хюндай-Соляри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98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льцев Александр Тимофеевич, заместитель начальника управления экономики и инвестиц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/2 доли кварти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,4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/2 доли квартиры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Людмила Васильевна, начальник сектора по эксплуатации сетей, коммуникаций и сооружений управления экономики и инвестиц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55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980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лёва Галина Ивановна, начальник сектора субсидий управления экономики и инвестиц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/2 доли квартиры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 Fab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2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/2 доли квартиры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1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 Александр Николаевич, заместитель начальника управления экономики и инвестиц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,464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382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ьянов Николай Николаевич, начальник управления по правовому обеспечению и безопасности муниципального образова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орд-Фиес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4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674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 Валерий Дмитриевич, начальник юридического отдела управления по правовому обеспечению и безопасности муниципального образования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вартира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КИА «СПЕКТ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,535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гина Надежда Матвеевна, начальник управления эконом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нвестиц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1/3 доли квартиры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Нежилое здание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3,0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Нежилое здание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Автомобиль Фольксваген-пасс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АЗ-8129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,0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ыхова Нина Алексеевна, начальник сектора по управлению имуществом управления экономики и инвести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 (собственность)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 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,8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Жилой дом 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Нива-Шеврол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-8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кина Светла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счетной палаты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059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лина Елена Павловна, начальник сектора прогнозирования социально-экономического развития и регулирования потребительского рынка и малого бизнес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,867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Гараж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Автомобиль Сузуки гранд вит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Автомобиль Нива-шевр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Автоприцеп - 8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98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овская Татьяна Александровна, начальник организационно-контрольного управле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0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,52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0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орд-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,366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одедова Марина Павловна начальник архивного сектора управления организационно-контрольной и бухгалтерской работы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729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 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-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Автофург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,60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ин Михаил Фёдорович, начальник отдела по физической культуре и спорт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ILENDER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Автомобиль грузовой ГАЗ-33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,916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овников Вадим Александрович, начальник отдела культуры и делам молодёж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1/2 доля квартиры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- Кам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098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/2 доля квартиры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311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ря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финансового управления– главный бухгалте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 – 8103-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нова Екатерина Александровна, заместитель начальника финансового управле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арцева Марина Павловна, начальник отдела – заместитель главного бухгалтер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Елена Александровна, заместитель начальника отдел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кина Людмила Владимировна, заместитель начальника отдела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Ж 212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к Елена Владимировна, начальник отдел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сева Татьяна Василье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Александр Борисови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RA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еева Екатерина Александровна, начальник управления по образованию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,3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оноч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Владимирови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экономического обеспечения, безопасности и дополнительного образования 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Жилой дом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Квартира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T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2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4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1/4 доли квартиры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7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ёва Елена Ивановна, заместитель начальника управления по образованию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           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,3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нина Ольга Анатольевна, начальник отдела экономического обеспечения, безопасности и дополнительного образова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гараж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лого Ирина Владимировна, начальник отдела дошкольного и общего образова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1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Гараж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втомобиль Фиат Добло Панорам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5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а Елена Николаевна, заместитель начальника отдела дошкольного и общего образова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1/2 доли земельный участок (собственность)3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1/2 доли Жилого дом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1/4 и 1/8 доли квартиры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7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(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1/2 доли квартиры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пель-Заф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/4 доли квартиры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ронова Ирина Владимировна начальник сектора по делам несовершеннолетних и защите их пра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83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Часть жилого дома (собственность)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23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02:00Z</dcterms:created>
  <dc:creator>Верхушкин</dc:creator>
  <dc:description/>
  <dc:language>en-US</dc:language>
  <cp:lastModifiedBy>Верхушкин</cp:lastModifiedBy>
  <dcterms:modified xsi:type="dcterms:W3CDTF">2013-06-27T10:22:00Z</dcterms:modified>
  <cp:revision>10</cp:revision>
  <dc:subject/>
  <dc:title/>
</cp:coreProperties>
</file>