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Кузяевского территориального отдела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а Елена</w:t>
            </w:r>
          </w:p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узяевского территориального отде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234-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а Мария Сергеевна (доч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tabs>
          <w:tab w:val="clear" w:pos="708"/>
          <w:tab w:val="left" w:pos="121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Приложение 1</w:t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/>
      </w:pPr>
      <w:r>
        <w:rPr>
          <w:sz w:val="24"/>
          <w:szCs w:val="24"/>
        </w:rPr>
        <w:t>Начальник Кузяевского территориального отдела</w:t>
        <w:tab/>
        <w:t xml:space="preserve">                      Е.А.Коршунова</w:t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Кузяевского территориального отдела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а Наталья Серге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главный бухгалте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988-0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 Сергей Сергеевич (супруг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402-5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troen C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 Иван Сергеевич (сын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а Варвара Сергеевна (доч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</w:tr>
    </w:tbl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-главный бухгалтер                                                                                                                                                Н.С. Чернышова</w:t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0"/>
        <w:gridCol w:w="2052"/>
        <w:gridCol w:w="2196"/>
        <w:gridCol w:w="3337"/>
        <w:gridCol w:w="1075"/>
        <w:gridCol w:w="1707"/>
        <w:gridCol w:w="2304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Кузяевского территориального отдела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цеховский Никита Александро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358-9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цеховская Ольга Григорьевна(супруга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-0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цеховский Платон Никитич 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</w:t>
        <w:tab/>
        <w:t xml:space="preserve">                 Н.А.Войцеховский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545" w:leader="none"/>
      </w:tabs>
      <w:rPr/>
    </w:pPr>
    <w:r>
      <w:rPr/>
      <w:t xml:space="preserve">                                      </w:t>
    </w:r>
    <w:r>
      <w:rPr/>
      <w:tab/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773" w:leader="none"/>
      </w:tabs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55:00Z</dcterms:created>
  <dc:creator>Владелец</dc:creator>
  <dc:description/>
  <cp:keywords/>
  <dc:language>en-US</dc:language>
  <cp:lastModifiedBy>Крижановская Олеся Андреевна</cp:lastModifiedBy>
  <dcterms:modified xsi:type="dcterms:W3CDTF">2014-05-26T03:55:00Z</dcterms:modified>
  <cp:revision>2</cp:revision>
  <dc:subject/>
  <dc:title/>
</cp:coreProperties>
</file>