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40"/>
        <w:gridCol w:w="3407"/>
        <w:gridCol w:w="2197"/>
        <w:gridCol w:w="2678"/>
        <w:gridCol w:w="1039"/>
        <w:gridCol w:w="1598"/>
        <w:gridCol w:w="2002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Администрации Дмитровского муниципального района Московской области, их супругов и несовершеннолетних детей за период с 01 января по 31 декабря 2013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3 год</w:t>
              <w:br/>
              <w:t>(руб.)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ж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815,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6580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чкова 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ия Викто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образовани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363,2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7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оз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разов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897,5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078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долевая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гилейц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роника 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ь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еспечения экономического развития и безопасности  образовательных учреждений Управления образов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06,9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Управления   образования                                                                                             Н.В.Мач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27:00Z</dcterms:created>
  <dc:creator>спец</dc:creator>
  <dc:description/>
  <cp:keywords/>
  <dc:language>en-US</dc:language>
  <cp:lastModifiedBy>Крижановская Олеся Андреевна</cp:lastModifiedBy>
  <dcterms:modified xsi:type="dcterms:W3CDTF">2014-05-27T08:27:00Z</dcterms:modified>
  <cp:revision>2</cp:revision>
  <dc:subject/>
  <dc:title/>
</cp:coreProperties>
</file>