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Сведения </w:t>
        <w:br/>
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3"/>
        <w:gridCol w:w="2046"/>
        <w:gridCol w:w="2189"/>
        <w:gridCol w:w="3726"/>
        <w:gridCol w:w="1067"/>
        <w:gridCol w:w="1687"/>
        <w:gridCol w:w="2254"/>
      </w:tblGrid>
      <w:tr>
        <w:trPr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шенкова Елена Борис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 6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жилой дом (собственность)</w:t>
              <w:br/>
              <w:br/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  <w:t>квартира (собственность)</w:t>
              <w:b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30</w:t>
              <w:br/>
              <w:br/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  <w:br/>
              <w:br/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 А4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8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  <w:br/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  <w:b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зовский Валерий Павл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– начальник управления по вопросам безопасности населения и мобилизационной работ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2 8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САНДЕРО                            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Елена Александ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642.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ОЛЬВО -S 40 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Алла Анатол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87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яга Андрей Анатоль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9 253,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)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00,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ФЖ Крузер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ыжев Константин Виктор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87,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жилой дом (собственность)</w:t>
              <w:br/>
              <w:br/>
              <w:t>квартира (собственность)</w:t>
              <w:br/>
              <w:br/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  <w:br/>
              <w:br/>
              <w:t>105</w:t>
              <w:br/>
              <w:br/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 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Кади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орова Татьяна Никола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186,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00-5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\4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ова Анна Серге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щего отде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698,7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ский Игорь Станислав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лесному хозяйству и эколог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 163,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3 Шевроле-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р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Лидер»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250,4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  <w:br/>
              <w:t>Ниссан Кашкай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 Валерий Никола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архитектуры и градостроительства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56,3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нд Ровер Рейндж Ровер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инов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тектуры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704.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Ети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86.6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Корса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 Алексей Виктор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троительству Управления архитектуры и градостроитель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314,9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То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Рено Логан                   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439,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апова Светлана Александ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строительству Управления архитектуры и градостроитель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812,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кова Галина Иван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21,7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SANDERO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11.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ирова Татьяна Васил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ухгалтерского учета и отчетности - заместитель главного бухгалт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 380,6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отило Александр Иван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обилизационного отде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38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 А4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лин Алексей Анатоль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жданской защиты Управления по вопросам безопасности населения и мобилизационной работ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97,4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  <w:br/>
              <w:t>Тойота - корона</w:t>
            </w:r>
          </w:p>
        </w:tc>
      </w:tr>
      <w:tr>
        <w:trPr>
          <w:trHeight w:val="1518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522,7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  <w:br/>
              <w:t>Тойота Ярис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овников Алексей Петр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ерриториальной безопасности и защиты государственной тайны управления по вопросам безопасности населения и мобилизационной работ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45,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Corolla 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54,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, Toyota Auris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Надежда Пет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вития эконом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583,5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(собственность, 2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онкина Нина Алексе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цен и налоговой полит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698,6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атова Валентина Валентин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цен и налоговой полит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6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равьева Елена Михайлов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971,6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82,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гина Ирина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труду и социальным вопрос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78,4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мина Ольга Лазар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 и социальным вопрос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48,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29,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ва этаж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жил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FOCUS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ова Юлия Георги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труду и социальным вопрос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17,9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53,7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 SX 4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а Юлия Павл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контрактной служб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57,9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  <w:br/>
              <w:br/>
              <w:t>квартира (пользование, 2/3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Nexia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57,9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hd w:fill="FFFFFF" w:val="clear"/>
    </w:rPr>
  </w:style>
  <w:style w:type="character" w:styleId="8pt">
    <w:name w:val="Основной текст + 8 pt;Курсив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2">
    <w:name w:val="Основной текст (2)_"/>
    <w:qFormat/>
    <w:rPr>
      <w:sz w:val="14"/>
      <w:szCs w:val="14"/>
      <w:shd w:fill="FFFFFF" w:val="clear"/>
    </w:rPr>
  </w:style>
  <w:style w:type="character" w:styleId="3">
    <w:name w:val="Основной текст (3)_"/>
    <w:qFormat/>
    <w:rPr>
      <w:sz w:val="8"/>
      <w:szCs w:val="8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8pt1">
    <w:name w:val="Основной текст + 8 pt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sz w:val="14"/>
      <w:szCs w:val="1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2:00Z</dcterms:created>
  <dc:creator>АсотоваЕВ</dc:creator>
  <dc:description/>
  <cp:keywords/>
  <dc:language>en-US</dc:language>
  <cp:lastModifiedBy>Асотова Евгения Валерьевна</cp:lastModifiedBy>
  <cp:lastPrinted>2012-03-23T15:47:00Z</cp:lastPrinted>
  <dcterms:modified xsi:type="dcterms:W3CDTF">2014-05-14T05:45:00Z</dcterms:modified>
  <cp:revision>81</cp:revision>
  <dc:subject/>
  <dc:title>Сведения</dc:title>
</cp:coreProperties>
</file>