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428"/>
        <w:gridCol w:w="1158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Управления здравоохранения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1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шарин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 Михайл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здравоохран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2290,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EXUS  LX 57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ленц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0280,5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квартира (собственность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</w:t>
            </w:r>
            <w:r>
              <w:rPr>
                <w:sz w:val="22"/>
                <w:szCs w:val="22"/>
              </w:rPr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  <w:br/>
              <w:br/>
              <w:t>30,2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91,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  <w:br/>
              <w:br/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хозяйственным строением (пользова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  <w:br/>
              <w:br/>
              <w:t>24</w:t>
              <w:br/>
              <w:br/>
              <w:t>6,8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/>
              <w:t>Volkswagen Jetta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хин </w:t>
            </w:r>
          </w:p>
          <w:p>
            <w:pPr>
              <w:pStyle w:val="Style15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Style15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743,8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4 доли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1/6 доли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4 доли)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6 доли)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)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77,5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бкова </w:t>
            </w:r>
          </w:p>
          <w:p>
            <w:pPr>
              <w:pStyle w:val="Style15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италь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 - главный бухгалте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2,4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ATHFIND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здравоохранения                                                                                                                   В.М Мишарин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Кадры</cp:lastModifiedBy>
  <cp:lastPrinted>2013-05-20T17:26:00Z</cp:lastPrinted>
  <dcterms:modified xsi:type="dcterms:W3CDTF">2014-05-13T13:55:00Z</dcterms:modified>
  <cp:revision>34</cp:revision>
  <dc:subject/>
  <dc:title>Сведения </dc:title>
</cp:coreProperties>
</file>