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0"/>
        <w:gridCol w:w="2052"/>
        <w:gridCol w:w="2197"/>
        <w:gridCol w:w="3374"/>
        <w:gridCol w:w="1076"/>
        <w:gridCol w:w="1710"/>
        <w:gridCol w:w="2312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якова Ирина Анатол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МБУ «ЦБУК»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53,4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1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яковой Ирины Анатольев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ик 4 раз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ромский район гидротехнических сооружений - филиал ФГУП «Канал имени Москвы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47,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Жук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отина Ирина Никола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етская музыкальная школа пос.Горки-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62,5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отиной Ирины Николаев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ены, военнослужащий войсковой части 458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264,0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 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18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 Охотиной Ирины Николаев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кова Татьяна Семе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РИМЦ «Наследие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06,9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Сурковой Татьяны Семенов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ДМШ г. Дмитр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86,3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Avensis                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жакова Анна Никола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Д ДМШ г. Дмитро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781,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Южаковой Анны Николаев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тель РМАТ  г. Дмитро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57,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а Татьяна Михайл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етская музыкальная школа г. Яхром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67,6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молина Ирина Викто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етская школа искусств г. Дмитро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409,9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кова Валентина Владими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Д ДХШ г. Дмитро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 696,3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тникова Зинаида Ива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Дмитровск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центральная межпоселенческая библиотека»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 114,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я 41/1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анова Татьяна Александ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МШ пос.Рыб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14,1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свиф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лякова  Любовь Васил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Д ДМШ поселка совхоза «Останкино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976,2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а Анна Федо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. директор «Музея –заповедника «Дмитровский кремль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778.2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в пользовани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культуры</w:t>
      </w:r>
    </w:p>
    <w:p>
      <w:pPr>
        <w:pStyle w:val="Normal"/>
        <w:rPr/>
      </w:pPr>
      <w:r>
        <w:rPr/>
        <w:t xml:space="preserve">Администрации Дмитров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Московской области                                                                                                                                                         В.М. Бобровский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09:00Z</dcterms:created>
  <dc:creator>АсотоваЕВ</dc:creator>
  <dc:description/>
  <cp:keywords/>
  <dc:language>en-US</dc:language>
  <cp:lastModifiedBy>Крижановская Олеся Андреевна</cp:lastModifiedBy>
  <cp:lastPrinted>2012-04-11T09:04:00Z</cp:lastPrinted>
  <dcterms:modified xsi:type="dcterms:W3CDTF">2014-05-20T11:09:00Z</dcterms:modified>
  <cp:revision>2</cp:revision>
  <dc:subject/>
  <dc:title>Сведения </dc:title>
</cp:coreProperties>
</file>