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3"/>
        <w:gridCol w:w="2097"/>
        <w:gridCol w:w="2196"/>
        <w:gridCol w:w="3325"/>
        <w:gridCol w:w="1074"/>
        <w:gridCol w:w="1703"/>
        <w:gridCol w:w="2293"/>
      </w:tblGrid>
      <w:tr>
        <w:trPr>
          <w:trHeight w:val="996" w:hRule="atLeast"/>
        </w:trPr>
        <w:tc>
          <w:tcPr>
            <w:tcW w:w="14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</w:t>
              <w:br/>
              <w:t>о доходах, об имуществе и обязательствах имущественного характера руководителей муниципальных бюджетных учреждений городского поселения Дмитров Дмитровского муниципального района Московской области, их супругов и несовершеннолетних детей за период с 01 января по 31 декабря 2013 года, размещаемые на сайте Администрации городского поселения Дмитров Дмитровского муниципального района Московской области</w:t>
            </w:r>
          </w:p>
        </w:tc>
      </w:tr>
      <w:tr>
        <w:trPr/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екларированного годового дохода</w:t>
              <w:br/>
              <w:t>за 2013 год</w:t>
              <w:br/>
              <w:t>(руб.)</w:t>
            </w:r>
          </w:p>
        </w:tc>
        <w:tc>
          <w:tcPr>
            <w:tcW w:w="6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54" w:hRule="atLeast"/>
        </w:trPr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ретенникова Анастасия Григорьев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 «Молодежный центр «Радуга»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24 522,9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8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ретенникова Оксана Сергеев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 «Молодежный центр «Внуковский»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 631,23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 741,55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099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рная Наталья Львов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 «Молодежный центр «Шарм»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 273,8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48 730,42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Volkswagen Jett 1.6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Мотоцикл </w:t>
            </w:r>
            <w:r>
              <w:rPr>
                <w:sz w:val="22"/>
                <w:szCs w:val="22"/>
                <w:lang w:val="en-US"/>
              </w:rPr>
              <w:t>Suzuki SFV 650A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трова Светлана Витальев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 «Молодежный центр «Ровесник»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 477,19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2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 000,0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Форд Фокус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85,67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½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данова Юлия Федоров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ио директора МБУ «Молодежный центр «Икар»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 425,76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Сузуки Джимни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 067,2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ягина Юлия Андреев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 «Комплексный молодежный центр «Сфера»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 558,7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ловьева Алеся Юрьев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 «Молодежный центр «Икар»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 718,59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 282,4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Тойота Рав-4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ровова Юлия Александров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 «Молодежный центр «Собеседник»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 076,0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75" w:after="75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7:59:00Z</dcterms:created>
  <dc:creator>АсотоваЕВ</dc:creator>
  <dc:description/>
  <cp:keywords/>
  <dc:language>en-US</dc:language>
  <cp:lastModifiedBy>Admin</cp:lastModifiedBy>
  <cp:lastPrinted>2012-04-11T09:04:00Z</cp:lastPrinted>
  <dcterms:modified xsi:type="dcterms:W3CDTF">2014-05-08T08:01:00Z</dcterms:modified>
  <cp:revision>3</cp:revision>
  <dc:subject/>
  <dc:title>Сведения </dc:title>
</cp:coreProperties>
</file>