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051"/>
        <w:gridCol w:w="2197"/>
        <w:gridCol w:w="3428"/>
        <w:gridCol w:w="1158"/>
        <w:gridCol w:w="1728"/>
        <w:gridCol w:w="2360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доходах, об имуществе и обязательствах имущественного характера руководителей муниципальных  учреждений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1 год</w:t>
              <w:br/>
              <w:t>(руб.)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рина Ольга Викторо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Дмитровская городская больниц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62749,7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легжанина Лариса Александро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Синьковская участковая больниц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292,0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«Фьюжен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072,2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НД РОВЕР ФРИЛЕНДЕР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ПРИЦЕП-ПГД 500А-1 для легк./ав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07-01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снов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й Алексе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Рогачевская участковая больниц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26,0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«Фокус - 2» седан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хайл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Яхромская городская больниц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130,3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рузовой МАЗ - 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прицеп </w:t>
            </w:r>
            <w:r>
              <w:rPr>
                <w:sz w:val="22"/>
                <w:szCs w:val="22"/>
                <w:lang w:val="en-US"/>
              </w:rPr>
              <w:t>HLS</w:t>
            </w:r>
            <w:r>
              <w:rPr>
                <w:sz w:val="22"/>
                <w:szCs w:val="22"/>
              </w:rPr>
              <w:t xml:space="preserve"> - 18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4,8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уш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Александро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МБУЗ «Дмитровская станция скорой медицинской помощи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841,6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угун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бовь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АУЗ «Дмитровская городская стоматологическая поликлиник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509,4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1/2 доли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2 доли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унае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Некрасовская поликлиник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74,7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-accent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,0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яе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Икшанская поликлини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182,8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«Ноут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шкова Татьяна Александро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Дмитровский центр медицинской профилактики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702,9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53,7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41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3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Деденевская городская поликлиник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330,0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72,8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X – TRAI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МЗ</w:t>
            </w:r>
            <w:r>
              <w:rPr>
                <w:sz w:val="22"/>
                <w:szCs w:val="22"/>
                <w:lang w:val="en-US"/>
              </w:rPr>
              <w:t xml:space="preserve"> 81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здравоохранения                                                                               В.М. Мищарин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Кадры</cp:lastModifiedBy>
  <cp:lastPrinted>2014-05-14T10:35:00Z</cp:lastPrinted>
  <dcterms:modified xsi:type="dcterms:W3CDTF">2014-05-14T07:35:00Z</dcterms:modified>
  <cp:revision>40</cp:revision>
  <dc:subject/>
  <dc:title>Сведения </dc:title>
</cp:coreProperties>
</file>