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3"/>
        <w:gridCol w:w="2097"/>
        <w:gridCol w:w="2196"/>
        <w:gridCol w:w="3325"/>
        <w:gridCol w:w="1074"/>
        <w:gridCol w:w="1703"/>
        <w:gridCol w:w="2293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городского поселения Дмитров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городского поселения Дмитров Дмитровского муниципального района Московской области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ько Владимир Вла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Дружинн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29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-21 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З-8121</w:t>
            </w:r>
          </w:p>
        </w:tc>
      </w:tr>
      <w:tr>
        <w:trPr>
          <w:trHeight w:val="4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59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 Виктор Дмитри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Аварийно-спасательная служб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 986,0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й газопро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8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</w:tc>
      </w:tr>
      <w:tr>
        <w:trPr>
          <w:trHeight w:val="2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Эмма Михайл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Русские парны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251,5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GOLF PLUS</w:t>
            </w:r>
          </w:p>
        </w:tc>
      </w:tr>
      <w:tr>
        <w:trPr>
          <w:trHeight w:val="154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ова Светлана Валер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служба по благоустройству и содержанию объектов внешнего благоустройств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986,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ельев Андрей Вадим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Дмитровская специализированная служба по вопросам похоронного дел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314,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,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ногенова Виктория Викто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Развития инфраструктуры туризма и инвестиций в Дмитровском муниципальном район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 900,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 000,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04:00Z</dcterms:created>
  <dc:creator>АсотоваЕВ</dc:creator>
  <dc:description/>
  <cp:keywords/>
  <dc:language>en-US</dc:language>
  <cp:lastModifiedBy>Самарина Юлия Сергеевна</cp:lastModifiedBy>
  <cp:lastPrinted>2012-04-11T09:04:00Z</cp:lastPrinted>
  <dcterms:modified xsi:type="dcterms:W3CDTF">2014-05-13T10:58:00Z</dcterms:modified>
  <cp:revision>7</cp:revision>
  <dc:subject/>
  <dc:title>Сведения </dc:title>
</cp:coreProperties>
</file>