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4"/>
        <w:gridCol w:w="2482"/>
        <w:gridCol w:w="2190"/>
        <w:gridCol w:w="3402"/>
        <w:gridCol w:w="1066"/>
        <w:gridCol w:w="1684"/>
        <w:gridCol w:w="2249"/>
      </w:tblGrid>
      <w:tr>
        <w:trPr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Марина Валериев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казенного учреждения муниципального образования Дмитровский муниципальный район Московской области «Дмитровское управление учета, приватизации жилья и субсид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OSSER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гтяренко Светлана Михайлов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автономного учреждения «Многофункциональный центр предоставления государственных и муниципальных услуг «Дмитровск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05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Qashqai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ёнов Спартак Николаеви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учреждения "Дмитровское Архитектурно-Планировочное Бюро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94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1.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ов Валерий Васильеви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казенного учреждения «Единая дежурно-диспетчерская служба» Дмитровского муниципального района Московской обла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75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Tigu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638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ховецкая Антонина Васильев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Дом работников просвещ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 804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5 118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UNDAI SM (Santa Fe classic)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Валерий Васильеви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бюджетного учреждения «Дмитровское управление капитального строительства и ремонт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1 566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лодка «Бри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«Нептун 23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sz w:val="8"/>
      <w:szCs w:val="8"/>
      <w:shd w:fill="FFFFFF" w:val="clear"/>
    </w:rPr>
  </w:style>
  <w:style w:type="character" w:styleId="8pt">
    <w:name w:val="Основной текст + 8 pt"/>
    <w:qFormat/>
    <w:rPr>
      <w:i/>
      <w:iCs/>
      <w:spacing w:val="-2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center"/>
    </w:pPr>
    <w:rPr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05:00Z</dcterms:created>
  <dc:creator>АсотоваЕВ</dc:creator>
  <dc:description/>
  <cp:keywords/>
  <dc:language>en-US</dc:language>
  <cp:lastModifiedBy>Асотова Евгения Валерьевна</cp:lastModifiedBy>
  <cp:lastPrinted>2012-03-23T15:47:00Z</cp:lastPrinted>
  <dcterms:modified xsi:type="dcterms:W3CDTF">2014-05-22T05:11:00Z</dcterms:modified>
  <cp:revision>66</cp:revision>
  <dc:subject/>
  <dc:title>Сведения </dc:title>
</cp:coreProperties>
</file>