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268"/>
        <w:gridCol w:w="2410"/>
        <w:gridCol w:w="1701"/>
        <w:gridCol w:w="1843"/>
        <w:gridCol w:w="2268"/>
      </w:tblGrid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 доходах муниципальных служащих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 образования Муниципальный округ № 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2013 год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сумма декларированного дохода за 2013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б.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ечень объектов недвижимого имущества, принадлежащих на праве собственности ил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3"/>
                <w:szCs w:val="23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лощадь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рбаева Юл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.о. Главы местной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220 67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coda Fabi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ндивидуаль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Шурбаевой Ю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6 00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, безвозмездное пользование, фактическое предост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coda Octavi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индивидуаль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чёва 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ь отдела опеки и попеч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9 17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й соб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-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Бичёвой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4 28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ойкова Анастасия 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ь организационно-кадров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3 11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ундай Тукс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зачева Юл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8 10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ьзовани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-211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 Глазачевой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саков Серг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3 48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долев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ат Лео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рсакова С.П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4 901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совмест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аева Валент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168 795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Фольксваген Тигуа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пруг Минаевой В.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мак Светл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5 415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совмест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пруг Примак С.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8 02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совмест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гк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Ford Fu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Chevrolet Lan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 Примак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- рег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вчук Еле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7 41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донен 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2 99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Сидонен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0 6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ль Зафи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раева Лил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0 92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Сураевой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222 988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itsubishi OUTLANDER 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 Сураевой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 Сураевой Л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аплин Виктор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4 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 в индивид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индивиду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 с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и А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и 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ис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ководитель отдела муниципального заказа – контрактный управля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5 54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– долевое 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 Денисовой О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углова Ан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пециалист первой категор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 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- рег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 Кругловой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9 972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 Кругловой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 в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9:00Z</dcterms:created>
  <dc:creator>boikova</dc:creator>
  <dc:description/>
  <cp:keywords/>
  <dc:language>en-US</dc:language>
  <cp:lastModifiedBy>Елена Владимировна Василькова</cp:lastModifiedBy>
  <cp:lastPrinted>2014-04-14T14:18:00Z</cp:lastPrinted>
  <dcterms:modified xsi:type="dcterms:W3CDTF">2014-05-28T10:28:00Z</dcterms:modified>
  <cp:revision>202</cp:revision>
  <dc:subject/>
  <dc:title/>
</cp:coreProperties>
</file>