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ена Правительства Санкт-Петербурга-главы администрации Красносельского района Санкт-Петербур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осударственных гражданских служащих Санкт-Петербурга, замещающих должности государственной гражданской служб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нкт-Петербурга в администрации Красносельского района Санкт-Петербург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 также их супругов и несовершеннолетних детей, за период с 1 января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232"/>
        <w:gridCol w:w="1372"/>
        <w:gridCol w:w="3758"/>
        <w:gridCol w:w="1153"/>
        <w:gridCol w:w="1588"/>
        <w:gridCol w:w="2491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наименование структурного подразд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-ванного годового дох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2013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 или находящихся в пользовании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ьский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равительства Санкт-Петербург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се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438 3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ROVER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-ная)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-ная)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153,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-на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, 2/3 дол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-ная)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Валер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й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 304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TURN VUE</w:t>
            </w:r>
          </w:p>
        </w:tc>
      </w:tr>
      <w:tr>
        <w:trPr>
          <w:trHeight w:val="26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, 1/2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8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5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сектора землепользования отдела строительства и землепольз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9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3/4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и 1/2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, 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1/2 и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олло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вопросам расселения аварийного фонда жилищного отдел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732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9 116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62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сил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закуп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59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52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ое судно-маломе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ефаль»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онь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требительского рын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 984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2,0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Алексе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нформат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 148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9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AAB</w:t>
            </w:r>
            <w:r>
              <w:rPr>
                <w:sz w:val="22"/>
                <w:szCs w:val="22"/>
              </w:rPr>
              <w:t xml:space="preserve"> 9-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</w:tr>
      <w:tr>
        <w:trPr>
          <w:trHeight w:val="47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639,7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е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сектора образовательных учреждений  отдела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784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MERIVA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районного хозяй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67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 и несовершеннолетнего сын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861,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требительского рынк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773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375/2312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2/8 дол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мист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 администрац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 18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, 1/2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371,46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10,44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на Петр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529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 xml:space="preserve"> 2.5</w:t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67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</w:t>
            </w:r>
          </w:p>
        </w:tc>
      </w:tr>
      <w:tr>
        <w:trPr>
          <w:trHeight w:val="14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416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 000,00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Екатери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-й категории сектора молодежн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бщественными организациями Отдела культуры, молодежн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ествен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391,7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 412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</w:tr>
      <w:tr>
        <w:trPr>
          <w:trHeight w:val="5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Дмитри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молодежн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бщественными организациями отдела культуры, молодежн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ествен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958,8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18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е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дмила Никола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899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 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8162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автостоянка (собственность, доля – 1/65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й доч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-й категории-юрисконсульт юридического отдел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0,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3/31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о вопросам законности,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 369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1/3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-вершен-ное строи-тельство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02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1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з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 771,9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5 и 4/5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65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7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1/5 и 4/5 дол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отца, 1/5 и 4/5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жу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 специалист отдела здравоох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 29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1/4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</w:tr>
      <w:tr>
        <w:trPr>
          <w:trHeight w:val="29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й доч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й доч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отца, 1/4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Але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консульт юридического от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625,59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1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 30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347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</w:tr>
      <w:tr>
        <w:trPr>
          <w:trHeight w:val="35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финансирования бюджетных учреждений отдела бухгалтерского учета и отчетност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70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й доч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, 1/2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ариса Михайл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формационно-правового сектора социального развития отдела социальной защиты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06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ев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Фа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958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3/4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02-388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3/4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ш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я 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земле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троительства и землепольз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68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97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JUMP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LIANA</w:t>
            </w:r>
          </w:p>
        </w:tc>
      </w:tr>
      <w:tr>
        <w:trPr>
          <w:trHeight w:val="52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 специалист  информационно-правового сектора социального развития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52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697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CITROËN</w:t>
              </w:r>
            </w:hyperlink>
            <w:r>
              <w:rPr>
                <w:sz w:val="22"/>
                <w:szCs w:val="22"/>
                <w:lang w:val="en-US"/>
              </w:rPr>
              <w:t xml:space="preserve"> BERLINGO</w:t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юдмил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491,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1/2 доля)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2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 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</w:t>
            </w:r>
            <w:r>
              <w:rPr>
                <w:sz w:val="22"/>
                <w:szCs w:val="22"/>
                <w:lang w:val="en-US"/>
              </w:rPr>
              <w:t xml:space="preserve"> 1/2 </w:t>
            </w: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, </w:t>
            </w:r>
            <w:r>
              <w:rPr>
                <w:sz w:val="22"/>
                <w:szCs w:val="22"/>
                <w:lang w:val="en-US"/>
              </w:rPr>
              <w:t xml:space="preserve">1/2 </w:t>
            </w: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7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до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 отдела – начальник информационно-правового сектора социального развития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53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G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J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</w:p>
        </w:tc>
      </w:tr>
      <w:tr>
        <w:trPr>
          <w:trHeight w:val="146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18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и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с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юрисконсульт отдела закуп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659,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 и несовершеннолетнего сы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220,62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055,24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 сектора образовательных учреждений отдела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970,84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го сына, 1/5 и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отца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ха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ам законности,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 922,80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301,7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ц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консульт юридического отдел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 997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325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501/9407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BL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T-50</w:t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410/481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860/9632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501/9407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410/481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860/9632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ц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льга Владимиров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сектора эк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155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сельских </w:t>
            </w:r>
          </w:p>
          <w:p>
            <w:pPr>
              <w:pStyle w:val="Normal"/>
              <w:ind w:left="-180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Геннадьевич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 189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 212300-55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2 53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закуп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717,6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Y IX 35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XC 90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 и сестры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Олег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ультуры, молодежной поли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ествен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 800,82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76,27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8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Анатол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 359,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3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оми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обилизационной подготов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 797,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64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сектора землепользования отдела строительства и землепольз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362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>
          <w:trHeight w:val="71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я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– юрисконсульт юрид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46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 85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ESKAPE</w:t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о вопросам законности,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270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5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 06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 собственностью супруга)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ена Бронислав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экономического разви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 484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URIS</w:t>
            </w:r>
          </w:p>
        </w:tc>
      </w:tr>
      <w:tr>
        <w:trPr>
          <w:trHeight w:val="597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43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тьяна Леонидовн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авового сектора социального развития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 63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2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</w:tr>
      <w:tr>
        <w:trPr>
          <w:trHeight w:val="63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ас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социальной защиты ветер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вал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оциальной защиты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 844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контроля обще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 494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8/44 доле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8/44 доле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синников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организацион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ами местного самоуправ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650,8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473,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 TDM 850</w:t>
            </w:r>
          </w:p>
        </w:tc>
      </w:tr>
      <w:tr>
        <w:trPr>
          <w:trHeight w:val="28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з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вопросам распределения жилой площади передаваемой инвестором жилищного отдел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 683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51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IT</w:t>
            </w:r>
            <w:r>
              <w:rPr>
                <w:sz w:val="22"/>
                <w:szCs w:val="22"/>
              </w:rPr>
              <w:t xml:space="preserve"> 85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6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чим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чн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Юр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куп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074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31/122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31/122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эк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936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то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пособ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социальной защиты семьи и детства отдела социальной защиты на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96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мянце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колай Анатоль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физической культуры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16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ROOMSTER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87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а и несовершеннолетней  дочер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и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Евген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-й категории отдела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49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Николаевн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– начальник сектора социальной государственной помощ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социального обслуживания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 34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10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-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, 1/2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ий </w:t>
            </w:r>
          </w:p>
          <w:p>
            <w:pPr>
              <w:pStyle w:val="Normal"/>
              <w:ind w:left="-180" w:right="-109" w:hanging="0"/>
              <w:jc w:val="center"/>
              <w:rPr/>
            </w:pPr>
            <w:r>
              <w:rPr>
                <w:sz w:val="22"/>
                <w:szCs w:val="22"/>
              </w:rPr>
              <w:t xml:space="preserve">Игорь Александр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здравоох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 19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 A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в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вопросам законности,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 875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ULT FLUENCE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ьц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 114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79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FRONTER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Александров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юрисконсульт юридического отдел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970,3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223,52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 и отц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аков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горь Викторович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рай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936, 9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</w:tr>
      <w:tr>
        <w:trPr>
          <w:trHeight w:val="43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 супруг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20,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 собственностью супруга и несовершеннолетней дочер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Викт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 005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8 454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X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резиновая мото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б-310</w:t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  <w:br/>
              <w:t>Встроенный парки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03 дол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Пет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районного хозяй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282,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3 097,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310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310290</w:t>
            </w:r>
          </w:p>
        </w:tc>
      </w:tr>
      <w:tr>
        <w:trPr>
          <w:trHeight w:val="40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7 998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</w:tr>
      <w:tr>
        <w:trPr>
          <w:trHeight w:val="55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 75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район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777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ми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сектора молодежной полити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взаимодействия </w:t>
              <w:br/>
              <w:t xml:space="preserve">с общественными организациями отдела культуры, молодежной полити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щественными организациям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783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5</w:t>
            </w:r>
          </w:p>
        </w:tc>
      </w:tr>
      <w:tr>
        <w:trPr>
          <w:trHeight w:val="52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, 2/3 дол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ф АХ 294 578</w:t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ил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 978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Борисовн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  специалист  информационно-правового сектора социального развития отдела социальной защиты насел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131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 LANC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</w:tr>
      <w:tr>
        <w:trPr>
          <w:trHeight w:val="137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собственностью супруга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 и несовершеннолетней дочери, 1/3 и 1/3 дол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2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, 1/3 доля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вопросам государственной службы и кад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 904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и 1/4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ов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ариса Геннад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куп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ICRA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315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93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х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юрисконсульт  юридического от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 184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и 1/3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он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ами местного самоуправ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479,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X </w:t>
            </w: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5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293,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то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район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 644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XC 60</w:t>
            </w:r>
          </w:p>
        </w:tc>
      </w:tr>
      <w:tr>
        <w:trPr>
          <w:trHeight w:val="3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156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ка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строительства и землепольз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092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                  с супругом и совершеннолетним сыно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IMPREZA</w:t>
            </w:r>
          </w:p>
        </w:tc>
      </w:tr>
      <w:tr>
        <w:trPr>
          <w:trHeight w:val="53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288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TRIBEC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                  с супругой и совершеннолетним сыном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вопросам законности, правопорядка и безопас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921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у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юрисконсульт юрид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73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</w:tr>
      <w:tr>
        <w:trPr>
          <w:trHeight w:val="73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23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</w:tr>
      <w:tr>
        <w:trPr>
          <w:trHeight w:val="59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вопросам законности,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 013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чальник сектора экологии отдела благоустро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жного хозяй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515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Леонид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 737,9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консульт юридического от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418,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roen.ru/about/news/266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3:00Z</dcterms:created>
  <dc:creator>***</dc:creator>
  <dc:description/>
  <cp:keywords/>
  <dc:language>en-US</dc:language>
  <cp:lastModifiedBy>user</cp:lastModifiedBy>
  <cp:lastPrinted>2014-05-05T14:35:00Z</cp:lastPrinted>
  <dcterms:modified xsi:type="dcterms:W3CDTF">2014-05-14T11:44:00Z</dcterms:modified>
  <cp:revision>3</cp:revision>
  <dc:subject/>
  <dc:title>Сведения о доходах, об имуществе и обязательствах имущественного характера</dc:title>
</cp:coreProperties>
</file>