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уководителей государственных учреждений, подведомственных администрации Красносельского района Санкт-Петербурга,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 также их супругов и несовершеннолетних детей, за период с 1 января по 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497"/>
        <w:gridCol w:w="1524"/>
        <w:gridCol w:w="3732"/>
        <w:gridCol w:w="1144"/>
        <w:gridCol w:w="1576"/>
        <w:gridCol w:w="2469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лжность, наименование государственного учрежд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-ванного годового дохо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 2013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ъекта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3 Красносельского района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 273,6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несовершеннолетней дочери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60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несовершеннолетней дочери, 1/3 доля)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 детским садом № 4 комбинированного вида Красносель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 767,6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А-4</w:t>
            </w:r>
          </w:p>
        </w:tc>
      </w:tr>
      <w:tr>
        <w:trPr>
          <w:trHeight w:val="41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кир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5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 453,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ARU IMPRE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 438,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пользование собственностью супруг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пользование собственностью матер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6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00 94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3/10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3/10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544,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и, 3/10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A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, 3/10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матери, 3/10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, 3/10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детским садом № 7 присмот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здоровления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70 222,47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ст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осударственным бюджетным дошкольным образовательным учреждением детским садом № 9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знавательно-речевому развитию детей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313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(пользование собственностью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пруга и несовершеннолетней дочери, 1/5 доля и 1/5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(пользование собственностью несовершеннолетней дочер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(пользование собственностью  несовершеннолетней дочер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593,9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обственность, 1/5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178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BEA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(пользование собственностью несовершеннолетней дочер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(пользование собственностью несовершеннолетней дочер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дол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5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, 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114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ина </w:t>
              <w:tab/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ф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10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 495,6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собственность, 7/27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мо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11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467,5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135,4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12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347,4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з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Юр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14 общеразвивающего вида с приоритетным осуществлением деятельности по социально-личностному развитию детей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133,0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8 431,7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35 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ийчу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15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9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54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3 407,57 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детским садом № 16 комбинированного вида Красносельского района Санкт-Петербурга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 346,7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23/137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21/137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з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18 комбинированного вида Красносель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543,7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ворная 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952,9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 S</w:t>
            </w:r>
            <w:r>
              <w:rPr>
                <w:sz w:val="22"/>
                <w:szCs w:val="22"/>
                <w:lang w:val="en-US"/>
              </w:rPr>
              <w:t>SANGYONG</w:t>
            </w:r>
            <w:r>
              <w:rPr>
                <w:sz w:val="22"/>
                <w:szCs w:val="22"/>
              </w:rPr>
              <w:t xml:space="preserve"> KYRON II</w:t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ворная 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ы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19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608,9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3/4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10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0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ц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22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056,7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6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174,1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мкович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я центром развития ребёнка – детским садом № 23 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6 702, 26 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38,2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OD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OURNE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5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Герм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центром развития ребенка – детским садом № 24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 848,6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щ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25 общеразвивающего вида с приоритетным осуществлением деятельности по познавательно-речевому развитию детей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 135,3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300 05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N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E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 образовательным учреждением детским садом № 26 компенсирующе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 384,6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 CEED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</w:tr>
      <w:tr>
        <w:trPr>
          <w:trHeight w:val="36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404,0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уш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27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682, 1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654,5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CU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D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ING</w:t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28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669,7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408,8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ш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 учреждением центром развития ребенка – детским садом № 29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 394,1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KUGA</w:t>
            </w:r>
          </w:p>
        </w:tc>
      </w:tr>
      <w:tr>
        <w:trPr>
          <w:trHeight w:val="29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 341,8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SR</w:t>
            </w:r>
          </w:p>
        </w:tc>
      </w:tr>
      <w:tr>
        <w:trPr>
          <w:trHeight w:val="47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я детским садом № 30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568,8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459,3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 240E</w:t>
            </w:r>
          </w:p>
        </w:tc>
      </w:tr>
      <w:tr>
        <w:trPr>
          <w:trHeight w:val="31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н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31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4 152,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1/43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735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8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1/43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S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жи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32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783,8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17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20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8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центром развития ребенка – детским садом № 33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978,4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, 15/46 дол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46 доли, 15/4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, 12/46 до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6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5/46 доли, 16/46 доли, 15/46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2/46 доли, 1/46 доли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34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 686,6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EVROLE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LAN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J</w:t>
            </w:r>
            <w:r>
              <w:rPr>
                <w:color w:val="000000"/>
                <w:sz w:val="22"/>
                <w:szCs w:val="22"/>
              </w:rPr>
              <w:t xml:space="preserve">200 </w:t>
            </w:r>
            <w:r>
              <w:rPr>
                <w:color w:val="000000"/>
                <w:sz w:val="22"/>
                <w:szCs w:val="22"/>
                <w:lang w:val="en-US"/>
              </w:rPr>
              <w:t>Chevrole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acett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детским садом № 35 компенсирующего вида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395,9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ведующая  Государственным бюджетным дошкольным образовательным учреждением детским садом № 37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3 701,88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23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94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9 631,3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98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тм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Государственным бюджетным дошкольным образовательным учреждением центром развития ребёнка - детским садом № 38 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 593,8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 511,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 N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 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ед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а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детским садом № 39 общеразвивающего вида с приоритетным осуществлением деятельности по физическому развитию детей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883,7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0/179 долей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 006,0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0/179 дол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Валенти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Государственным бюджетным дошколь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м учреждени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м садом № 41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2 879,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43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 169,6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3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иш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а 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Государственным бюджетным дошкольным  образовательным учреждением детским садом  № 44 общеразвивающего вида с приоритетным осуществлением  деятельности по художественно-эстетическому развитию детей</w:t>
            </w:r>
            <w:r>
              <w:rPr>
                <w:sz w:val="22"/>
                <w:szCs w:val="22"/>
              </w:rPr>
              <w:t xml:space="preserve">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202,2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, 11/42 доли, 11/42 доли)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 собственностью 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1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0"/>
                <w:szCs w:val="20"/>
              </w:rPr>
              <w:t>(пользование, 11/42 доли, 11/42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udi А6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 6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0"/>
                <w:szCs w:val="20"/>
              </w:rPr>
              <w:t>11/42 доли, 11/42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 6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 отц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м садом № 45 компенсирующе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 022,4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зали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я центром развития ребенка – детским садом  № 48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 619,0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9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6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418,6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OPEL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CTRA</w:t>
            </w:r>
          </w:p>
        </w:tc>
      </w:tr>
      <w:tr>
        <w:trPr>
          <w:trHeight w:val="58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ян Ирина Никола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м бюджетным дошкольным образовательным учреждением  детским садом  № 49 комбинированного вида Красносель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359,5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и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ведующий Государственным бюджетным дошкольным  образовательным учреждением  центром развития ребенка-детским садом № 50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72 650,0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</w:t>
            </w:r>
            <w:r>
              <w:rPr>
                <w:color w:val="000000"/>
                <w:sz w:val="22"/>
                <w:szCs w:val="22"/>
              </w:rPr>
              <w:t>, 17/45 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4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льзование, </w:t>
            </w:r>
            <w:r>
              <w:rPr>
                <w:color w:val="000000"/>
                <w:sz w:val="22"/>
                <w:szCs w:val="22"/>
              </w:rPr>
              <w:t xml:space="preserve">17/45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а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осударственным бюджетным дошкольным образовательным учреждением детским садом № 51 комбинированного вида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580,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2/3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62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льзование собственностью супруг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32 9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5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</w:tr>
      <w:tr>
        <w:trPr>
          <w:trHeight w:val="5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2/3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2/3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9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детским садом № 52 общеразвивающего вида с приоритетным осуществлением деятельности по физическому развитию детей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 764,4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267,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</w:tc>
      </w:tr>
      <w:tr>
        <w:trPr>
          <w:trHeight w:val="4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7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рыг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53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6 071,2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4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шк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Юр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54 комбинированного вида 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379,1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3/5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D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г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 детским садом  № 56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6 862,9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7/52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 714,5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, 17/52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RYSLER TOWN COUNTR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SEDES 208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7/52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2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59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 752,3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>W 520</w:t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 856,6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ASSAT</w:t>
            </w: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  <w:lang w:val="en-US"/>
              </w:rPr>
              <w:t>LEXSU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S</w:t>
            </w: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3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и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центром развития ребенка – детским садом № 60 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 394,8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687,7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9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61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4 231,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            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ыков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Юнусовна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детским садом № 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9 758,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10"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I COLT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5 714,2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10"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93                  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детским садом № 63 присмот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оздоро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036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бственность, 11/44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464,8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1/44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ма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лександровна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 № 64  Красносельского района Санкт-Петербург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1 192,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</w:tr>
      <w:tr>
        <w:trPr>
          <w:trHeight w:val="48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8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кобсон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 65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 637,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: </w:t>
            </w: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TZ</w:t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988,9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 xml:space="preserve">KIA SL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Sportage, SL, SLS)</w:t>
            </w:r>
          </w:p>
        </w:tc>
      </w:tr>
      <w:tr>
        <w:trPr>
          <w:trHeight w:val="80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67 комбинированного вида Красносельского района Санкт-Петербурга «Волшебник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23,5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</w:tc>
      </w:tr>
      <w:tr>
        <w:trPr>
          <w:trHeight w:val="36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339 160,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ьв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 дошкольного образовательного учреждения центра развития ребенка -детского сада № 68 Красносельского района Санкт-Петербурга «Росток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 978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0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ед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детским садом № 69 общеразвивающего вида с приоритетным осуществлением деятельности по физическому развитию детей Красносельского райо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2 282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 SOUL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5/43 долей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3 840,3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льзование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3 дол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ORTAGE</w:t>
            </w:r>
          </w:p>
        </w:tc>
      </w:tr>
      <w:tr>
        <w:trPr>
          <w:trHeight w:val="62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5/43 дол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 учреждением детским садом  № 72 комбинированного вида 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814,5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I ASX 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е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 466,5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PANSPORTE</w:t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ежил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образовательным учреждением детским садом № 73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 044,7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Государственным бюджетным дошкольным   образовательным учреждением детским  садом  № 74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31 991,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278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  <w:tr>
        <w:trPr>
          <w:trHeight w:val="45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Государственным бюджетным дошкольным образовательным учреждением детским садом № 75 общеразвивающего вида с приоритетным осуществлением деятельности по физическому развитию детей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а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477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франск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Государственным бюджетным дошкольным образовательным учреждением детским садом № 76 комбинированно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460,2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6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 237,7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OLKSWAGEN PASSAT                                    </w:t>
            </w:r>
          </w:p>
        </w:tc>
      </w:tr>
      <w:tr>
        <w:trPr>
          <w:trHeight w:val="29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9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Роман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77 Красносельского района Санкт-Петербур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619,86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78 Красносельского района Санкт-Петербурга «Жемчужинка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761,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6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0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гоз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 № 79 компенсирующего вид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89,1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17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HEVROLET  LANO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CC 6461 KM29</w:t>
            </w:r>
          </w:p>
        </w:tc>
      </w:tr>
      <w:tr>
        <w:trPr>
          <w:trHeight w:val="15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лева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80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630,1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21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: </w:t>
            </w:r>
            <w:r>
              <w:rPr>
                <w:color w:val="000000"/>
                <w:sz w:val="22"/>
                <w:szCs w:val="22"/>
                <w:lang w:val="en-US"/>
              </w:rPr>
              <w:t>DAEWOO NEXIA</w:t>
            </w:r>
          </w:p>
        </w:tc>
      </w:tr>
      <w:tr>
        <w:trPr>
          <w:trHeight w:val="3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65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21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имеет</w:t>
            </w:r>
          </w:p>
        </w:tc>
      </w:tr>
      <w:tr>
        <w:trPr>
          <w:trHeight w:val="5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21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с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81 Красносель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 735 373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 от 1/2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 от 1/2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 от 1/2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Государственным бюджетным дошкольным образовательным учреждением детским садом № 82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661,0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PE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NTARA</w:t>
            </w:r>
          </w:p>
        </w:tc>
      </w:tr>
      <w:tr>
        <w:trPr>
          <w:trHeight w:val="22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605,4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9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дь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на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83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853,5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1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в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 № 84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8,8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045,7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 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 № 85 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113,6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454,7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а Татьяна Никола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№ 86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836,8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прушен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Государственным бюджетным дошкольным образовательным учреждением детским садом  № 87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99 4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38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AZ</w:t>
            </w:r>
            <w:r>
              <w:rPr>
                <w:sz w:val="22"/>
                <w:szCs w:val="22"/>
              </w:rPr>
              <w:t xml:space="preserve">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EZ MARKI LAV 81011</w:t>
            </w:r>
          </w:p>
        </w:tc>
      </w:tr>
      <w:tr>
        <w:trPr>
          <w:trHeight w:val="34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чеславовна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Государственным бюджетным дошкольным образовательным учреждением детским садом № 88 «Исток»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 903,6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IESTA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 084,6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N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л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Государственным бюджетным дошкольным образовательным учреждение детским садом № 89 Красносельского района Санкт-Петербурга «Бригантина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559,4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2 521,4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, 1/4 доля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</w:tr>
      <w:tr>
        <w:trPr>
          <w:trHeight w:val="56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ж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осударственного бюджетного специального (коррекционного) образовательного учре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учающихся, воспитан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граниченными возможностями здоровья специальной (коррекционной) общеобразовательной школы № 7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 995,4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655,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  <w:r>
              <w:rPr>
                <w:sz w:val="22"/>
                <w:szCs w:val="22"/>
                <w:lang w:val="en-US"/>
              </w:rPr>
              <w:t xml:space="preserve"> CHEVROLET KLAH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ич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Центра образования № 167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978,1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136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77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en-US"/>
              </w:rPr>
              <w:t>ERCEDES</w:t>
            </w:r>
            <w:r>
              <w:rPr>
                <w:sz w:val="22"/>
                <w:szCs w:val="22"/>
              </w:rPr>
              <w:t xml:space="preserve"> V</w:t>
            </w:r>
            <w:r>
              <w:rPr>
                <w:sz w:val="22"/>
                <w:szCs w:val="22"/>
                <w:lang w:val="en-US"/>
              </w:rPr>
              <w:t>ITO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13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00 с углубленным изучением финского язык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713,5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05,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08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 350,7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 827,0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бер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17 Красносельского района Санкт-Петербурга имени Н.А. Алексеев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5 144,6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8/287дол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9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548,3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8/287дол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9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Александро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37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633,5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4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903,8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Александ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 учреждения средней общеобразовательной школы № 242 с углубленным изучением физики и математики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64 262,00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 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 Александро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47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526,3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 526,8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0/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 606,8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7/27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52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163,0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 общеобразовательного учреждения средней общеобразовательной школы № 270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 917,8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MITSUBISHI ASX 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2 доля и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754,8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 и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IAT DUCATO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рид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гимназии   № 271 Красносель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кт-Петербурга                        им. П.И. Федулов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7 260,9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ау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75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8 995,2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 551,3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4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EVROLE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VEO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нах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76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2 843,3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SSAN  QASHQA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2/3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9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 784,4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2/3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9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яг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осударственного бюджетного общеобразовательного учреждения  общеобразовательной школы-интерната среднего (полного) обще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9 с углубленным изучением предмета «физическая культура»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0 547,6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супруг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6 617,5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9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90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 135,9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291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9 893,6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, общая 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7 714,3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, общая совместная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ого учреждения гимна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93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 905,2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UGEOT 308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5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 013,0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4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абут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352 с углубленным изучением немецкого язык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                  </w:t>
              <w:br/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  <w:lang w:val="en-US"/>
              </w:rPr>
              <w:t>OROLLA</w:t>
            </w: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 </w:t>
            </w:r>
            <w:r>
              <w:rPr>
                <w:sz w:val="22"/>
                <w:szCs w:val="22"/>
                <w:lang w:val="en-US"/>
              </w:rPr>
              <w:t>1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                  </w:t>
              <w:br/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(ВАЗ)- 21214-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о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 Эдуардо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бюджетного общеобразовательного учреждения лицея                № 369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992 121,0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ARE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 315,3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5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 Пет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375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 365,3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382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 289,9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TUCSON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99,9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ра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хирж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по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383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 085,4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2/3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727,7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, 2/3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385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039,4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22/30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181,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AN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8/30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390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 626,4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т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391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4 154,4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а Вален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394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606,0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, 1/3 доля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, 1/3 доля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Государственного бюджетного общеобразовательного учрежд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я № 395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 910,3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ко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№ 398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2 690,7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осударственного бюджетного общеобразовательного учреждения гимназии  № 399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561,6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3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00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S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S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IVEC</w:t>
            </w:r>
            <w:r>
              <w:rPr>
                <w:color w:val="000000"/>
                <w:sz w:val="22"/>
                <w:szCs w:val="22"/>
              </w:rPr>
              <w:t xml:space="preserve"> 1.6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осударственного бюджетного общеобразовательного учреждения гимназии  № 505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 488,9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, общая 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, общая 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м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860,0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, общая 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, общая 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мо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осударственного бюджетного общеобразовательного учреждения средней общеобразовательной школы № 54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глубленным изучением предметов художественно-эстетического цикл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 153,2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AZ 11183 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ит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ого бюджетного общеобразовательного учреждения средней общеобразовательной школы № 548 с углубленным изучением английского языка 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 503,7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 IX 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283 141,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AJER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З-8284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матер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бюджетного общеобразовательного учреждения средней общеобразовательной школы № 549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839,8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2/5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щеобразовательного учреждения средней общеобразовательной школы  № 568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 560,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A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осударственного общеобразовательного учрежд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я № 590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8 857,3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AULT DUSTER             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осударственного бюджетного образовательного учреждения для детей дошко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младшего школьного возраста прогимназии № 675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«Талант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 309,7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PARTNER</w:t>
            </w:r>
          </w:p>
        </w:tc>
      </w:tr>
      <w:tr>
        <w:trPr>
          <w:trHeight w:val="6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248,2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Y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осударственного бюджетного образовательного учреждения для детей дошко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младшего школьного возраста начальной школы - детского сада                 № 678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205,4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6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82,4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6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к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разовательного учреждения дополнительного педагогического профессионального образования Центра повышения квалификации специалистов Красносельского района Санкт-Петербурга «Информационно-методический Центр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571 561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  <w:br/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адовый дом</w:t>
              <w:tab/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адовый дом</w:t>
              <w:tab/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краш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ант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осударственного бюджетного образовательного учреждения дополнительного образования детей детского оздоровительно-образовательного центра Красносе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«Центр безопасности жизнедеятельности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492,2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6</w:t>
            </w:r>
          </w:p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2.5 </w:t>
            </w:r>
            <w:r>
              <w:rPr>
                <w:sz w:val="22"/>
                <w:szCs w:val="22"/>
                <w:lang w:val="en-US"/>
              </w:rPr>
              <w:t>LE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3/4 доли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99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5 228,3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3/4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ицка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ентина  Анато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Государственного бюджетного образовательного учреждения для детей, нуждающихс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психолого-педагогиче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медико-социальной помощи, центра</w:t>
            </w:r>
            <w:r>
              <w:rPr>
                <w:sz w:val="22"/>
                <w:szCs w:val="22"/>
              </w:rPr>
              <w:t xml:space="preserve"> психолого-медико-социального сопровождения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0 509,2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2/3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ITRO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PE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ECTRA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68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образовательного учреждения дополнительного образования детей Дома детского творчества Красносельского района Санкт-Петербур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 103,4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19,8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аид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бюджетного образовательн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ая школа искусств»  Красносельского район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381 557,2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  <w:p>
            <w:pPr>
              <w:pStyle w:val="Normal"/>
              <w:autoSpaceDE w:val="false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ло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учреждения культуры «Централизованная библиотечная система Красносельского района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1 622,7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6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 520,6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(собственность, 1/4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BIA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6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ого государственного бюджетного учреждения «Культурно-досуговый комплекс «Красносельский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870,6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ICRA  1.2 comfo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MW 523 I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207,0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0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амоно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тол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кт-Петербургского государственного бюджетного образовательного учреждения дополнительного образования детей Детско-юношеской спортивной школы Красносельского район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 118, 1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рто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нкт-Петербургского государственного бюджетного учреждения «Центр физической культуры, спорта и здоровья Красносельского района»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 924,8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RCEDES</w:t>
            </w:r>
            <w:r>
              <w:rPr>
                <w:color w:val="000000"/>
                <w:sz w:val="22"/>
                <w:szCs w:val="22"/>
              </w:rPr>
              <w:t xml:space="preserve"> С230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10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кт-Петербургского  государственного бюджетного учреждения «Комплексный центр социального обслуживания населения Красносельского района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393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050,8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 собственностью отца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сударственного бюджетного учреждения «Центр социальной реабилитации инвалидов и детей-инвалидов Красносельского района Санкт-Петербурга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990,0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5 846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ого государственного бюджетного учреждения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ородская поликлиника № 91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8 036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бюджетного учреждения здравоохра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ская поликлиника № 93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1 011,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льзование)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126,8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ча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волод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бюджетного учреждения здравоохра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ская поликлиника № 106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 210,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льзование)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618,6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ERA</w:t>
            </w:r>
            <w:r>
              <w:rPr>
                <w:sz w:val="22"/>
                <w:szCs w:val="22"/>
              </w:rPr>
              <w:t xml:space="preserve"> 1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CEDES 240 D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льзование)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)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кт-Петербургского государственного бюджетного учреждения здравоохранения «Кожно-венерологический диспансер № 6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 618,0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ERCEDE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ENZ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LK</w:t>
            </w:r>
            <w:r>
              <w:rPr>
                <w:color w:val="000000"/>
                <w:sz w:val="22"/>
                <w:szCs w:val="22"/>
              </w:rPr>
              <w:t xml:space="preserve"> 220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универс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о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кт-Петербургского государственного бюджетного учреждения здравоохра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ротивотуберкулезный диспансер № 15»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42 139,5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8/51 дол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:  </w:t>
            </w:r>
            <w:r>
              <w:rPr>
                <w:color w:val="000000"/>
                <w:sz w:val="22"/>
                <w:szCs w:val="22"/>
                <w:lang w:val="en-US"/>
              </w:rPr>
              <w:t>SUV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11 </w:t>
            </w:r>
            <w:r>
              <w:rPr>
                <w:color w:val="000000"/>
                <w:sz w:val="22"/>
                <w:szCs w:val="22"/>
                <w:lang w:val="en-US"/>
              </w:rPr>
              <w:t>VORTE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INGO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20/51 долей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сл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           Санкт-Петербургского государственного бюджетного учреждения здравоохранения «Стоматологическая поликлиника № 28 Красносельского района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 836,0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    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ХС70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       (собственность)                                                                     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6 803,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5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                                                                    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2 дол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      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                                                                     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, 1/2 доля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у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ого государственного казенного учреждения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циализированный дом ребенка № 7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 087,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  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х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кт-Петербургского государственного казенного учреждения «Централизованная бухгалтерия администрации Красносельского района Санкт-Петербурга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22 102,1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535,1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3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ого государственного казенного учреждения «Жилищное агентство Красносельского района Санкт-Петербурга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486,8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ХС-90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115,9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39:00Z</dcterms:created>
  <dc:creator>***</dc:creator>
  <dc:description/>
  <cp:keywords/>
  <dc:language>en-US</dc:language>
  <cp:lastModifiedBy>user</cp:lastModifiedBy>
  <cp:lastPrinted>2014-05-14T17:41:00Z</cp:lastPrinted>
  <dcterms:modified xsi:type="dcterms:W3CDTF">2014-05-22T08:39:00Z</dcterms:modified>
  <cp:revision>3</cp:revision>
  <dc:subject/>
  <dc:title>Сведения о доходах, об имуществе и обязательствах имущественного характера</dc:title>
</cp:coreProperties>
</file>