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2291"/>
        <w:gridCol w:w="1646"/>
        <w:gridCol w:w="1048"/>
        <w:gridCol w:w="1417"/>
        <w:gridCol w:w="683"/>
        <w:gridCol w:w="26"/>
        <w:gridCol w:w="992"/>
        <w:gridCol w:w="1134"/>
        <w:gridCol w:w="1219"/>
        <w:gridCol w:w="1041"/>
        <w:gridCol w:w="1348"/>
        <w:gridCol w:w="1353"/>
        <w:gridCol w:w="1276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153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СКИЙ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 Сергее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управы района Восточный города Москв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; Time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UDI Q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 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АНОВА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ина Геннадьевна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управы района Восточный города Москвы по вопросам потребительского рынка и услуг, по социальным и организационным вопрос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spacing w:lineRule="exact" w:line="259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pacing w:lineRule="exact" w:line="259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довый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 Times"/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,</w:t>
            </w:r>
          </w:p>
          <w:p>
            <w:pPr>
              <w:pStyle w:val="Normal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 98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рд Транзит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16"/>
                <w:szCs w:val="16"/>
              </w:rPr>
              <w:t>Машино-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Пример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>
                <w:sz w:val="16"/>
                <w:szCs w:val="16"/>
              </w:rPr>
              <w:t xml:space="preserve">Земельный участок для ведения личного подсобного хозяйст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 Times"/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МИЧЕВА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ьяна Васильевн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экономики, потребительского рынка и услуг, организационных, социальных вопросов и делопроизводства управы района Восточный города Москв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часток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2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26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2 3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КОНКИН Сергей Петр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чальник отдела по делам несовершеннолетних и защите их прав, организации досуговой и спортивной работы с население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26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Пресса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3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26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26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ТЁМОВА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на Анатоль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- советник управы района Восточный города Москв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8" w:righ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left="28" w:righ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ный земельный </w:t>
            </w:r>
          </w:p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Тиана 2,3 Премиум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5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8" w:righ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ТЫЛЬ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толий Васильевич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организационных вопросов и делопроизводства управы района Восточный города Москв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Кашка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 9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pacing w:lineRule="exact" w:line="259"/>
              <w:ind w:right="67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УРОВА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дежда </w:t>
            </w:r>
          </w:p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жилищно-коммунального хозяйства и благоустройства управы района Восточный города Москв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32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1" w:leader="none"/>
                <w:tab w:val="left" w:pos="898" w:leader="none"/>
              </w:tabs>
              <w:spacing w:lineRule="exact" w:line="259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ный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Октавия хетчбэ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 1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ны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ТКОВСКИ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double"/>
              </w:rPr>
            </w:pPr>
            <w:r>
              <w:rPr>
                <w:b/>
                <w:sz w:val="16"/>
                <w:szCs w:val="16"/>
              </w:rPr>
              <w:t>Георгий Владиславович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сектора жилищно-коммунального хозяйства и благоустройства управы района Восточный города Москв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ж гранд караван спор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3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б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йслер пити круизер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П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катерина Валериевн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службы бухгалтерского учета и отчетности управы района Восточный города Москвы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82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160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цеп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мотоцикл Ямаха </w:t>
            </w:r>
            <w:r>
              <w:rPr>
                <w:sz w:val="16"/>
                <w:szCs w:val="16"/>
                <w:lang w:val="en-US"/>
              </w:rPr>
              <w:t>XTZ</w:t>
            </w:r>
            <w:r>
              <w:rPr>
                <w:sz w:val="16"/>
                <w:szCs w:val="16"/>
              </w:rPr>
              <w:t>75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ка </w:t>
            </w:r>
            <w:r>
              <w:rPr>
                <w:sz w:val="16"/>
                <w:szCs w:val="16"/>
                <w:lang w:val="en-US"/>
              </w:rPr>
              <w:t>Sky board 3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ЯЕ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ерьевн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кадровой службы управы района Восточный города Москв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Ноу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 1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5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ЫНЕНК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н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организационных вопросов и делопроизводства управы района Восточный города Москвы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 4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5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8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ОННИК</w:t>
            </w:r>
          </w:p>
          <w:p>
            <w:pPr>
              <w:pStyle w:val="Normal"/>
              <w:shd w:fill="FFFFFF" w:val="clear"/>
              <w:spacing w:lineRule="exact" w:line="259"/>
              <w:ind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лена Александро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лужбы по социальным вопросам управы района Восточный города Москв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йота Коро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3" w:leader="none"/>
              </w:tabs>
              <w:spacing w:lineRule="exact" w:line="259"/>
              <w:ind w:left="14" w:right="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ТЕЛЬНИК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3" w:leader="none"/>
              </w:tabs>
              <w:spacing w:lineRule="exact" w:line="259"/>
              <w:ind w:left="14" w:right="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л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3" w:leader="none"/>
              </w:tabs>
              <w:spacing w:lineRule="exact" w:line="259"/>
              <w:ind w:left="14" w:right="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дре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организационных вопросов и делопроизводства управы района Восточный города Москв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pacing w:lineRule="exact" w:line="259"/>
              <w:ind w:right="17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3" w:leader="none"/>
              </w:tabs>
              <w:spacing w:lineRule="exact" w:line="259"/>
              <w:ind w:left="14" w:righ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5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Партнер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2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5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Боксер,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Боксер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5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right="4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dot"/>
              </w:tabs>
              <w:snapToGrid w:val="false"/>
              <w:spacing w:lineRule="exact" w:line="259"/>
              <w:ind w:right="173" w:hanging="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5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МЕСТНИКОВ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еся Валентино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комиссии по делам несовершеннолетних и защите их прав управы района Восточный города Москв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67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Кру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1 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67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ГНАШОВ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рья Александро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лужбы по организации досуговой и спортивной работы с населением управы района Восточный города Москв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Рено Сандеро </w:t>
            </w:r>
            <w:r>
              <w:rPr>
                <w:sz w:val="16"/>
                <w:szCs w:val="16"/>
                <w:lang w:val="en-US"/>
              </w:rPr>
              <w:t>Stepwa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0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8 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ИСЕЕ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Ирина Афиногеновн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пециалист 1 категории сектора  жилищно-коммунального хозяйства и благоустройства управы района Восточный города Москвы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; Times"/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; Times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; Times"/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; Times"/>
                <w:sz w:val="16"/>
                <w:szCs w:val="16"/>
              </w:rPr>
            </w:pPr>
            <w:r>
              <w:rPr>
                <w:rFonts w:eastAsia="Times New Roman; Times"/>
                <w:sz w:val="16"/>
                <w:szCs w:val="16"/>
              </w:rPr>
              <w:t xml:space="preserve">        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ибиль Рено логан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 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; Times"/>
                <w:sz w:val="20"/>
                <w:szCs w:val="20"/>
              </w:rPr>
            </w:pPr>
            <w:r>
              <w:rPr>
                <w:rFonts w:eastAsia="Times New Roman; Times"/>
                <w:sz w:val="20"/>
                <w:szCs w:val="20"/>
              </w:rPr>
              <w:t xml:space="preserve">     </w:t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78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26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Calibri" w:cs="Times New Roman; Times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; Times" w:hAnsi="Times New Roman; Times" w:eastAsia="Calibri" w:cs="Times New Roman; 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39:00Z</dcterms:created>
  <dc:creator>Елена Беляева</dc:creator>
  <dc:description/>
  <cp:keywords/>
  <dc:language>en-US</dc:language>
  <cp:lastModifiedBy>Елена Беляева</cp:lastModifiedBy>
  <dcterms:modified xsi:type="dcterms:W3CDTF">2014-05-12T09:47:00Z</dcterms:modified>
  <cp:revision>32</cp:revision>
  <dc:subject/>
  <dc:title/>
</cp:coreProperties>
</file>