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мещающих государственные должности в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8"/>
        <w:gridCol w:w="1134"/>
        <w:gridCol w:w="1560"/>
        <w:gridCol w:w="992"/>
        <w:gridCol w:w="992"/>
        <w:gridCol w:w="1276"/>
        <w:gridCol w:w="1560"/>
        <w:gridCol w:w="993"/>
        <w:gridCol w:w="992"/>
        <w:gridCol w:w="3403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жко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рвый 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491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/3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олга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М-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RX-3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негоболотох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 685 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Джип </w:t>
            </w:r>
            <w:r>
              <w:rPr>
                <w:spacing w:val="-5"/>
                <w:sz w:val="20"/>
                <w:szCs w:val="20"/>
                <w:lang w:val="en-US"/>
              </w:rPr>
              <w:t>Grand Cheroke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ик для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убайдулин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услан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арис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892 3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BM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520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Renault Kangoo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12 0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автомобиля (500 00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ussan Quashqa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зодеров 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дрей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кто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3 802 35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части квартиры (1 550 000), от вкладов в банках (19 487), иный доходы (40 5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 Pajero-I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 415 94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части квартиры (1 550 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ы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рак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нтин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</w:t>
            </w:r>
            <w:r>
              <w:rPr>
                <w:spacing w:val="-5"/>
                <w:sz w:val="20"/>
                <w:szCs w:val="20"/>
                <w:lang w:val="en-US"/>
              </w:rPr>
              <w:t>382 04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пенсия (158 08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1 617 539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автомобиля (200 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rStyle w:val="Bcartitle"/>
                <w:sz w:val="20"/>
                <w:szCs w:val="20"/>
              </w:rPr>
              <w:t xml:space="preserve">Toyota </w:t>
            </w:r>
            <w:r>
              <w:rPr>
                <w:rStyle w:val="Bcartitle"/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Chevrolet Niv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земная автостоянк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9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прицеп </w:t>
            </w:r>
            <w:r>
              <w:rPr>
                <w:spacing w:val="-5"/>
                <w:sz w:val="20"/>
                <w:szCs w:val="20"/>
                <w:lang w:val="en-US"/>
              </w:rPr>
              <w:t>КРД -0501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очалов 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митрий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055 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-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6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нов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517 51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автомобиля (250 000),  от занятия педагогической деятельностью (82 9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4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усляков Виктор Иван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Заместитель главы администрации области – Руководитель Представитель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709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ВАЗ211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агинцев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й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едо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267 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69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ZCA 81177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лодка Воронеж 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 612 44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доли земельного участка (4 000000), продажи квартиры (2 500 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Щеглеватых 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ячеслав</w:t>
            </w:r>
          </w:p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хайл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главы администрации области – начальник управления финансов Липец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 231 983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 том числе от продажи капитального гаража (950 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ам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63 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4-04-24T11:03:00Z</cp:lastPrinted>
  <dcterms:modified xsi:type="dcterms:W3CDTF">2014-05-19T06:05:00Z</dcterms:modified>
  <cp:revision>44</cp:revision>
  <dc:subject/>
  <dc:title/>
</cp:coreProperties>
</file>