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 Управления строительства и архитектуры Липец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супругов и несовершеннолетних детей за период с 1 января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276"/>
        <w:gridCol w:w="1559"/>
        <w:gridCol w:w="992"/>
        <w:gridCol w:w="992"/>
        <w:gridCol w:w="1418"/>
        <w:gridCol w:w="1276"/>
        <w:gridCol w:w="1134"/>
        <w:gridCol w:w="1134"/>
        <w:gridCol w:w="311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-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учков Владимир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 строительства и архитектуры Липецкой области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135258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 3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2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3,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1,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дный катер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нег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2186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87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-RAV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 3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2-х комн.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3,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ролов Валерий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рвый заместитель начальника управления строительства и архитектуры Липец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649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224463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черских Геннад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 – главный архитектор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108441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>Санг Йонг - Ку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9145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3-х комн.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нин Игорь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отдела финансово-экономической и кадров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5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Фольтсваген Дже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ерникова Надежда 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Ведущий консультант отдела финансово-экономической и кадров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49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0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Часть дом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 Киа Ве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3х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3544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11/60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асть до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1/60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-комн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,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3х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х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х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х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ушилин Александр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жилищ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5579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-х комн.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 Фольцваген-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х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5299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хкомн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х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х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салова Ирина Вита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 жилищ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9744,87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-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-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пехин Никола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 отдела жилищ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0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1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2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Рено Да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2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2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2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качева Ан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 отдела жилищ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3269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9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1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 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9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01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мохина Наталь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 жилищных пр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7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 Сан Йонг экшен спор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4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убина Еле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жилищ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585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6975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Фольтсваген Таур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Ири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соблюдением законодательства о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91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4-х кон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3-х комн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7379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Автомобил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SLS</w:t>
            </w:r>
            <w:r>
              <w:rPr>
                <w:rFonts w:cs="Times New Roman" w:ascii="Times New Roman" w:hAnsi="Times New Roman"/>
              </w:rPr>
              <w:t>-спортей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цкая Окса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онтроля за соблюдением законодательства о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4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ова Еле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контроля за соблюдением законодательства о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93993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3-х комн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пенков Олег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строительных программ, ценообразования и сметного норм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346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1/2доля в праве)</w:t>
            </w:r>
          </w:p>
          <w:p>
            <w:pPr>
              <w:pStyle w:val="Normal"/>
              <w:shd w:fill="FFFFFF" w:val="clear"/>
              <w:suppressAutoHyphens w:val="true"/>
              <w:ind w:right="-81" w:hanging="0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ind w:right="-81" w:hanging="0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Автомобиль Рено-Ме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441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1/2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юк Окса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правления строительных программ, ценообразования и сметного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5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3-х комн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1108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ючков Борис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 отдела строительных программ, ценообразования и сметного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205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Жилой до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7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119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7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5"/>
                <w:sz w:val="20"/>
                <w:szCs w:val="20"/>
                <w:lang w:eastAsia="zh-CN"/>
              </w:rPr>
            </w:pPr>
            <w:r>
              <w:rPr>
                <w:spacing w:val="-5"/>
                <w:sz w:val="20"/>
                <w:szCs w:val="20"/>
                <w:lang w:eastAsia="zh-C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7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ролова Ирина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строительных программ, ценообразования и сметного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330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17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ченко Еле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строительных программ, ценообразования и сметного н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6051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1412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6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-RAV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охин Александр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архитектуры, градостроительства и планир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199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BMW-316</w:t>
            </w:r>
            <w:r>
              <w:rPr>
                <w:spacing w:val="-5"/>
                <w:sz w:val="20"/>
                <w:szCs w:val="20"/>
              </w:rPr>
              <w:t>Е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7629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леханова Алл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 архитектуры, градостроительства и планир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655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х 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-ко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909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-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102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Нисан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тасонова Виктория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 отдела архитектуры, градостроительства и планир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112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2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117264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Щелухин Андр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архитектуры, градостроительства и планир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303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-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560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ролова Алена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архитектуры, градостроительства и планир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52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10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а Наталья Игор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инженерных изыск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775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11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89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11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7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Г ЙОНГ-Рекс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исаревский Юри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 отдела инженерных изыск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87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-комн.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-комн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.4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Корол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 модель 8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риднева Надежд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тарший специалист отдела инженерных изыск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523,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, за счет которых совершена сделка по приобретению квартиры: Доход по основному месту работы, накопления за предыдущие годы, ипотечный креди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7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, за счет которых совершена сделка по приобретению квартиры: Доход по основному месту работы, накопления за предыдущие годы, ипотечный кредит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357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2"/>
      <w:jc w:val="center"/>
      <w:outlineLvl w:val="5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9" w:after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tyle15">
    <w:name w:val="адрес"/>
    <w:basedOn w:val="Normal"/>
    <w:qFormat/>
    <w:pPr>
      <w:spacing w:lineRule="atLeast" w:line="240"/>
      <w:ind w:left="1701" w:hanging="0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tLeast" w:line="240" w:before="240" w:after="0"/>
      <w:jc w:val="center"/>
    </w:pPr>
    <w:rPr>
      <w:rFonts w:ascii="Arial" w:hAnsi="Arial" w:cs="Arial"/>
      <w:sz w:val="1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54:00Z</dcterms:created>
  <dc:creator>P4-278</dc:creator>
  <dc:description/>
  <dc:language>en-US</dc:language>
  <cp:lastModifiedBy>P4-278</cp:lastModifiedBy>
  <cp:lastPrinted>2014-05-16T11:28:00Z</cp:lastPrinted>
  <dcterms:modified xsi:type="dcterms:W3CDTF">2014-05-21T05:56:00Z</dcterms:modified>
  <cp:revision>3</cp:revision>
  <dc:subject/>
  <dc:title/>
</cp:coreProperties>
</file>