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управления по контролю и регулированию контрактной системы в сфере закупок Липецкой области, а также их супругов 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"/>
        <w:gridCol w:w="1408"/>
        <w:gridCol w:w="24"/>
        <w:gridCol w:w="1114"/>
        <w:gridCol w:w="1702"/>
        <w:gridCol w:w="850"/>
        <w:gridCol w:w="992"/>
        <w:gridCol w:w="1418"/>
        <w:gridCol w:w="1559"/>
        <w:gridCol w:w="992"/>
        <w:gridCol w:w="993"/>
        <w:gridCol w:w="3544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 Эдуард Игоревич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54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7 0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ндивидуального домовладения (доля в праве 1/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ухтиярова Наталья Валерьев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1 098 4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ольксваген </w:t>
            </w:r>
            <w:r>
              <w:rPr>
                <w:bCs/>
                <w:color w:val="000000"/>
                <w:sz w:val="20"/>
                <w:szCs w:val="20"/>
              </w:rPr>
              <w:t>Пол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 xml:space="preserve">Источником получения средств, за счет которых совершена сделка по приобретению земельного участка и транспортного средства является: доход по основному месту работы и </w:t>
            </w:r>
            <w:r>
              <w:rPr>
                <w:sz w:val="20"/>
                <w:szCs w:val="20"/>
              </w:rPr>
              <w:t>возврат налогового вычета за приобретённое в 2009 г. жильё</w:t>
            </w:r>
          </w:p>
        </w:tc>
      </w:tr>
      <w:tr>
        <w:trPr>
          <w:trHeight w:val="69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я в праве 3/4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нэк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транспортного средства является: доход по основному месту работы</w:t>
            </w:r>
          </w:p>
        </w:tc>
      </w:tr>
      <w:tr>
        <w:trPr>
          <w:trHeight w:val="44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заренко Надежда Венедиктов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консультант </w:t>
            </w:r>
          </w:p>
          <w:p>
            <w:pPr>
              <w:pStyle w:val="Normal"/>
              <w:ind w:right="11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98 76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РЕНАУЛТ-ЛОГАН, 2012 г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знецова Раиса Александров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7 9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зьмина Вера Сергеев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49 3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0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>Шевроле-Лац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транспортного средства является: доход по основному месту работы</w:t>
            </w:r>
          </w:p>
        </w:tc>
      </w:tr>
      <w:tr>
        <w:trPr>
          <w:trHeight w:val="7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ужвина Екатерина Геннадьев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46 6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ьюж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3 3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иат Дук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ыган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хайлов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54 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NISSAN-TIIDA 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рбашина Елена Викторов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ind w:right="11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98 8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ХОНДА-ЦРВ  20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есятников Станислав Евгеньеви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3 68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5/32 долей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2 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5/32 долей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2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2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Фурс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ладимиров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3 6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Renault Symbol 2004  </w:t>
            </w:r>
            <w:r>
              <w:rPr>
                <w:spacing w:val="-5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. </w:t>
            </w:r>
            <w:r>
              <w:rPr>
                <w:spacing w:val="-5"/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ливанова Ольга Юрьев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1 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урых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льга Александров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17 6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ольц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вгеньев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2 4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  <w:r>
              <w:rPr>
                <w:spacing w:val="-5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адырина Ираида Николаевна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маркетинга государственного заказ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7 5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1 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 ДЭУ-НЭК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амрай Денис Васильеви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3 7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 0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рофеев Александр Викторови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 181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Форд Фьюж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8 4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пронова Людмила Анатольевн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48 5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являются: доход по основному месту работы, ипотечный кредит</w:t>
            </w:r>
          </w:p>
        </w:tc>
      </w:tr>
      <w:tr>
        <w:trPr>
          <w:trHeight w:val="6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78 5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хинина Анна Николаев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1 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</w:t>
            </w:r>
            <w:r>
              <w:rPr>
                <w:sz w:val="22"/>
                <w:szCs w:val="22"/>
              </w:rPr>
              <w:t>317/1118 доли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мущество получено в наследство</w:t>
            </w:r>
          </w:p>
        </w:tc>
      </w:tr>
      <w:tr>
        <w:trPr>
          <w:trHeight w:val="405" w:hRule="atLeast"/>
        </w:trPr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лигинских Елена Александровн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6 5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Ниссан Джук 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5 7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Тойота Кам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58:00Z</dcterms:created>
  <dc:creator>P4-3</dc:creator>
  <dc:description/>
  <dc:language>en-US</dc:language>
  <cp:lastModifiedBy>P4-278</cp:lastModifiedBy>
  <cp:lastPrinted>2014-05-19T14:50:00Z</cp:lastPrinted>
  <dcterms:modified xsi:type="dcterms:W3CDTF">2014-05-21T05:58:00Z</dcterms:modified>
  <cp:revision>3</cp:revision>
  <dc:subject/>
  <dc:title/>
</cp:coreProperties>
</file>