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ых гражданских служащих правового управления администрации Липецкой области, </w:t>
      </w:r>
    </w:p>
    <w:p>
      <w:pPr>
        <w:pStyle w:val="Normal"/>
        <w:jc w:val="center"/>
        <w:rPr/>
      </w:pPr>
      <w:r>
        <w:rPr>
          <w:b/>
        </w:rPr>
        <w:t>а также их супругов и несовершеннолетних детей за период с 1 января 2013 года по 31 декабря 2013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134"/>
        <w:gridCol w:w="1559"/>
        <w:gridCol w:w="993"/>
        <w:gridCol w:w="992"/>
        <w:gridCol w:w="1276"/>
        <w:gridCol w:w="1559"/>
        <w:gridCol w:w="992"/>
        <w:gridCol w:w="992"/>
        <w:gridCol w:w="3261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й доход за 2013 г. (руб.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ущества,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ind w:right="-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ивовар Галин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0"/>
                <w:szCs w:val="20"/>
              </w:rPr>
              <w:t xml:space="preserve">начальник управления 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 737 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8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 216 2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риусадеб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</w:t>
            </w:r>
            <w:r>
              <w:rPr>
                <w:rStyle w:val="Applestylespan"/>
                <w:sz w:val="20"/>
                <w:szCs w:val="20"/>
              </w:rPr>
              <w:t>Toyota Highlander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ердева Елена Алексе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заместитель начальника управле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 084 5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дом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юкова Еле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6 0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AS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0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</w:t>
            </w:r>
            <w:r>
              <w:rPr>
                <w:rStyle w:val="Applestylespan"/>
                <w:sz w:val="20"/>
                <w:szCs w:val="20"/>
              </w:rPr>
              <w:t>Opel Meriv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ских Раиса Васи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9 2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с/х на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ванова Наталь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 9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9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ишнякова Ольга Евген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авового обеспечения главы администрации области и администрации области, судебной и договорной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 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Kia Seed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7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  <w:r>
              <w:rPr>
                <w:rStyle w:val="Applestylespan"/>
                <w:sz w:val="20"/>
                <w:szCs w:val="20"/>
              </w:rPr>
              <w:t xml:space="preserve"> Mitsubishi Colt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дом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ткова Людмил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правоприменения, контроля и правового обеспечения в сфере государственной службы</w:t>
            </w:r>
            <w:r>
              <w:rPr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 4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ылева Еле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законотворческой деятельности</w:t>
            </w:r>
            <w:r>
              <w:rPr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4 3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0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ролева Светла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ведению Регистра муниципальных нормативных правовых актов и правового взаимодействия с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 4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Volkswagen Gol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 094 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участок под гаражное строительство (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Volkswagen Touareg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0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инских Любовь Иван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авового обеспечения в сфере финансов, дорог, промышленности и транспорта, энергетики, тарифов и ЖК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922 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Toyota Yari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аталья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авового обеспечения в социальной сфе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61 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45 5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  <w:r>
              <w:rPr>
                <w:rStyle w:val="Applestylespan"/>
                <w:sz w:val="20"/>
                <w:szCs w:val="20"/>
              </w:rPr>
              <w:t xml:space="preserve"> Mazda 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бородова Татьяна Владими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авового обеспечения  в сфере сельского хозяйства, ветеринарии, эколог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05 0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дом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66 13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7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УАЗ-31519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</w:t>
            </w:r>
            <w:r>
              <w:rPr>
                <w:rStyle w:val="Applestylespan"/>
                <w:sz w:val="20"/>
                <w:szCs w:val="20"/>
              </w:rPr>
              <w:t>Honda CR-V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рицеп ПП-2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ос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52 1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06 6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 299 94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я в прав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Фольксваген Пасс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Фольксваген Голь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аи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598 9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для С/Х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Шевроле Аве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земельный участок для ИЖС (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 (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49 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жел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347 8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оз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8 8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89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иссан При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ре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0 9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участок садов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 293 38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З-2112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итроен С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42 2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ка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16 8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принц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43 2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5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6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5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З-217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5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5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5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я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21 1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23 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53 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Тойота Корол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ленк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дмил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80 8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6 1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Шевроле Кла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0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а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а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26 2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 273 9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08 5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ИА Си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ш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22 67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ВАЗ-210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ольво В4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2 59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ч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ь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52 1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щ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32 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73 4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ВАЗ-217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с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66 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53 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участок садов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Форд Монде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ы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 135 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Тойота Хилук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 697 6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жилое пом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чаг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70 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62 4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Шкода Октав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мн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46 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Тойота Яр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08 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ачный домик (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Тойота Кам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69 7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квартира (2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а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52 9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 209 7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уди 1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З 210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риусадебный участок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иссан Кашка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н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75 41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 (1/3 доля в прав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Хендай Соляр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80 6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ено Мег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 570 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З-111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ено Флюенс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еталлически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рицеп-812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е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23 3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иссан Ж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86 7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87 6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е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50 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 (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совмес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9 3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 (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совмес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84 5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а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76 0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для садово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дом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54 4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25 4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з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42 6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3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ежо-3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ено Дас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0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роб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16 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 (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 (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чинн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76 7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х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3 4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03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З-111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81 8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общ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Nissan Mic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4 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общ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Subaru Forest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47 5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па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Фольксваген Жу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7 5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ИА Ри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45 4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82 8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уди А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дим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70 7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Audi Q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56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в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84 3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Тойота Королла (совмест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48 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Тойота Королла (совмест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0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нольд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08 5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З-3102 Вол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прицеп ТС Бобе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дим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10 2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 (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46 3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Тойота Аур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29 8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Тойота Кам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лмач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23 4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45 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З-21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0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ацк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42 4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ада Калина 11174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1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Тойота Корол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па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дом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се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03 9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ск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99 5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участок под дом (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 (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68 9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Тойота Ви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ам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94 2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с/х назначения (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е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49 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под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Источником получения средств, за счет которых совершена сделка по приобретению жилого помещения и земельного участка являются: доход по основному месту работы 2010-2012, ипотечный кредит</w:t>
            </w:r>
          </w:p>
        </w:tc>
      </w:tr>
      <w:tr>
        <w:trPr>
          <w:trHeight w:val="1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24 8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08 2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97 10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Опель Заф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иссан Микр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8 2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ко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75 3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31 0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18 59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З-21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59 61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754 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Kia Ceed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Baddbaddtypegaragebaddgoalyesibem">
    <w:name w:val="b-add b-add_type_garage b-add_goal_yes i-bem"/>
    <w:basedOn w:val="Style13"/>
    <w:qFormat/>
    <w:rPr/>
  </w:style>
  <w:style w:type="character" w:styleId="Baddbaddtypecomparebaddgoalyesibem">
    <w:name w:val="b-add b-add_type_compare b-add_goal_yes i-bem"/>
    <w:basedOn w:val="Style13"/>
    <w:qFormat/>
    <w:rPr/>
  </w:style>
  <w:style w:type="character" w:styleId="Bcartitle">
    <w:name w:val="b-car__titl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4:52:00Z</dcterms:created>
  <dc:creator>P4-3</dc:creator>
  <dc:description/>
  <cp:keywords/>
  <dc:language>en-US</dc:language>
  <cp:lastModifiedBy>P4-278</cp:lastModifiedBy>
  <cp:lastPrinted>2013-08-21T14:04:00Z</cp:lastPrinted>
  <dcterms:modified xsi:type="dcterms:W3CDTF">2014-05-19T07:27:00Z</dcterms:modified>
  <cp:revision>135</cp:revision>
  <dc:subject/>
  <dc:title/>
</cp:coreProperties>
</file>