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управления информатизации администрации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559"/>
        <w:gridCol w:w="1080"/>
        <w:gridCol w:w="1047"/>
        <w:gridCol w:w="1275"/>
        <w:gridCol w:w="1560"/>
        <w:gridCol w:w="1134"/>
        <w:gridCol w:w="992"/>
        <w:gridCol w:w="311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хомлинова Ма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38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Suzuki SX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6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рникова Надежд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3 0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5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Хендай Акцен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Skoda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Octav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Петр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информационных технологий и коммуникаци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eugeot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3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8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прикладных программ и межведомственного электронного взаимодействия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 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но Даст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Алекс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й безопасност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rStyle w:val="Applestylespan"/>
                <w:sz w:val="20"/>
                <w:szCs w:val="20"/>
              </w:rPr>
              <w:t xml:space="preserve"> Nissan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Фьюж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Альмера Класси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СУВ 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T11 </w:t>
            </w:r>
            <w:r>
              <w:rPr>
                <w:spacing w:val="-5"/>
                <w:sz w:val="20"/>
                <w:szCs w:val="20"/>
              </w:rPr>
              <w:t>Вортекс Тин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квартира (1/4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квартира (1/5 доля в прав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3/10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ендай Соля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 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евроле Лче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недостро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недостро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ри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и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2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1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6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зда Деми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Фьюж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Икс-Трей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бъект незавершенного строительства, жил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1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Кашк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цина 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ель А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ель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ош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80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жилого помещения являются: доход по основному месту работы, дар от родителей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-2106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 Фьюж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ада 217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4 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ссан Тии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3</dc:creator>
  <dc:description/>
  <cp:keywords/>
  <dc:language>en-US</dc:language>
  <cp:lastModifiedBy>P4-278</cp:lastModifiedBy>
  <cp:lastPrinted>2013-08-21T16:11:00Z</cp:lastPrinted>
  <dcterms:modified xsi:type="dcterms:W3CDTF">2014-05-19T11:37:00Z</dcterms:modified>
  <cp:revision>55</cp:revision>
  <dc:subject/>
  <dc:title/>
</cp:coreProperties>
</file>