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гражданских служащих инспекции государственного строительного надзора Липецкой области,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160"/>
        <w:gridCol w:w="1516"/>
        <w:gridCol w:w="2236"/>
        <w:gridCol w:w="1440"/>
        <w:gridCol w:w="1260"/>
        <w:gridCol w:w="1440"/>
        <w:gridCol w:w="1800"/>
        <w:gridCol w:w="1080"/>
        <w:gridCol w:w="1080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ind w:right="-3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Борохов Олег Вячеслав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руководитель инспекци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5276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/>
              <w:t>земельный участок для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</w:rPr>
            </w:pPr>
            <w:r>
              <w:rPr>
                <w:spacing w:val="-5"/>
              </w:rPr>
              <w:t>автомобиль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rStyle w:val="Applestylespan"/>
                <w:lang w:val="en-US"/>
              </w:rPr>
              <w:t>Nissan Laurel Medalist</w:t>
            </w:r>
          </w:p>
          <w:p>
            <w:pPr>
              <w:pStyle w:val="Normal"/>
              <w:jc w:val="center"/>
              <w:rPr>
                <w:rStyle w:val="Applestylespan"/>
                <w:spacing w:val="-5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24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38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апитальный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36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апитальный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49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 6024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lang w:val="en-US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Чивилев Владимир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заместитель руководителя инспекции - </w:t>
            </w:r>
            <w:r>
              <w:rPr/>
              <w:t>начальник отдела специальных видов надзор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873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addbaddtypecomparebaddgoalyesibem"/>
                <w:lang w:val="en-US"/>
              </w:rPr>
            </w:pPr>
            <w:r>
              <w:rPr>
                <w:spacing w:val="-5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lang w:val="en-US"/>
              </w:rPr>
            </w:pPr>
            <w:r>
              <w:rPr>
                <w:rStyle w:val="Applestylespan"/>
                <w:lang w:val="en-US"/>
              </w:rPr>
              <w:t>Skoda Octavia Tou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/>
              <w:t>земельный участок для ИЖ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83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96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76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/>
              <w:t>земельный участок для ИЖ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684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76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</w:rPr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6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1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46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апитальный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68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87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57412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2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9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81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212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238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24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spacing w:val="-5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983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Зайцева Инна Юр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начальник отдела  бухгалтерского учета, делопроизводства, аналитической и кадровой работы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034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для ведения коллективного сад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69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для ведения коллективного сад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491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2/3 доли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78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достроенный 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43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Дудникова Ольга Никола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едущий консультант отдела бухгалтерского учета, делопроизводства, аналитической и кадровой работы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555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сад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24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2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78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Торшина Ольга Александ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начальник отдела надзора за строи-тельством объектов промышленного назначения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059846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6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дл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81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734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автомобильШевроле Нива, 2123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81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4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42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2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Жолнерчик Денис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главный консультант отдел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надзора за строи-тельством объектов промышленного назначения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227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MAZDA- 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468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апитальный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44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58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1/2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Дьяконов Анатолий Ива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едущий консультант отдел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надзора за строи-тельством объектов промышленного назначен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618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для 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616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автомобиль Ниссан Х-Трейл 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Т-30)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48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1/2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54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капитальный гараж (незавершенное строительств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52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351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1/2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70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Шалавин Олег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консультант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отдела надзора за строительством объектов промышленного назначения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556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жилой дом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1/2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Лада-21723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Гулевский Сергей Серафим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главный консультант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отдела надзора за строительством объектов жилищ-ного назначения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528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для огород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4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автомобиль </w:t>
            </w:r>
            <w:r>
              <w:rPr>
                <w:spacing w:val="-5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  <w:lang w:val="en-US"/>
              </w:rPr>
              <w:t>RAV</w:t>
            </w:r>
            <w:r>
              <w:rPr>
                <w:spacing w:val="-5"/>
              </w:rPr>
              <w:t>4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30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46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1/4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07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Чурсин Владимир Константи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едущий консультант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отдела надзора за строительством объектов жилищ-ного назначен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  <w:lang w:val="en-US"/>
              </w:rPr>
              <w:t>7540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Фольк-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ваген-Джет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874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52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гараж мет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5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4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2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шкова Татья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консультант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отдела надзора за строительством объектов жилищного назначения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837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(1/2 доля в прав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758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ено «Лагуна»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511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Некрасов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Юрий Васил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консультант отдел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пециальных видов надзор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492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1/4 доля в праве)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ГАЗ 3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сад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апитальный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378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43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сад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358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1/4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58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76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Лихонин Никола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начальник отдел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надзора за строительством объектов граждан-ск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363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(1/2 доля в прав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  <w:lang w:val="en-US"/>
              </w:rPr>
              <w:t>NISSAN</w:t>
            </w:r>
            <w:r>
              <w:rPr>
                <w:spacing w:val="-5"/>
              </w:rPr>
              <w:t xml:space="preserve"> </w:t>
            </w:r>
            <w:r>
              <w:rPr>
                <w:spacing w:val="-5"/>
                <w:lang w:val="en-US"/>
              </w:rPr>
              <w:t>TIIDA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47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1/2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6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lang w:val="en-US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701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Затонских Алексей Михайл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главный консультант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отдела надзора за строительством объектов граждан-ского назначен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848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для ведени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08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08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88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54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апитальный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54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420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Хенде Элант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под ИЖ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93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(1/2 доля в прав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14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1/2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82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Иноземцева Екатер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едущий консультант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отдела надзора за строительством объектов граждан-ск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864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(1/2 доля в прав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Форд 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Фокус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476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1/2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Форд 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Фокус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40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1/2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Забродин Владимир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консультант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отдела надзора за строительством объектов граждан-ского назначен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622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Шкода-Октавия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под дом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0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7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3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48335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под до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0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под до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0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под до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0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Полетаев Андрей Владими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заместитель начальника отдел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пециальных видов надзор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582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для ведени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1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16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82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апитальный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7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Поросятников Владимир Иванович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едущий консультант отдел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пециальных видов надзор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708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62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Лойко Викто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консультант отдел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пециальных видов надзо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774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(1/2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  <w:lang w:val="en-US"/>
              </w:rPr>
              <w:t>NISSAN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Х-Т</w:t>
            </w:r>
            <w:r>
              <w:rPr>
                <w:spacing w:val="-5"/>
                <w:lang w:val="en-US"/>
              </w:rPr>
              <w:t>rail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33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06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(1/2 доля в прав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160"/>
        <w:gridCol w:w="1516"/>
        <w:gridCol w:w="2236"/>
        <w:gridCol w:w="1440"/>
        <w:gridCol w:w="1260"/>
        <w:gridCol w:w="1440"/>
        <w:gridCol w:w="1800"/>
        <w:gridCol w:w="1080"/>
        <w:gridCol w:w="1080"/>
      </w:tblGrid>
      <w:tr>
        <w:trPr>
          <w:trHeight w:val="5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Есин Евгений 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консультант отдел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пециальных видов надзор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582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(1/4 доля в прав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автомобиль Лада-219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734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217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1/4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40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апитальный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2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Зуденков Владимир Викто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консультант отдел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пециальных видов надзор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65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сад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ВАЗ 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«Калина»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42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2/3 доли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7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апитальный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2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739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3104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1/3 доля в прав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9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емельный участок сад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оссия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851" w:gutter="0" w:header="357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2"/>
      <w:jc w:val="center"/>
      <w:outlineLvl w:val="5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Baddbaddtypecomparebaddgoalyesibem">
    <w:name w:val="b-add b-add_type_compare b-add_goal_yes i-b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9" w:after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Style15">
    <w:name w:val="адрес"/>
    <w:basedOn w:val="Normal"/>
    <w:qFormat/>
    <w:pPr>
      <w:spacing w:lineRule="atLeast" w:line="240"/>
      <w:ind w:left="1701" w:hanging="0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tLeast" w:line="240" w:before="240" w:after="0"/>
      <w:jc w:val="center"/>
    </w:pPr>
    <w:rPr>
      <w:rFonts w:ascii="Arial" w:hAnsi="Arial" w:cs="Arial"/>
      <w:sz w:val="1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43:00Z</dcterms:created>
  <dc:creator>P4-3</dc:creator>
  <dc:description/>
  <cp:keywords/>
  <dc:language>en-US</dc:language>
  <cp:lastModifiedBy>dudnikova</cp:lastModifiedBy>
  <cp:lastPrinted>2014-04-17T08:47:00Z</cp:lastPrinted>
  <dcterms:modified xsi:type="dcterms:W3CDTF">2014-04-23T12:23:00Z</dcterms:modified>
  <cp:revision>21</cp:revision>
  <dc:subject/>
  <dc:title> </dc:title>
</cp:coreProperties>
</file>