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отдела специальной документальной связи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134"/>
        <w:gridCol w:w="1560"/>
        <w:gridCol w:w="992"/>
        <w:gridCol w:w="993"/>
        <w:gridCol w:w="1275"/>
        <w:gridCol w:w="1559"/>
        <w:gridCol w:w="992"/>
        <w:gridCol w:w="992"/>
        <w:gridCol w:w="326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кляров Васили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542 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  <w:lang w:val="en-US"/>
              </w:rPr>
              <w:t>Citroen C4 Exclus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бровски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587 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авто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евроле Аве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528 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цубиси Ланц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ростеле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танти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815 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875 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P4-278</cp:lastModifiedBy>
  <dcterms:modified xsi:type="dcterms:W3CDTF">2014-05-19T05:43:00Z</dcterms:modified>
  <cp:revision>20</cp:revision>
  <dc:subject/>
  <dc:title/>
</cp:coreProperties>
</file>