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советников (помощников) главы, заместителей главы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559"/>
        <w:gridCol w:w="993"/>
        <w:gridCol w:w="992"/>
        <w:gridCol w:w="1276"/>
        <w:gridCol w:w="1559"/>
        <w:gridCol w:w="992"/>
        <w:gridCol w:w="992"/>
        <w:gridCol w:w="326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брамова Н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76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9 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Nissan X-Trail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а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9 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ВАЗ 11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ртемьев Александр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8 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Renault Megan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2 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Москвич-21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лоборщев Вале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5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рхат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322 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Тойота </w:t>
            </w:r>
            <w:r>
              <w:rPr>
                <w:spacing w:val="-5"/>
                <w:sz w:val="20"/>
                <w:szCs w:val="20"/>
                <w:lang w:val="en-US"/>
              </w:rPr>
              <w:t>L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4 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Рав-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речук Артем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4 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дкова Ма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 175 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Mitsubishi A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8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наменщиков Александр Михайл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99 4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Chevrole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9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лугина Наталья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9 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АЗ-310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лмаков Владислав Ю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1 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ликов Павел Кузьм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104 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Chevrolet Ni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Nissan X-Trai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8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лютина Окса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6 886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D</w:t>
            </w:r>
            <w:r>
              <w:rPr>
                <w:spacing w:val="-5"/>
                <w:sz w:val="20"/>
                <w:szCs w:val="20"/>
              </w:rPr>
              <w:t xml:space="preserve">aewoo </w:t>
            </w:r>
            <w:r>
              <w:rPr>
                <w:spacing w:val="-5"/>
                <w:sz w:val="20"/>
                <w:szCs w:val="20"/>
                <w:lang w:val="en-US"/>
              </w:rPr>
              <w:t>M</w:t>
            </w:r>
            <w:r>
              <w:rPr>
                <w:spacing w:val="-5"/>
                <w:sz w:val="20"/>
                <w:szCs w:val="20"/>
              </w:rPr>
              <w:t>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удрец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4 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ercedese Benz S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 да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Land Rover Range Rover Spor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ercedese Benz 2</w:t>
            </w:r>
            <w:r>
              <w:rPr>
                <w:spacing w:val="-5"/>
                <w:sz w:val="20"/>
                <w:szCs w:val="20"/>
              </w:rPr>
              <w:t>4</w:t>
            </w:r>
            <w:r>
              <w:rPr>
                <w:spacing w:val="-5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рол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ист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9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8 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пов Руслан Вячеслав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9 9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Nissan Tea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 Primer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 (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Ford Focu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не дострое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7 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пова Валент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первого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44 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ливанов Александр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98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Mitsubishi Pajero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 Toyota Хайдес микроавтобу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8 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Toyota R</w:t>
            </w:r>
            <w:r>
              <w:rPr>
                <w:spacing w:val="-5"/>
                <w:sz w:val="20"/>
                <w:szCs w:val="20"/>
                <w:lang w:val="en-US"/>
              </w:rPr>
              <w:t>AV</w:t>
            </w:r>
            <w:r>
              <w:rPr>
                <w:spacing w:val="-5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2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мьянинова Ири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 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0 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3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Hyundai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ладк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3 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лугина Олес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0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Mitsubishi </w:t>
            </w:r>
            <w:r>
              <w:rPr>
                <w:spacing w:val="-5"/>
                <w:sz w:val="20"/>
                <w:szCs w:val="20"/>
                <w:lang w:val="en-US"/>
              </w:rPr>
              <w:t>Co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аранов Виктор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3 6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1/2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Nissan X-Trai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8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936 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авкин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82 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еченев Павел Павл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заместителя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4 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Toyota 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уленин Серг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ветник первого заместителя главы администраци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5 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 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NB059</cp:lastModifiedBy>
  <dcterms:modified xsi:type="dcterms:W3CDTF">2014-05-19T08:03:00Z</dcterms:modified>
  <cp:revision>71</cp:revision>
  <dc:subject/>
  <dc:title/>
</cp:coreProperties>
</file>