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государственной службы и кадровой работы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559"/>
        <w:gridCol w:w="993"/>
        <w:gridCol w:w="992"/>
        <w:gridCol w:w="1276"/>
        <w:gridCol w:w="1559"/>
        <w:gridCol w:w="992"/>
        <w:gridCol w:w="992"/>
        <w:gridCol w:w="3261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обейников Александр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779 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ольво ХС 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аронин Серге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9 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rFonts w:ascii="Arial" w:hAnsi="Arial" w:cs="Arial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Bcartitle"/>
                <w:sz w:val="20"/>
                <w:szCs w:val="20"/>
              </w:rPr>
              <w:t>Hyundai Santa Fe</w:t>
            </w:r>
            <w:r>
              <w:rPr>
                <w:rStyle w:val="Bcartitle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2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и наградной работы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12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 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И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службы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Анатолий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дготовки и переподготовки кадров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 Александр 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кадрового потенциала, профилактики коррупционных и иных нарушени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ординации проведения административной реформы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арковочно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9 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Киа Соре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Светла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9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Ко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г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8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Флюен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1 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6 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тцубиси Ланц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0 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8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1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Сэ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3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403 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Сорен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7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долев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8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7 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6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Цер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4 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ж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7 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 6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для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2 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3 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3 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Рав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акова 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7 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0 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9 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6:07:00Z</cp:lastPrinted>
  <dcterms:modified xsi:type="dcterms:W3CDTF">2014-05-13T11:52:00Z</dcterms:modified>
  <cp:revision>56</cp:revision>
  <dc:subject/>
  <dc:title/>
</cp:coreProperties>
</file>