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 управления делами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559"/>
        <w:gridCol w:w="992"/>
        <w:gridCol w:w="993"/>
        <w:gridCol w:w="1276"/>
        <w:gridCol w:w="1559"/>
        <w:gridCol w:w="992"/>
        <w:gridCol w:w="1134"/>
        <w:gridCol w:w="340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0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лобаев Виктор Фед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962 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Nissan Tean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Венз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ксенов Алексей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319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</w:rPr>
              <w:t>Toyota Cam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5 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 Ю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ово-договорной работы и организации государственных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ia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Лидия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– главный бухгалтер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часток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ia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ев Николай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по работе с обращениями граждан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4 5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Субару Форест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для легкового автомобил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пай (обще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дова Ларис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 и протокол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ых Валентина Тихо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хозяйственного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8 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ц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jero Spor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 B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assat B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4 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у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ч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</w:t>
            </w:r>
            <w:r>
              <w:rPr>
                <w:spacing w:val="-5"/>
                <w:sz w:val="20"/>
                <w:szCs w:val="20"/>
                <w:lang w:val="en-US"/>
              </w:rPr>
              <w:t>2</w:t>
            </w:r>
            <w:r>
              <w:rPr>
                <w:spacing w:val="-5"/>
                <w:sz w:val="20"/>
                <w:szCs w:val="20"/>
              </w:rPr>
              <w:t xml:space="preserve">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Сиг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7 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пай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незавершенное строитель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53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P4-278</cp:lastModifiedBy>
  <cp:lastPrinted>2013-08-21T16:10:00Z</cp:lastPrinted>
  <dcterms:modified xsi:type="dcterms:W3CDTF">2014-05-14T11:06:00Z</dcterms:modified>
  <cp:revision>42</cp:revision>
  <dc:subject/>
  <dc:title/>
</cp:coreProperties>
</file>