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управления экономики администраци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133"/>
        <w:gridCol w:w="1560"/>
        <w:gridCol w:w="992"/>
        <w:gridCol w:w="992"/>
        <w:gridCol w:w="1276"/>
        <w:gridCol w:w="1559"/>
        <w:gridCol w:w="992"/>
        <w:gridCol w:w="993"/>
        <w:gridCol w:w="354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Чулкова Марина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вый заместитель начальника управления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188 5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3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addbaddtypecomparebaddgoalyesibem"/>
                <w:rFonts w:ascii="Arial" w:hAnsi="Arial" w:cs="Arial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rStyle w:val="Bcartitle"/>
                <w:sz w:val="20"/>
                <w:szCs w:val="20"/>
              </w:rPr>
              <w:t>Hyundai Santa F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 248 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addbaddtypecomparebaddgoalyesibem"/>
                <w:rFonts w:ascii="Arial" w:hAnsi="Arial" w:cs="Arial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rStyle w:val="Bcartitle"/>
                <w:sz w:val="20"/>
                <w:szCs w:val="20"/>
              </w:rPr>
              <w:t>Ауди 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5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п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28 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Щеглеватых Ири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63 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 231 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sz w:val="20"/>
                <w:szCs w:val="20"/>
              </w:rPr>
              <w:t xml:space="preserve"> Toyota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Camr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енис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ле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краудсорсинг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3 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111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7 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ун Надежд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вития реального сектора экономики и имущественных отношени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 7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sz w:val="20"/>
                <w:szCs w:val="20"/>
              </w:rPr>
              <w:t xml:space="preserve"> SsangYong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ва Надежда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нозирования и стратегического планирования социально-экономического развития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sz w:val="20"/>
                <w:szCs w:val="20"/>
              </w:rPr>
              <w:t xml:space="preserve"> Toyota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Avens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лга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7 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 (недостро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на Любовь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грарной и продовольственной политик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 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Ирина 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рриториального развития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Toyota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RAV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недостро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ер Лилия Яков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ых ресурсов и закупок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1 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6 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их Татьян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вития качества и уровня жизни насе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8 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Skoda Octa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0 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vensis</w:t>
            </w:r>
            <w:r>
              <w:rPr>
                <w:spacing w:val="-5"/>
                <w:sz w:val="20"/>
                <w:szCs w:val="20"/>
              </w:rPr>
              <w:t xml:space="preserve"> (1/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vensis</w:t>
            </w:r>
            <w:r>
              <w:rPr>
                <w:spacing w:val="-5"/>
                <w:sz w:val="20"/>
                <w:szCs w:val="20"/>
              </w:rPr>
              <w:t xml:space="preserve"> (1/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1 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Фок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7/9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еталлически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37 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цеп 8213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5" w:leader="none"/>
                <w:tab w:val="center" w:pos="388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  <w:tab/>
              <w:t>64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3/8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9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0 8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город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8 6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ы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8 9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уди </w:t>
            </w:r>
            <w:r>
              <w:rPr>
                <w:spacing w:val="-5"/>
                <w:sz w:val="20"/>
                <w:szCs w:val="20"/>
                <w:lang w:val="en-US"/>
              </w:rPr>
              <w:t>Q</w:t>
            </w:r>
            <w:r>
              <w:rPr>
                <w:spacing w:val="-5"/>
                <w:sz w:val="20"/>
                <w:szCs w:val="20"/>
              </w:rPr>
              <w:t>-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Яри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9 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8 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ло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2 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0 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льксваген Туаре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щ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0 4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А Сии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с пристрой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8 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льксваген Голь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2 7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5 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8 7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6 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0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3 0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Хендай </w:t>
            </w:r>
            <w:r>
              <w:rPr>
                <w:spacing w:val="-5"/>
                <w:sz w:val="20"/>
                <w:szCs w:val="20"/>
                <w:lang w:val="en-US"/>
              </w:rPr>
              <w:t>i</w:t>
            </w: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жо-3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ын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2 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Монд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9 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403 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льксваген Пасс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8 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ундай Ак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897 0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907 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МВ ИКС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зем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1 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пель В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8 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4 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Мотороллер </w:t>
            </w:r>
            <w:r>
              <w:rPr>
                <w:spacing w:val="-5"/>
                <w:sz w:val="20"/>
                <w:szCs w:val="20"/>
                <w:lang w:val="en-US"/>
              </w:rPr>
              <w:t>SYM Maxsym 400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5 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А Пика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6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7 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тк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0 2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сквич 21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льво С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и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7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о Логан-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3/1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1 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3/1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3/1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1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4 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ада-21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0 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льксваген Пасс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кс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0 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9 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о Д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6 8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евроле Лачет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зда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А Спорте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2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8 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Монд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18 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5 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401 8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сан Кашка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А Пикант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7 5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8 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кода 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5 8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115 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ендай Эла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3</dc:creator>
  <dc:description/>
  <cp:keywords/>
  <dc:language>en-US</dc:language>
  <cp:lastModifiedBy>P4-278</cp:lastModifiedBy>
  <cp:lastPrinted>2013-08-21T16:12:00Z</cp:lastPrinted>
  <dcterms:modified xsi:type="dcterms:W3CDTF">2014-05-19T13:12:00Z</dcterms:modified>
  <cp:revision>80</cp:revision>
  <dc:subject/>
  <dc:title/>
</cp:coreProperties>
</file>