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управления по размещению государственного заказа Липец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134"/>
        <w:gridCol w:w="1560"/>
        <w:gridCol w:w="992"/>
        <w:gridCol w:w="992"/>
        <w:gridCol w:w="1276"/>
        <w:gridCol w:w="1559"/>
        <w:gridCol w:w="992"/>
        <w:gridCol w:w="993"/>
        <w:gridCol w:w="311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йцев Владими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552 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C</w:t>
            </w:r>
            <w:r>
              <w:rPr>
                <w:spacing w:val="-5"/>
                <w:sz w:val="20"/>
                <w:szCs w:val="20"/>
              </w:rPr>
              <w:t>itroen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C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улко Александр Михайл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87 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T</w:t>
            </w:r>
            <w:r>
              <w:rPr>
                <w:spacing w:val="-5"/>
                <w:sz w:val="20"/>
                <w:szCs w:val="20"/>
              </w:rPr>
              <w:t xml:space="preserve">oyota </w:t>
            </w:r>
            <w:r>
              <w:rPr>
                <w:spacing w:val="-5"/>
                <w:sz w:val="20"/>
                <w:szCs w:val="20"/>
                <w:lang w:val="en-US"/>
              </w:rPr>
              <w:t>A</w:t>
            </w:r>
            <w:r>
              <w:rPr>
                <w:spacing w:val="-5"/>
                <w:sz w:val="20"/>
                <w:szCs w:val="20"/>
              </w:rPr>
              <w:t>vens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тыркин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51 8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0 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pacing w:val="-5"/>
                <w:sz w:val="20"/>
                <w:szCs w:val="20"/>
              </w:rPr>
              <w:t xml:space="preserve"> ВАЗ - 2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вакова Ирина Александров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4 5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Ford Fusi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,4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1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2 9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pel An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66/267 доли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216,4 доля 53,49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8/1071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07,1 доля 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 6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,4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1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синских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3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помещение, состоящее из одной комнаты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помещение, состоящее из одной комнаты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аспопова Натал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8 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1/8 </w:t>
            </w:r>
            <w:r>
              <w:rPr>
                <w:sz w:val="20"/>
                <w:szCs w:val="20"/>
              </w:rPr>
              <w:t>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,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 461 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7/8 доли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юнова Светлана Леонид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8 9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8 7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 96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инюкова И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5 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згунова Окса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1 0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Hyi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 3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мцова Людмил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1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еботарева Ирина 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9 39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Якунин Владимир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4 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Kia Ceed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9 6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меян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1 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 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R</w:t>
            </w:r>
            <w:r>
              <w:rPr>
                <w:spacing w:val="-5"/>
                <w:sz w:val="20"/>
                <w:szCs w:val="20"/>
              </w:rPr>
              <w:t>enaul -</w:t>
            </w:r>
            <w:r>
              <w:rPr/>
              <w:t xml:space="preserve"> </w:t>
            </w:r>
            <w:r>
              <w:rPr>
                <w:spacing w:val="-5"/>
                <w:sz w:val="20"/>
                <w:szCs w:val="20"/>
              </w:rPr>
              <w:t>Flu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ячина Татьян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89 4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ликанина Нина Фед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8 3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Kia 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 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Ford Esca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 в прав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рбуно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8 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3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1 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ксимец Лил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 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Лада Ка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нахова Лариса Ег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9 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ксенова Наталь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5 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7 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локова Ольг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3 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хтиарова 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9 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S</w:t>
            </w:r>
            <w:r>
              <w:rPr>
                <w:spacing w:val="-5"/>
                <w:sz w:val="20"/>
                <w:szCs w:val="20"/>
              </w:rPr>
              <w:t xml:space="preserve">uzuki </w:t>
            </w:r>
            <w:r>
              <w:rPr>
                <w:spacing w:val="-5"/>
                <w:sz w:val="20"/>
                <w:szCs w:val="20"/>
                <w:lang w:val="en-US"/>
              </w:rPr>
              <w:t>SX4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 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угунова Виктория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3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2/3 доли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6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0 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язанская Ир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4 9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. жилищное строительство (1/2 доля в праве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7,5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7 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Mercedes-Benz -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G3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.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7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четова Людмил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028 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 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Nissan Pathfinder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матко Вла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лавны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2 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92 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ликов Андре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дущий 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6 6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2:00Z</dcterms:created>
  <dc:creator>P4-278</dc:creator>
  <dc:description/>
  <cp:keywords/>
  <dc:language>en-US</dc:language>
  <cp:lastModifiedBy>P4-278</cp:lastModifiedBy>
  <dcterms:modified xsi:type="dcterms:W3CDTF">2014-05-21T04:44:00Z</dcterms:modified>
  <cp:revision>27</cp:revision>
  <dc:subject/>
  <dc:title/>
</cp:coreProperties>
</file>