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я Верховного Совета Республики Хакасия по контролю за достоверностью сведений о доходах, об имуществе и обязательствах  имущественного характера, представляемых депутатами Верховного Совета Республики Хакасия</w:t>
      </w:r>
    </w:p>
    <w:p>
      <w:pPr>
        <w:pStyle w:val="Normal"/>
        <w:spacing w:lineRule="auto" w:line="240" w:before="0" w:after="0"/>
        <w:ind w:left="435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 апреля 2014 года</w:t>
        <w:tab/>
        <w:t xml:space="preserve">                 г. Абакан</w:t>
        <w:tab/>
        <w:tab/>
        <w:tab/>
        <w:tab/>
        <w:tab/>
        <w:t>№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нформации о работе по сбору и обработк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й о доходах, расходах, об имуществе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язательствах имущественного характера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депутатами Верховного Сове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Хакасия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5 ст. 10 Закона Республики Хакасия от 09.04.2012 г. № 23-ЗРХ «О комиссии Верховного Совета Республики Хакасия по контролю за достоверностью сведений о доходах, об имуществе и обязательствах имущественного характера, представляемых депутатами Верховного Совета Республики Хакасия», рассмотрев представленные депутатами Верховного Совета Республики Хакасия сведения о доходах, расходах, об имуществе и обязательствах имущественного характера, Комиссия РЕШИЛА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тдела по организационному обеспечению деятельности Верховного Совета и взаимодействию с органами местного самоуправления Аппарата Верховного Совета Республики Хакасия о работе по сбору и  обработке сведений о доходах, расходах, об имуществе и обязательствах имущественного характера, представленных депутатами Верховного Совета Республики Хакасия, принять к сведению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депутатов Верховного Совета Республики Хакасия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йбородова Якова Николаевича;</w:t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рабановой Любови Анатольевны;</w:t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зыкова Николая Федосеевича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азаускаса Дениса Владимировича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гнера Василия Артуровича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силиади Дмитрия Пантелеевича;</w:t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ронина Петра Ивановича;</w:t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вловского Олега Борисовича;</w:t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мановича Геннадия Григорьевича;</w:t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еева Матвея Алихановича;</w:t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ванова Олега Альбертовича;</w:t>
        <w:tab/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вышкина Владимира Павловича;</w:t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повой Ларисы Борисовны;</w:t>
        <w:tab/>
        <w:tab/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елина Валерия Александровича;</w:t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ерженцева Владимира Николаевича;</w:t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арова Сергея Владимировича;</w:t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стюша Владимира Фёдоровича;</w:t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нослободцева Александра Николаевича;</w:t>
        <w:tab/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зьмина Виктора Борисовича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яри Валерия Артуровича;</w:t>
        <w:tab/>
        <w:tab/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вицкого Валерия Анатольевича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кова Валерия Васильевича;</w:t>
        <w:tab/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шанкова Валерия Викторовича;</w:t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хеева Николая Зиновьевича;</w:t>
        <w:tab/>
        <w:tab/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гилиной Светланы Викторовны;</w:t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стова Евгения Викторовича;</w:t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ымова Дмитрия Михайловича;</w:t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жевца Геннадия Григорьевича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ырцева Владимира Алексеевича;</w:t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моновой Светланы Юрьевны;</w:t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умова Николая Николаевича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машова Владимира Михайловича;</w:t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вченко Антона Юрьевича;</w:t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ражакова Михаила Алексеевича;</w:t>
        <w:tab/>
        <w:tab/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дусова Виктора Ивановича;</w:t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ёнова Александра Геннадьевича;</w:t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олева Валерия Фёдоровича;</w:t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ростина Валерия Николаевича;</w:t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ьянова Ильи Михайловича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ёдорова Игоря Германовича;</w:t>
        <w:tab/>
        <w:tab/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лонова Виктора Алексеевича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лтыгмашева Романа Абрековича;</w:t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унчеля Игоря Владимировича;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поваленко Геннадия Николаевича;</w:t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олиной Юлии Сергеевны;</w:t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пигальских Юрия Александровича;</w:t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ыгашева Владимира Николаевич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представленными.</w:t>
      </w:r>
    </w:p>
    <w:p>
      <w:pPr>
        <w:pStyle w:val="Normal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учить  мандатной комиссии и по вопросам депутатской этики Верховного Совета Республики Хакасия (Михеев  Н.З.) выяснить обстоятельства непредставления сведений о доходах, расходах, имуществе и обязательствах имущественного характера депутатом Верховного Совета Республики Хакасия Санниковым В.Н. О результатах проведенной работы с Санниковым В.Н. сообщить на очередном заседании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 xml:space="preserve">       Ю.А. Шпигальских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я Верховного Совета Республики Хакасия по контролю за достоверностью сведений о доходах, об имуществе и обязательствах  имущественного характера, представляемых депутатами Верховного Совета Республики Хакасия</w:t>
      </w:r>
    </w:p>
    <w:p>
      <w:pPr>
        <w:pStyle w:val="Normal"/>
        <w:spacing w:lineRule="auto" w:line="240" w:before="0" w:after="0"/>
        <w:ind w:left="435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35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апреля 2014 года</w:t>
        <w:tab/>
        <w:t xml:space="preserve">                 г. Абакан</w:t>
        <w:tab/>
        <w:tab/>
        <w:tab/>
        <w:tab/>
        <w:tab/>
        <w:t>№  7</w:t>
      </w:r>
    </w:p>
    <w:p>
      <w:pPr>
        <w:pStyle w:val="Normal"/>
        <w:tabs>
          <w:tab w:val="clear" w:pos="708"/>
          <w:tab w:val="left" w:pos="80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мещении сведений о доходах, </w:t>
      </w:r>
    </w:p>
    <w:p>
      <w:pPr>
        <w:pStyle w:val="Normal"/>
        <w:tabs>
          <w:tab w:val="clear" w:pos="708"/>
          <w:tab w:val="left" w:pos="80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</w:t>
      </w:r>
    </w:p>
    <w:p>
      <w:pPr>
        <w:pStyle w:val="Normal"/>
        <w:tabs>
          <w:tab w:val="clear" w:pos="708"/>
          <w:tab w:val="left" w:pos="80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а, представленных депутатами </w:t>
      </w:r>
    </w:p>
    <w:p>
      <w:pPr>
        <w:pStyle w:val="Normal"/>
        <w:tabs>
          <w:tab w:val="clear" w:pos="708"/>
          <w:tab w:val="left" w:pos="80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овного Совета Республики Хакасия,</w:t>
      </w:r>
    </w:p>
    <w:p>
      <w:pPr>
        <w:pStyle w:val="Normal"/>
        <w:tabs>
          <w:tab w:val="clear" w:pos="708"/>
          <w:tab w:val="left" w:pos="80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Верховного Совета</w:t>
      </w:r>
    </w:p>
    <w:p>
      <w:pPr>
        <w:pStyle w:val="Normal"/>
        <w:tabs>
          <w:tab w:val="clear" w:pos="708"/>
          <w:tab w:val="left" w:pos="80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Хакасия</w:t>
      </w:r>
    </w:p>
    <w:p>
      <w:pPr>
        <w:pStyle w:val="Normal"/>
        <w:tabs>
          <w:tab w:val="clear" w:pos="708"/>
          <w:tab w:val="left" w:pos="80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3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13 Закона Республики Хакасия от 09.04.2012 г. № 23-ЗРХ «О комиссии Верховного Совета Республики Хакасия по контролю за достоверностью сведений о доходах, об имуществе и обязательствах имущественного характера, представляемых депутатами Верховного Совета Республики Хакасия», Комиссия решила:</w:t>
      </w:r>
    </w:p>
    <w:p>
      <w:pPr>
        <w:pStyle w:val="Normal"/>
        <w:tabs>
          <w:tab w:val="clear" w:pos="708"/>
          <w:tab w:val="left" w:pos="80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местить на официальном сайте Верховного Совета Республики Хакасия сведения о доходах, об имуществе и обязательствах имущественного характера, представленные депутатами Верховного Совета Республики Хакасия шестого созыва, в срок до 18 апреля текущего года, по форме, утвержденной решением Комиссии от 18 марта 2014 года № 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решения возложить на председателя комиссии Верховного Совета Республики Хакасия по контролю за достоверностью сведений о доходах, об имуществе и обязательствах  имущественного характера, представляемых депутатами Верховного Совета Республики Хакасия  Ю.А. Шпигальск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 xml:space="preserve">       Ю.А. Шпигальск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01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01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 депутата Верховного </w:t>
      </w:r>
    </w:p>
    <w:p>
      <w:pPr>
        <w:pStyle w:val="Normal"/>
        <w:spacing w:lineRule="auto" w:line="201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Республики Хакасия, а также сведения о доходах, об имуществе и обязательствах имущественного </w:t>
      </w:r>
    </w:p>
    <w:p>
      <w:pPr>
        <w:pStyle w:val="Normal"/>
        <w:spacing w:lineRule="auto" w:line="201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 супруги (супруга) и несовершеннолетних детей депутата</w:t>
      </w:r>
    </w:p>
    <w:p>
      <w:pPr>
        <w:pStyle w:val="Normal"/>
        <w:spacing w:lineRule="auto" w:line="201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отчетный финансовый год с 01 января 2013 года по 31 декабря 2013 года</w:t>
      </w:r>
    </w:p>
    <w:p>
      <w:pPr>
        <w:pStyle w:val="Normal"/>
        <w:spacing w:lineRule="auto" w:line="201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343"/>
        <w:gridCol w:w="1973"/>
        <w:gridCol w:w="1623"/>
        <w:gridCol w:w="2098"/>
        <w:gridCol w:w="1906"/>
        <w:gridCol w:w="212"/>
        <w:gridCol w:w="2204"/>
      </w:tblGrid>
      <w:tr>
        <w:trPr/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утата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ховного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а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касия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одственная принадлежность)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б объектах недвижимого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ущества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транспортных средствах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spacing w:lineRule="auto" w:line="201" w:before="0" w:after="0"/>
              <w:ind w:left="317" w:hanging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овой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1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вижимого</w:t>
            </w:r>
          </w:p>
          <w:p>
            <w:pPr>
              <w:pStyle w:val="Normal"/>
              <w:spacing w:lineRule="auto" w:line="20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ущества (вид собственности или находящееся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пользовании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в. м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0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лож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0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портного средства (вид собственности или находящееся в пользовании)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ка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1" w:before="0" w:after="0"/>
              <w:rPr/>
            </w:pPr>
            <w:r>
              <w:rPr/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йбородов </w:t>
            </w:r>
          </w:p>
          <w:p>
            <w:pPr>
              <w:pStyle w:val="Normal"/>
              <w:spacing w:lineRule="auto" w:line="20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ков</w:t>
            </w:r>
          </w:p>
          <w:p>
            <w:pPr>
              <w:pStyle w:val="Normal"/>
              <w:spacing w:lineRule="auto" w:line="20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0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аренда 49 лет)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,1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0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прицепы</w:t>
            </w:r>
          </w:p>
          <w:p>
            <w:pPr>
              <w:pStyle w:val="Normal"/>
              <w:spacing w:lineRule="auto" w:line="20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тотранспортные 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auto" w:line="20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дный тран-спорт (индивидуальная)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35</w:t>
            </w:r>
          </w:p>
          <w:p>
            <w:pPr>
              <w:pStyle w:val="Normal"/>
              <w:spacing w:lineRule="auto" w:line="201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Легковой</w:t>
            </w:r>
          </w:p>
          <w:p>
            <w:pPr>
              <w:pStyle w:val="Normal"/>
              <w:spacing w:lineRule="auto" w:line="201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  <w:t>-Автодом Хо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</w:t>
            </w:r>
          </w:p>
          <w:p>
            <w:pPr>
              <w:pStyle w:val="Normal"/>
              <w:spacing w:lineRule="auto" w:line="201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Снегоход Бу-ран</w:t>
            </w:r>
          </w:p>
          <w:p>
            <w:pPr>
              <w:pStyle w:val="Normal"/>
              <w:spacing w:lineRule="auto" w:line="201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 xml:space="preserve">- Снегох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андик 550</w:t>
            </w:r>
          </w:p>
          <w:p>
            <w:pPr>
              <w:pStyle w:val="Normal"/>
              <w:spacing w:lineRule="auto" w:line="201" w:before="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auto" w:line="201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атер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Gladius</w:t>
            </w:r>
          </w:p>
          <w:p>
            <w:pPr>
              <w:pStyle w:val="Normal"/>
              <w:spacing w:lineRule="auto" w:line="201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тер Патру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23702,87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раб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юбов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5980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зыков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й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осеевич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ок под дачу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ок под дачу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вые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вые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  <w:lang w:val="en-US"/>
              </w:rPr>
              <w:t xml:space="preserve">- Ford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  <w:lang w:val="en-US"/>
              </w:rPr>
              <w:t>Escape XLT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 Toyo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Platz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- Ford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  <w:lang w:val="en-US"/>
              </w:rPr>
              <w:t>Escape XLT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 Toyo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Platz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0712,4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разаускас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ис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ович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гнер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ий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турович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аренда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,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5811,4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6803,11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иади</w:t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митрий</w:t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нтелеевич</w:t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ын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6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6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6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pacing w:lineRule="auto" w:line="26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6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spacing w:lineRule="auto" w:line="26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7,4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,6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5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4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то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анс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rado</w:t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ilux</w:t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прицеп «Витязь»</w:t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овездеход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егоход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4796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2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ронин</w:t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ётр</w:t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нович</w:t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под гараж</w:t>
            </w:r>
          </w:p>
          <w:p>
            <w:pPr>
              <w:pStyle w:val="Normal"/>
              <w:spacing w:lineRule="auto" w:line="26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аренда)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6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6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6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безвозмездное пользование, 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ссрочное) 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аренда 49 лет)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6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6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6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,2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,4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,9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7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0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7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,8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6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Mitsubishi </w:t>
            </w:r>
          </w:p>
          <w:p>
            <w:pPr>
              <w:pStyle w:val="Normal"/>
              <w:spacing w:lineRule="auto" w:line="261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ajero Sport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6417,00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73527,00</w:t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авловский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ег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рисович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под </w:t>
            </w:r>
          </w:p>
          <w:p>
            <w:pPr>
              <w:pStyle w:val="Normal"/>
              <w:spacing w:lineRule="auto" w:line="25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дивидуальное жилищное </w:t>
            </w:r>
          </w:p>
          <w:p>
            <w:pPr>
              <w:pStyle w:val="Normal"/>
              <w:spacing w:lineRule="auto" w:line="25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оительство </w:t>
            </w:r>
          </w:p>
          <w:p>
            <w:pPr>
              <w:pStyle w:val="Normal"/>
              <w:spacing w:lineRule="auto" w:line="256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5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емельный </w:t>
            </w:r>
          </w:p>
          <w:p>
            <w:pPr>
              <w:pStyle w:val="Normal"/>
              <w:spacing w:lineRule="auto" w:line="256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часток под </w:t>
            </w:r>
          </w:p>
          <w:p>
            <w:pPr>
              <w:pStyle w:val="Normal"/>
              <w:spacing w:lineRule="auto" w:line="256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дивидуальное жилищное </w:t>
            </w:r>
          </w:p>
          <w:p>
            <w:pPr>
              <w:pStyle w:val="Normal"/>
              <w:spacing w:lineRule="auto" w:line="25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оительство </w:t>
            </w:r>
          </w:p>
          <w:p>
            <w:pPr>
              <w:pStyle w:val="Normal"/>
              <w:spacing w:lineRule="auto" w:line="25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56" w:before="0" w:after="0"/>
              <w:ind w:left="-7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56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56" w:before="0" w:after="0"/>
              <w:ind w:left="-7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56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5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56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5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 (безвозмездное пользование, бессрочное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8</w:t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34</w:t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,4</w:t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,3</w:t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,4</w:t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,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и </w:t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гковые </w:t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дный </w:t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порт</w:t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гковые </w:t>
            </w:r>
          </w:p>
          <w:p>
            <w:pPr>
              <w:pStyle w:val="Normal"/>
              <w:spacing w:lineRule="auto" w:line="256" w:before="0" w:after="0"/>
              <w:ind w:left="-71" w:hanging="5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>- То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and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ruiser</w:t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торная</w:t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одка</w:t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BMW-X-5 </w:t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71" w:firstLine="7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25063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-71" w:hanging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left="-71" w:firstLine="7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6534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аманович 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еннадий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игорьевич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жилое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мещение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жилое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мещение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,2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,2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2,6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,6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8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5,8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,0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6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,2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Lexus RX400H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oyota Auri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10858,38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2349,52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ре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твей 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иханович 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под индивидуальное жилищ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оитель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ок п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видуальное жилищ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оитель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изводственное помещение </w:t>
            </w:r>
          </w:p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жилое </w:t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мещение </w:t>
            </w:r>
          </w:p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ок под строительство</w:t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аренда)</w:t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ок </w:t>
            </w:r>
          </w:p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жилое </w:t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мещение </w:t>
            </w:r>
          </w:p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835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1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49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0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74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,6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azda Tit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90794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9965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72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ва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ьберт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9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720" w:hanging="79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79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9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вышк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в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Land Cruiser-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Mersedes JL-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816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140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рпова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ариса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рисовн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1/3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1/3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84" w:righ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84" w:righ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84" w:righ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84" w:righ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>Toyota 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ps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743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61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ел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y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00738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000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ерженцев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ладимир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ич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безвозмездное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льзование,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срочное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9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HYNDAI 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LANTR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16104,57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200,0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ров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ргей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ович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ок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 гараж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(аренда)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,7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,3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,25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,7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,25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,7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hevrolet 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pica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73152,38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8140,9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стюш 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ладимир 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орови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а 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ок под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видуальное жилищное строительство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3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,7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Volkswagen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uareg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40034,04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6794,66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слободцев Александр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и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8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onda Accord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4601,11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000,0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зьмин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ктор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под индивидуальное жилищное  строительство</w:t>
            </w:r>
          </w:p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араж (индивидуальна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1,8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и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вые</w:t>
            </w:r>
          </w:p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er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des GL-500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er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des GL-500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70227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4,76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я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ту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ок под 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дивидуальное жилищное 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оительство 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Niv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егох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oyota Land Cruis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9977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5273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виц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ок под 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дивидуальное жилищное 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оительство 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1/2 доли) 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ли сельскохозяйственного 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начения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ли сельскохозяйственного назначения (индивидуальная)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безвозмездное 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льзование, 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срочное)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ок под 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дивидуальное жилищное 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о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1/2 доли) 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99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5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2342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820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рков </w:t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рий</w:t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ьевич</w:t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под индивидуальное жилищное</w:t>
            </w:r>
          </w:p>
          <w:p>
            <w:pPr>
              <w:pStyle w:val="Normal"/>
              <w:spacing w:lineRule="auto" w:line="19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о</w:t>
            </w:r>
          </w:p>
          <w:p>
            <w:pPr>
              <w:pStyle w:val="Normal"/>
              <w:spacing w:lineRule="auto" w:line="196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под гараж </w:t>
            </w:r>
          </w:p>
          <w:p>
            <w:pPr>
              <w:pStyle w:val="Normal"/>
              <w:spacing w:lineRule="auto" w:line="196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196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pacing w:lineRule="auto" w:line="196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ча </w:t>
            </w:r>
          </w:p>
          <w:p>
            <w:pPr>
              <w:pStyle w:val="Normal"/>
              <w:spacing w:lineRule="auto" w:line="196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19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spacing w:lineRule="auto" w:line="19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196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2</w:t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3</w:t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9,6</w:t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,4</w:t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19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вой (индивидуальная)</w:t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oyota Auri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34325,63</w:t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82928,84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шанков</w:t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рий</w:t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торович</w:t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ок (индивидуальная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рузочно-разгрузочная 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ка</w:t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аренда до 2022 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а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аренда до 2022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а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аренда до 2022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а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аренда до 2022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а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аренда до 2022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а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аренда до 2022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а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аренда до 2022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а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аренда до 2022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а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аренда до 2022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а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жилое 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мещение</w:t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00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4,5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,4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7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3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63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62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62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62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62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62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63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63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61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4,5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,7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,0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и легковы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и грузовые</w:t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прицепы</w:t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УАЗ-2206</w:t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ГАЗ-330210</w:t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ГАЗ-3102</w:t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вал ЗИЛ-554М</w:t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спецавто-кран МАЗ-5334</w:t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спец.прочие КАМАЗ-5511</w:t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1706,52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922,65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хеев </w:t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иколай </w:t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иновьевич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жилое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мещение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ча 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7,1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,2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,3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7,8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3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4,1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45936,31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352,56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ги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7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4,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9,9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83477,82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о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индивидуальна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azda Famil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7419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дымов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митрий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айлович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,1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и легковые</w:t>
            </w:r>
          </w:p>
          <w:p>
            <w:pPr>
              <w:pStyle w:val="Normal"/>
              <w:spacing w:lineRule="auto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Toyota Camry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3302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516,71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852,68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жеве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еннад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игор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ок п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ч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вой автомобиль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exus LX5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44182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6680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ырц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еевич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незавершенное строительст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езавершенное строительст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/3 доли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2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транспортные средства 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це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ИФ М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н МКГ-25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З-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28772,56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монова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тлана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рьевна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4960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у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onda Step Wag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0140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8773,6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машов 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ладимир 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е участки (индивидуальная):</w:t>
            </w:r>
          </w:p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5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Земельный участок для размещения коттеджной постройки</w:t>
            </w:r>
          </w:p>
          <w:p>
            <w:pPr>
              <w:pStyle w:val="Normal"/>
              <w:spacing w:lineRule="auto" w:line="225" w:before="0" w:after="0"/>
              <w:ind w:left="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5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Земельный участок для размещения и эксплуатации индивидуального жилого дома</w:t>
            </w:r>
          </w:p>
          <w:p>
            <w:pPr>
              <w:pStyle w:val="Normal"/>
              <w:spacing w:lineRule="auto" w:line="225" w:before="0" w:after="0"/>
              <w:ind w:left="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5" w:before="0" w:after="0"/>
              <w:ind w:righ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Земельный участок для размещения коттеджной постройки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5" w:before="0" w:after="0"/>
              <w:ind w:righ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25" w:before="0" w:after="0"/>
              <w:ind w:right="10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25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Земельный участок для индивидуального жилищного</w:t>
            </w:r>
          </w:p>
          <w:p>
            <w:pPr>
              <w:pStyle w:val="Normal"/>
              <w:spacing w:lineRule="auto" w:line="225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оительства</w:t>
            </w:r>
          </w:p>
          <w:p>
            <w:pPr>
              <w:pStyle w:val="Normal"/>
              <w:spacing w:lineRule="auto" w:line="225" w:before="0" w:after="0"/>
              <w:ind w:left="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right="10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Земельный участок для эксплуатации летнего кафе с пристройкой </w:t>
            </w:r>
          </w:p>
          <w:p>
            <w:pPr>
              <w:pStyle w:val="Normal"/>
              <w:spacing w:lineRule="auto" w:line="232" w:before="0" w:after="0"/>
              <w:ind w:right="10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20" w:right="1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Земельный участок для эксплуатации базы отдыха</w:t>
            </w:r>
          </w:p>
          <w:p>
            <w:pPr>
              <w:pStyle w:val="Normal"/>
              <w:spacing w:lineRule="auto" w:line="232" w:before="0" w:after="0"/>
              <w:ind w:left="20" w:right="1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20" w:right="1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. Земельный участок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ксплуатации и обслуживания производственного здания</w:t>
            </w:r>
          </w:p>
          <w:p>
            <w:pPr>
              <w:pStyle w:val="Normal"/>
              <w:spacing w:lineRule="auto" w:line="232" w:before="0" w:after="0"/>
              <w:ind w:left="20" w:right="1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 Земельный участок под жилую индивидуальную застройку</w:t>
            </w:r>
          </w:p>
          <w:p>
            <w:pPr>
              <w:pStyle w:val="Normal"/>
              <w:spacing w:lineRule="auto" w:line="232" w:before="0" w:after="0"/>
              <w:ind w:left="20" w:right="1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20" w:right="1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 Земельный участок для ведения ЛПХ</w:t>
            </w:r>
          </w:p>
          <w:p>
            <w:pPr>
              <w:pStyle w:val="Normal"/>
              <w:spacing w:lineRule="auto" w:line="232" w:before="0" w:after="0"/>
              <w:ind w:left="20" w:right="1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ые дома (индивидуальная):</w:t>
            </w:r>
          </w:p>
          <w:p>
            <w:pPr>
              <w:pStyle w:val="Normal"/>
              <w:spacing w:lineRule="auto" w:line="232" w:before="0" w:after="0"/>
              <w:ind w:left="7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Жилой дом</w:t>
            </w:r>
          </w:p>
          <w:p>
            <w:pPr>
              <w:pStyle w:val="Normal"/>
              <w:spacing w:lineRule="auto" w:line="232" w:before="0" w:after="0"/>
              <w:ind w:left="7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Жилой дом</w:t>
            </w:r>
          </w:p>
          <w:p>
            <w:pPr>
              <w:pStyle w:val="Normal"/>
              <w:spacing w:lineRule="auto" w:line="232" w:before="0" w:after="0"/>
              <w:ind w:left="7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Жилой дом</w:t>
            </w:r>
          </w:p>
          <w:p>
            <w:pPr>
              <w:pStyle w:val="Normal"/>
              <w:spacing w:lineRule="auto" w:line="232" w:before="0" w:after="0"/>
              <w:ind w:left="77" w:right="1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7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ы (индивидуальная):</w:t>
            </w:r>
          </w:p>
          <w:p>
            <w:pPr>
              <w:pStyle w:val="Normal"/>
              <w:spacing w:lineRule="auto" w:line="240" w:before="0" w:after="0"/>
              <w:ind w:left="7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ind w:left="7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ind w:left="7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ind w:left="7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чи (индивидуальная)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Дачный д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Летний доми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Летний доми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Летний домик</w:t>
            </w:r>
          </w:p>
          <w:p>
            <w:pPr>
              <w:pStyle w:val="Style17"/>
              <w:spacing w:lineRule="auto" w:line="240" w:before="0" w:after="0"/>
              <w:ind w:left="-1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Летний доми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Летний доми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Летний доми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Летний домик</w:t>
            </w:r>
          </w:p>
          <w:p>
            <w:pPr>
              <w:pStyle w:val="Style17"/>
              <w:spacing w:lineRule="auto" w:line="240" w:before="0" w:after="0"/>
              <w:ind w:left="43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43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ое недвижимое имущество (индивидуальная):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1. Нежилое помещение 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Нежилое помещение 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Здание склада</w:t>
            </w:r>
          </w:p>
          <w:p>
            <w:pPr>
              <w:pStyle w:val="Normal"/>
              <w:spacing w:lineRule="auto" w:line="244" w:before="0" w:after="0"/>
              <w:ind w:left="7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Здание пирожкового цеха</w:t>
            </w:r>
          </w:p>
          <w:p>
            <w:pPr>
              <w:pStyle w:val="Normal"/>
              <w:spacing w:lineRule="auto" w:line="244" w:before="0" w:after="0"/>
              <w:ind w:left="7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Фитобаня</w:t>
            </w:r>
          </w:p>
          <w:p>
            <w:pPr>
              <w:pStyle w:val="Normal"/>
              <w:spacing w:lineRule="auto" w:line="244" w:before="0" w:after="0"/>
              <w:ind w:left="7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Баня</w:t>
            </w:r>
          </w:p>
          <w:p>
            <w:pPr>
              <w:pStyle w:val="Normal"/>
              <w:spacing w:lineRule="auto" w:line="244" w:before="0" w:after="0"/>
              <w:ind w:left="7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Сауна с мансардой</w:t>
            </w:r>
          </w:p>
          <w:p>
            <w:pPr>
              <w:pStyle w:val="Normal"/>
              <w:spacing w:lineRule="auto" w:line="244" w:before="0" w:after="0"/>
              <w:ind w:left="7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Дом сторожа</w:t>
            </w:r>
          </w:p>
          <w:p>
            <w:pPr>
              <w:pStyle w:val="Normal"/>
              <w:spacing w:lineRule="auto" w:line="244" w:before="0" w:after="0"/>
              <w:ind w:left="7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. Летнее кафе </w:t>
            </w:r>
          </w:p>
          <w:p>
            <w:pPr>
              <w:pStyle w:val="Normal"/>
              <w:spacing w:lineRule="auto" w:line="244" w:before="0" w:after="0"/>
              <w:ind w:left="7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. Нежилое помещение </w:t>
            </w:r>
          </w:p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 Нежилое помещение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 Гостиница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ок (аренда)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ок (аренда)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ок (аренда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ок 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постоянное 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срочное пользование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ыбопромыслов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9,78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8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9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22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73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70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66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9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8,6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3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9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,2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8,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,7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,4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5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2,9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,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9,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2,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71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89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и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узов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прицепы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то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хозяйств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анспортные 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гковы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FORD FOCUS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АЗ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39094 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 315195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- LADA210540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BMW 750LI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BMW 750LI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TOYOTA LAND CRUSER 200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3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МАЗ 35549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3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ЗИЛ ММ349456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ГА3 3274711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Мерседе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enz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МА3 3643008.03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ГАЗ 2775-01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ГАЗ 2775-01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ГАЗ  2775-01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TOYOTA DYNA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ЕГЕРЬ 33251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ЗИЛ 1ЗОЗСК1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ANTER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SUDZ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LF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SUDZ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LF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SUDZ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LF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ЗИЛ ММ 34502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ГА327903-000001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3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ЗИЛ 1ЗОЗСК1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3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АФ47432А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3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АФ47432А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3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ISUDZU ELF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32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 33302200003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3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ISUDZU ELF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3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ISUDZU ELF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3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ISUDZU ELF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3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MAZDA BONGO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32" w:before="0" w:after="0"/>
              <w:ind w:right="40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- ISUDZU ELF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32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  <w:t>ГА</w:t>
            </w: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lang w:val="en-US"/>
              </w:rPr>
              <w:t>3 2775-01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3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ISUDZU ELF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32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зе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2704F3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3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ISUDZU 27958D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32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СЕДЕ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Benz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3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28187-00000102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МЕРСЕДЕС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Benz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</w:rPr>
              <w:t>МЕРСЕДЕС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Benz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 643008-06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 643008-06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И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3142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</w:rPr>
              <w:t>МЕРСЕДЕС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Benz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HYUNDAI WING GOLD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HINO RANGER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ISUZU FORWARD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NISSAN DISEL UD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ISUZU FORWARD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MA3 643008-06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SCANIA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470LA6X4HNA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28187-00000102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5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28187-000001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5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27071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5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28187-000001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5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28187-000001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5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TOYOTA DYNA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5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SCANIA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5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500LA6X4HNA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52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20606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5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HD78NO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5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HD78NO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5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HD78NO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5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HD78NO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52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 Mercede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Benz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5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SCANIA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5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500LA6X4HNA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5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SCANIAP 114GA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52" w:before="0" w:after="0"/>
              <w:ind w:right="40" w:hanging="0"/>
              <w:rPr>
                <w:rFonts w:ascii="Times New Roman" w:hAnsi="Times New Roman" w:cs="Times New Roman"/>
                <w:b/>
                <w:b/>
                <w:spacing w:val="-1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8"/>
                <w:szCs w:val="28"/>
                <w:lang w:val="en-US"/>
              </w:rPr>
              <w:t>- 28186-000001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52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ISUZU ELF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28186-000001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28186-000001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28186-000001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28186-000001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28186-000001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SCANIAP 114GA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28186-000001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28186-000001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35071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ISUZU ELF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SCANIA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A20LA6X4 HNA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28186-000001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SCANIAP 94DB4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50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2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>ГА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  <w:lang w:val="en-US"/>
              </w:rPr>
              <w:t xml:space="preserve">3  274712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27958D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27071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28187-000001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NISSAN DISEL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ISUZU ELF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>ГАЗ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  <w:lang w:val="en-US"/>
              </w:rPr>
              <w:t xml:space="preserve"> 2775-01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>ГАЗ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  <w:lang w:val="en-US"/>
              </w:rPr>
              <w:t xml:space="preserve"> 2775-01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>ГАЗ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  <w:lang w:val="en-US"/>
              </w:rPr>
              <w:t xml:space="preserve"> 2775-01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pacing w:val="-1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4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pacing w:val="-14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pacing w:val="-14"/>
                <w:sz w:val="26"/>
                <w:szCs w:val="26"/>
              </w:rPr>
              <w:t>МЗАП</w:t>
            </w:r>
            <w:r>
              <w:rPr>
                <w:rFonts w:cs="Times New Roman" w:ascii="Times New Roman" w:hAnsi="Times New Roman"/>
                <w:b/>
                <w:spacing w:val="-14"/>
                <w:sz w:val="26"/>
                <w:szCs w:val="26"/>
                <w:lang w:val="en-US"/>
              </w:rPr>
              <w:t>99065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МЗАП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9991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pacing w:val="-1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pacing w:val="-14"/>
                <w:sz w:val="26"/>
                <w:szCs w:val="26"/>
              </w:rPr>
              <w:t>ЧМЗАП</w:t>
            </w:r>
            <w:r>
              <w:rPr>
                <w:rFonts w:cs="Times New Roman" w:ascii="Times New Roman" w:hAnsi="Times New Roman"/>
                <w:b/>
                <w:spacing w:val="-14"/>
                <w:sz w:val="26"/>
                <w:szCs w:val="26"/>
                <w:lang w:val="en-US"/>
              </w:rPr>
              <w:t>99859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8712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SG-240FN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SG-240FN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9487ST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SG240TK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SG240TK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>МТМ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  <w:lang w:val="en-US"/>
              </w:rPr>
              <w:t>933023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33014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>МТМ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  <w:lang w:val="en-US"/>
              </w:rPr>
              <w:t>933023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left="-35" w:right="40" w:hanging="0"/>
              <w:jc w:val="both"/>
              <w:rPr>
                <w:rFonts w:ascii="Times New Roman" w:hAnsi="Times New Roman" w:cs="Times New Roman"/>
                <w:b/>
                <w:b/>
                <w:spacing w:val="-1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  <w:lang w:val="en-US"/>
              </w:rPr>
              <w:t>- M3CA83231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left="-7" w:right="-2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Т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33023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МЗА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99065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МЗА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99065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ЗС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817711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ЗС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8177088177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МЗА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99065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JAWA 3508634 70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650 STYLE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350 STYLE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JAWA 65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ТРАКТОР КОЛЕСНЫЙ Т-25А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ТРАКТОР КОЛЕСНЫЙ БЕЛАРУС-82.1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ТРАКТОР КОЛЕСНЫЙ Т-30А-8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ПА3 33205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ВС-22-МС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КАВ33327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TEPWGN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ИЖ27151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ПА3 33205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ПА3 4234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КАВ3 3976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БУЛЬДОЗЕР Т-170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Е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Х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CAN-AM OUTLANDER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LTD800EFI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ЗДЕХ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SPORTSMAN 550 TOURING EFI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Е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Х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CAN-AM COMMANDER XT 1000EFI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ЕГОБОЛОТОХ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POLARIS RANNGER XP700EFI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ПО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ЗЧИ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4045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ЕГОХ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POLARIS 600IQ WIDETRAK CFII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9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ЕГОХ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LYNX ADVENTURE GT 6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ТЕС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ЕГОХ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SKI-DO SKANDIC WT 60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Е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ЕГОХ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SKI-DO SKANDIC WT 60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. BMW X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2. BMW X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. NISSAN PA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18770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926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 Юрьевич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3доли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3доли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7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,1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,7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2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,1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itsubishi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utlande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27661,81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1766,69</w:t>
            </w:r>
          </w:p>
        </w:tc>
      </w:tr>
      <w:tr>
        <w:trPr>
          <w:trHeight w:val="107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нников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ич</w:t>
            </w:r>
          </w:p>
        </w:tc>
        <w:tc>
          <w:tcPr>
            <w:tcW w:w="12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не предоставлены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ражаков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хаил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 гараж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е строение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,5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,7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вой прицеп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YUNDAI TUCSON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А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8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60821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245,42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ду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6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7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21214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2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Suzuki Gran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t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uzuki Swift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9873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9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ёнов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ннадьевич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под строительство жилого здания </w:t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под строительство жилого здания </w:t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под строительство жилого здания </w:t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под строительство производственного здания 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ж (индивидуальная)</w:t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енный цех (индивидуальная)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ходная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тивное здание 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форматорная подстанция (индивидуальная)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1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,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3,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1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90,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7,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1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1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1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прицеп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цеп к легковому автомобилю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79367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бол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алер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оро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под строительство гаража </w:t>
            </w:r>
          </w:p>
          <w:p>
            <w:pPr>
              <w:pStyle w:val="Normal"/>
              <w:spacing w:lineRule="auto" w:line="216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под строительство торгового здания </w:t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под строительство производственно-офисного здания</w:t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под строительство жилого здания </w:t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под строительство жилого здания </w:t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под строительство производственного здания </w:t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под строительство гаража </w:t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под строительство гаража </w:t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нно-прачечный комплекс 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ычок причала 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ычок причала </w:t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6</w:t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15,2</w:t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2</w:t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5</w:t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8</w:t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,8</w:t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21</w:t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3</w:t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5,26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9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7,5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отранспортные средства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хозяйственные средства (индивидуальная)</w:t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ный транспорт (индивидуальная)</w:t>
            </w:r>
          </w:p>
          <w:p>
            <w:pPr>
              <w:pStyle w:val="Normal"/>
              <w:spacing w:lineRule="auto" w:line="249"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Mer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des BENZ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Mercury Grand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BMW 760LI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МАЗ 541000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>- ЧМЗАП 5208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- ЛАВ-81012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3 ед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МЗСА-821711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Снегох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K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540Е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Снегоболотоход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A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00-НО 4*4 – 2 ед.</w:t>
            </w:r>
          </w:p>
          <w:p>
            <w:pPr>
              <w:pStyle w:val="Normal"/>
              <w:spacing w:lineRule="auto" w:line="249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Мотоцик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T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0С4</w:t>
            </w:r>
          </w:p>
          <w:p>
            <w:pPr>
              <w:pStyle w:val="Normal"/>
              <w:spacing w:lineRule="auto" w:line="249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Трактор Б10М.111-ЕН</w:t>
            </w:r>
          </w:p>
          <w:p>
            <w:pPr>
              <w:pStyle w:val="Normal"/>
              <w:spacing w:lineRule="auto" w:line="249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Экскавато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7</w:t>
            </w:r>
          </w:p>
          <w:p>
            <w:pPr>
              <w:pStyle w:val="Normal"/>
              <w:spacing w:lineRule="auto" w:line="249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- Катер «Восток»-2</w:t>
            </w:r>
          </w:p>
          <w:p>
            <w:pPr>
              <w:pStyle w:val="Normal"/>
              <w:spacing w:lineRule="auto" w:line="249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идроцикл</w:t>
            </w:r>
          </w:p>
          <w:p>
            <w:pPr>
              <w:pStyle w:val="Normal"/>
              <w:spacing w:lineRule="auto" w:line="249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Катер «Максим»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46790,6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аростин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алерий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ич</w:t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а </w:t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ын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ли сельскохозяйственного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начения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ли населенных пунктов для ведения садоводства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безвозмездное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льзование,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срочное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кт долевого строительства </w:t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одземная автостоянка, 1/36 доли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льзование, 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срочное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безвозмездное 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льзование, 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срочное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,1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0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,1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гковые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и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прицепы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дный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порт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транспортные средства </w:t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2106</w:t>
            </w:r>
          </w:p>
          <w:p>
            <w:pPr>
              <w:pStyle w:val="Normal"/>
              <w:spacing w:lineRule="auto" w:line="228" w:before="0" w:after="0"/>
              <w:ind w:lef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LADA 210740</w:t>
            </w:r>
          </w:p>
          <w:p>
            <w:pPr>
              <w:pStyle w:val="Normal"/>
              <w:spacing w:lineRule="auto" w:line="228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21070</w:t>
            </w:r>
          </w:p>
          <w:p>
            <w:pPr>
              <w:pStyle w:val="Normal"/>
              <w:spacing w:lineRule="auto" w:line="228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21043</w:t>
            </w:r>
          </w:p>
          <w:p>
            <w:pPr>
              <w:pStyle w:val="Normal"/>
              <w:spacing w:lineRule="auto" w:line="228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Toyota Land Gruiser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МЗСА 817716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Прицеп – шасси одноосный самодельный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Моторная лодк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lar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20»</w:t>
            </w:r>
          </w:p>
          <w:p>
            <w:pPr>
              <w:pStyle w:val="Normal"/>
              <w:spacing w:lineRule="auto" w:line="249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Моторная лодка «Казанка-5»</w:t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Лодочный мотор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55»</w:t>
            </w:r>
          </w:p>
          <w:p>
            <w:pPr>
              <w:pStyle w:val="Normal"/>
              <w:spacing w:lineRule="auto" w:line="249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Лодочный мотор «Меркурий»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1164,07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ьянов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лья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айло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нат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80000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оров 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горь 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рм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для производственной базы 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под торговый центр 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под строительство жилого дома 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ание трикотажной фабр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плая стоя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ля автомобил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жилое помещение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37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8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и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вые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(индивидуаль-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Автомобили грузовые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Toyota Land Gruiser 150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ли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111830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Toyota-Toyoace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- Toyota-Toyoace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 Isuzu NQR 75 42446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28991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996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лонов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тор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еевич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ок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 дачу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 под гараж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чный дом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ж-бокс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1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,8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4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,3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,8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,1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pel Antara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27494,73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6406,63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елтыгмашев Роман </w:t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бреко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хозяйственная техника</w:t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sangyon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exton</w:t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Трактор МТЗ 82.1</w:t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Трактор Беларус 320.4</w:t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8954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унчель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горь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о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для производственных нужд 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ок для производственных нужд 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28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3 доли)</w:t>
            </w:r>
          </w:p>
          <w:p>
            <w:pPr>
              <w:pStyle w:val="Normal"/>
              <w:spacing w:lineRule="auto" w:line="228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) доли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ь здания керамического цех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ь здания керамического цеха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мнеобрабатывающий цех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28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5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1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8,9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4,0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5,1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38,4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44,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8,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7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и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гковые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узовые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прицепы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транспортные средства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Land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- 100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Land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ruiser-200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Lexu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570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КАМАЗ 651117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КАМАЗ 51110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Прицеп к  грузовому автомобилю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Прицеп к  легковому автомобилю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Автокран МКТ 25.1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УАЗ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528095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аповаленко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еннадий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ич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под индивидуальное жилищное строительство 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прицеп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тотранспортное средство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и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вые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прицеп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дный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анспорт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and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Gruiser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прицеп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егоход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mry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FV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прицеп к легковому автомобилю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утер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32536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5820,83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ина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лия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евна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под гараж 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аренда 10 лет)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под гараж 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аренда 10 лет)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,9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5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,9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5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,9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5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,9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7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onda Avansier</w:t>
            </w:r>
          </w:p>
          <w:p>
            <w:pPr>
              <w:pStyle w:val="Normal"/>
              <w:spacing w:lineRule="auto" w:line="216" w:before="0" w:after="0"/>
              <w:ind w:left="-7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8228,34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5000,00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ind w:left="-7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пигальских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Юрий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ович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1/2 доли)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ок (доля в праве 17/20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жилое помещение (доля в праве 17/20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,6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3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,6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6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75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AN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64327,01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9536,36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тыгашев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ладимир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 дачу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 гараж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чный дом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1/6 доли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1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6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6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MW 528i XDr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32117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294,04</w:t>
            </w:r>
          </w:p>
        </w:tc>
      </w:tr>
    </w:tbl>
    <w:p>
      <w:pPr>
        <w:pStyle w:val="Normal"/>
        <w:spacing w:lineRule="auto" w:line="240" w:before="0" w:after="0"/>
        <w:rPr>
          <w:sz w:val="4"/>
        </w:rPr>
      </w:pPr>
      <w:r>
        <w:rPr>
          <w:sz w:val="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4"/>
        <w:szCs w:val="4"/>
      </w:rPr>
    </w:pPr>
    <w:r>
      <w:rPr>
        <w:rFonts w:cs="Times New Roman" w:ascii="Times New Roman" w:hAnsi="Times New Roman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tbl>
    <w:tblPr>
      <w:tblW w:w="147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27"/>
      <w:gridCol w:w="2343"/>
      <w:gridCol w:w="1973"/>
      <w:gridCol w:w="1623"/>
      <w:gridCol w:w="2098"/>
      <w:gridCol w:w="1906"/>
      <w:gridCol w:w="2416"/>
    </w:tblGrid>
    <w:tr>
      <w:trPr/>
      <w:tc>
        <w:tcPr>
          <w:tcW w:w="24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23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1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2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2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3399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1000avto.ru/search.php?view&amp;id=351175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3:01:00Z</dcterms:created>
  <dc:creator>Дарья В. Окунева</dc:creator>
  <dc:description/>
  <dc:language>en-US</dc:language>
  <cp:lastModifiedBy>Александр А.А. Тихонов</cp:lastModifiedBy>
  <cp:lastPrinted>2014-04-16T15:07:00Z</cp:lastPrinted>
  <dcterms:modified xsi:type="dcterms:W3CDTF">2014-04-18T03:01:00Z</dcterms:modified>
  <cp:revision>2</cp:revision>
  <dc:subject/>
  <dc:title/>
</cp:coreProperties>
</file>