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Ю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весельная «Нырок 41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09,6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аккорд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35,9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4-04-29T12:51:00Z</dcterms:modified>
  <cp:revision>6</cp:revision>
  <dc:subject/>
  <dc:title/>
</cp:coreProperties>
</file>