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>о доходах, расходах, об имуществе и обязательствах имущественного характера, представленные государственным гражданским служащим Управления Роскомнадзора по ЦФО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за период с 1 января 20_13__ г. по 31 декабря 20_13__ г., 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416"/>
        <w:gridCol w:w="1137"/>
        <w:gridCol w:w="992"/>
        <w:gridCol w:w="851"/>
        <w:gridCol w:w="1100"/>
        <w:gridCol w:w="1026"/>
        <w:gridCol w:w="851"/>
        <w:gridCol w:w="855"/>
        <w:gridCol w:w="1271"/>
        <w:gridCol w:w="1417"/>
        <w:gridCol w:w="2491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Павлова И.Н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Заместитель руководителя Управл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397 00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,0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>
          <w:rStyle w:val="StrongEmphasis"/>
          <w:color w:val="333333"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1:23:00Z</dcterms:created>
  <dc:creator>Карпенко Н.И.</dc:creator>
  <dc:description/>
  <cp:keywords/>
  <dc:language>en-US</dc:language>
  <cp:lastModifiedBy>nam-ka</cp:lastModifiedBy>
  <dcterms:modified xsi:type="dcterms:W3CDTF">2014-04-04T11:50:00Z</dcterms:modified>
  <cp:revision>4</cp:revision>
  <dc:subject/>
  <dc:title/>
</cp:coreProperties>
</file>