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95"/>
        <w:gridCol w:w="99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 И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адовы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348,3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44,6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4-04-29T12:41:00Z</dcterms:modified>
  <cp:revision>5</cp:revision>
  <dc:subject/>
  <dc:title/>
</cp:coreProperties>
</file>