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прокуратуре Карачаево-Черкесской Республики,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1560"/>
        <w:gridCol w:w="2160"/>
        <w:gridCol w:w="261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3 г. (руб.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 В.Ю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Прикубанского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75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52:00Z</dcterms:created>
  <dc:creator>USER</dc:creator>
  <dc:description/>
  <dc:language>en-US</dc:language>
  <cp:lastModifiedBy>USER</cp:lastModifiedBy>
  <dcterms:modified xsi:type="dcterms:W3CDTF">2014-04-22T12:52:00Z</dcterms:modified>
  <cp:revision>8</cp:revision>
  <dc:subject/>
  <dc:title>Сведения</dc:title>
</cp:coreProperties>
</file>