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37"/>
        <w:gridCol w:w="2323"/>
        <w:gridCol w:w="2494"/>
        <w:gridCol w:w="1970"/>
        <w:gridCol w:w="2498"/>
        <w:gridCol w:w="2252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авцова М.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2,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 AVENSIS</w:t>
            </w:r>
            <w:r>
              <w:rPr/>
              <w:t>» (собственность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,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3:00Z</dcterms:created>
  <dc:creator>a70.nsavinyh</dc:creator>
  <dc:description/>
  <cp:keywords/>
  <dc:language>en-US</dc:language>
  <cp:lastModifiedBy>a70.nsavinyh</cp:lastModifiedBy>
  <dcterms:modified xsi:type="dcterms:W3CDTF">2014-03-26T04:43:00Z</dcterms:modified>
  <cp:revision>2</cp:revision>
  <dc:subject/>
  <dc:title>Сведения</dc:title>
</cp:coreProperties>
</file>