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89"/>
        <w:gridCol w:w="1355"/>
        <w:gridCol w:w="1161"/>
        <w:gridCol w:w="1278"/>
        <w:gridCol w:w="1152"/>
        <w:gridCol w:w="1248"/>
        <w:gridCol w:w="1017"/>
        <w:gridCol w:w="1152"/>
        <w:gridCol w:w="1385"/>
        <w:gridCol w:w="1694"/>
        <w:gridCol w:w="1282"/>
        <w:gridCol w:w="141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Абрамова Е.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меститель начальн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«ОКА» СЕАС  1111-02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91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6946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 </w:t>
            </w:r>
            <w:r>
              <w:rPr>
                <w:szCs w:val="22"/>
                <w:lang w:val="en-US"/>
              </w:rPr>
              <w:t>CHERY Tig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3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анесов А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7173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Алексеенко С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2038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Ахремцова Л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ладший инспек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1/2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9125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1/2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 ГАЗ-24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8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4963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Бердиков Ю.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3652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4893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Бобарыкина Н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втомобиль легковой Хонда </w:t>
            </w:r>
            <w:r>
              <w:rPr>
                <w:szCs w:val="22"/>
                <w:lang w:val="en-US"/>
              </w:rPr>
              <w:t>CRV</w:t>
            </w:r>
            <w:r>
              <w:rPr>
                <w:szCs w:val="22"/>
              </w:rPr>
              <w:t xml:space="preserve"> 1998 г.в.,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835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Бобарыкин Р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6903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тко А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смен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втомобиль   легково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 21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328868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3627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9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оробьева И.П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м. главного бухгалте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чный 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совмест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4854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10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оронко В.Н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арший оперуполномочен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OPEL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7 г.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0470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0539.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1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Воробьев А.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7715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1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евнерёв К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арший инспек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 2172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2466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szCs w:val="22"/>
              </w:rPr>
              <w:t>1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харцева О.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ладший инспек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7847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1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ванов А.В.</w:t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меститель начальника больницы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4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Hyundai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Starex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3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3285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½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дол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,3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997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жилое помещ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жилое помещ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4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4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1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ванов С.Н.</w:t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арший оперуполномочен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4376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9255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1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льенкова Е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 2115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8801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 2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 212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9502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 21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17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льенков Е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757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18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аченков Р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спектор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9540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19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линкова М.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0357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0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неев И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Форд Фокус комб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5092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8272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пенов Д.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меститель начальника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8727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втомобиль легковой Митсубиси аутлендер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4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345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сенкова Е.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. инспек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2679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утрова И.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лавный бухгалте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Фольксваген Туаре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4278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дов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18107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уценко О.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7520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3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Мицубиси Лансе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2725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Ломберг О.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енда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80909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утченков А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спек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Сузуки «Сайдкик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222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щая долевая,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2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щая долевая,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2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5970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27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медова Г.Ф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Лифан Солано    2010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8410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8865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28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сленников А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перуполномочен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 210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8853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29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рченков С.А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 210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7079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Рено Мега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4355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бщая долевая, </w:t>
            </w:r>
            <w:r>
              <w:rPr>
                <w:szCs w:val="22"/>
                <w:lang w:val="en-US"/>
              </w:rPr>
              <w:t>3/8</w:t>
            </w:r>
            <w:r>
              <w:rPr>
                <w:szCs w:val="22"/>
              </w:rPr>
              <w:t xml:space="preserve">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30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лахов Д.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ПО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. 2</w:t>
            </w:r>
            <w:r>
              <w:rPr>
                <w:szCs w:val="22"/>
                <w:lang w:val="en-US"/>
              </w:rPr>
              <w:t>/3</w:t>
            </w:r>
            <w:r>
              <w:rPr>
                <w:szCs w:val="22"/>
              </w:rPr>
              <w:t xml:space="preserve">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9851,8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. 1</w:t>
            </w:r>
            <w:r>
              <w:rPr>
                <w:szCs w:val="22"/>
                <w:lang w:val="en-US"/>
              </w:rPr>
              <w:t>/3</w:t>
            </w:r>
            <w:r>
              <w:rPr>
                <w:szCs w:val="22"/>
              </w:rPr>
              <w:t xml:space="preserve">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9051,7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3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Мищенкова Т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 1117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0144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онда Стри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32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чипорук И.Д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.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 21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2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4241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.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0601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.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.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3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рлова А.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П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совместная, ½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766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совместная, ½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7436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3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авлов Д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. инспек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 21103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4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7667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3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авлова К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мед.ч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.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7303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szCs w:val="22"/>
              </w:rPr>
              <w:t>3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апков С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 АУДИ-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897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37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ересецкий М.Г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3736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Фольксваген Пол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8946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38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нченков А.П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2651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5152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39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номарева М.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011 2002 г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2921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067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40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удников В.А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перуполномочен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щая долевая,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5345,26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41.</w:t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ятибратова В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ладший инспек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4333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мна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ндивидуальна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7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щая долевая, ½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4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сулов К.Ж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4100,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4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Рыженкова М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канцеля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9087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0142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4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ергеев А.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9888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4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идорова М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ладший инспек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6201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ВАЗ-2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461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4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фронова Н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2832.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довый доми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-стоян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,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47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удент П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меститель начальн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щая долевая, 1</w:t>
            </w:r>
            <w:r>
              <w:rPr>
                <w:szCs w:val="22"/>
                <w:lang w:val="en-US"/>
              </w:rPr>
              <w:t xml:space="preserve">/5 </w:t>
            </w:r>
            <w:r>
              <w:rPr>
                <w:szCs w:val="22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Шевроле-Ни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8092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1405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48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ерлигов А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чальник отдел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13861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,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ГАЗ 3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33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49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Упит А.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. инспект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щая долевая,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4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7190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50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ыганков П.Ю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альник отд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щая долевая, 1</w:t>
            </w:r>
            <w:r>
              <w:rPr>
                <w:szCs w:val="22"/>
                <w:lang w:val="en-US"/>
              </w:rPr>
              <w:t xml:space="preserve">/5 </w:t>
            </w:r>
            <w:r>
              <w:rPr>
                <w:szCs w:val="22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 ЗАЗ Шанс (Ланос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7836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ч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94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5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Шашерин А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ладший инспекто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 ВАЗ-21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6852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ая 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4421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5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Шиленков Д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перуполномочен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щая долевая,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4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558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2"/>
              </w:rPr>
              <w:t>53.</w:t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Шидловский П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перуполномочен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4305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щая долевая, 1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Общая долевая, 3</w:t>
            </w:r>
            <w:r>
              <w:rPr>
                <w:szCs w:val="22"/>
                <w:lang w:val="en-US"/>
              </w:rPr>
              <w:t>/</w:t>
            </w:r>
            <w:r>
              <w:rPr>
                <w:szCs w:val="22"/>
              </w:rPr>
              <w:t>4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5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Якушенкова С.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аместитель начальника П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6439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Opel Zafi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0293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567" w:right="567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39:00Z</dcterms:created>
  <dc:creator>kadr1</dc:creator>
  <dc:description/>
  <cp:keywords/>
  <dc:language>en-US</dc:language>
  <cp:lastModifiedBy>kadr1</cp:lastModifiedBy>
  <dcterms:modified xsi:type="dcterms:W3CDTF">2014-04-23T09:47:00Z</dcterms:modified>
  <cp:revision>5</cp:revision>
  <dc:subject/>
  <dc:title>Сведения</dc:title>
</cp:coreProperties>
</file>