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рас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178"/>
        <w:gridCol w:w="1417"/>
        <w:gridCol w:w="1134"/>
        <w:gridCol w:w="1701"/>
        <w:gridCol w:w="851"/>
        <w:gridCol w:w="992"/>
        <w:gridCol w:w="1134"/>
        <w:gridCol w:w="850"/>
        <w:gridCol w:w="1134"/>
        <w:gridCol w:w="1418"/>
        <w:gridCol w:w="1417"/>
        <w:gridCol w:w="1225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0" w:firstLine="8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</w:t>
            </w:r>
          </w:p>
          <w:p>
            <w:pPr>
              <w:pStyle w:val="Normal"/>
              <w:spacing w:lineRule="auto" w:line="240" w:before="0" w:after="0"/>
              <w:ind w:left="-870" w:firstLine="8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ind w:left="-870" w:firstLine="8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ind w:left="-870" w:firstLine="8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&lt;1&gt;                </w:t>
            </w:r>
          </w:p>
          <w:p>
            <w:pPr>
              <w:pStyle w:val="Normal"/>
              <w:spacing w:lineRule="auto" w:line="240" w:before="0" w:after="0"/>
              <w:ind w:left="-870" w:firstLine="8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 м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адь (кв. м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ов П.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юнд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юсс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37201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умаков С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3164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147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кушов П.А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ый участок (под гараж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да Фелиц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9057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оцикл Иж Юпитер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948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бавкин М.Е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680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8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 М.Е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311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3533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8042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олов И.С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под гараж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W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4214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994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цев И.Ю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8831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шкарев А.Г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ODGE CACIBE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7819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00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онов И.А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-211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8264,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68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панов А.В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-212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7754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-2109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081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ноградов В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ход-3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188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овичев Н.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ор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5917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8712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динов С.С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- дежур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3548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6096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тов Ю.В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7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2586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орная лодка Кайман 3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вигатель Меркурий 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KIAJ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308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елаз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зьминцев Ю.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ва Шеврол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8392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яков А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ивного дежу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183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7528,00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 гараж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3765,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ных А.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1177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ната в общежитии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3207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метков С.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5185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офименко А.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9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7775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йдук М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9305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ютин С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0704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зьминцев С.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городный земельный участок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4266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0809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обед А.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упономочен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9253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ошкин М.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1262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дикова Н.Н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ндай Гетц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3966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икова О.М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5291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а Е.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2357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городный земельный участок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0808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ров А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 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2564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338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йденова Е.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седес Бенц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1148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влова Л.А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д Монде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5479,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н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22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митриев А.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1743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цубиси Гол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9829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ков С.Л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 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4905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кименко Р.Б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1204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4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гачев М.С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525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9136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ремеев П.П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7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1876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4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327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иков М.В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93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8577,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рченкова Л.Н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оперуполномочен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ндай Матрик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807,96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шков Е.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оперуполномочен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4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6919,8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294,6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виров В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9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393,93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457,09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к А.Г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849,2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5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один А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цубис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404,1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уева Л.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959,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вченко И.Н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W Passa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525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овиков В.Д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226,5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0,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листратов Д.О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и Ти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307,8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ценин А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о Мега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92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валев А.Г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101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ыхов Э.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819,47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ркави С.Р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-Кали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357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ов А.А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седес Бенц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195,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сваген Гольф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под гараж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457,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селев А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 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53,62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хомиров Е.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627,7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698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врилов Д.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9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476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ова О.А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под гараж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457,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седес Бенц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195,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сваген Гольф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веев А.А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000,0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6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вирова Ю.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457,09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9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393,93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зовая Т.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634,36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7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.</w:t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пова О.В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под гараж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523,80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001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под гараж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тиков С.Г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9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2244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шкин С.В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300,53</w:t>
            </w:r>
          </w:p>
        </w:tc>
        <w:tc>
          <w:tcPr>
            <w:tcW w:w="12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9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тоцикл ИЖ Планета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334,8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ноградов А.В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17,8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ноградов И.Б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973,5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арев А.С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31,9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лаев А.В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348,0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60,0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ханова О.Н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534,6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600,0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пакова О.В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741,76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зкова О.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557,9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улков С.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а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2827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з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з 3221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00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ля К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нат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677,91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нат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йлов Е.Г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906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веев И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985,9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влюченков К.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913,63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26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овиков С.Н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030,43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076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лов В.С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030,43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ненко А.И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1117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45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ая долевая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00"/>
              <w:ind w:left="7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й ребен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вичев Д.В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864,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46:00Z</dcterms:created>
  <dc:creator>Admin</dc:creator>
  <dc:description/>
  <cp:keywords/>
  <dc:language>en-US</dc:language>
  <cp:lastModifiedBy>ADM</cp:lastModifiedBy>
  <dcterms:modified xsi:type="dcterms:W3CDTF">2014-04-15T15:35:00Z</dcterms:modified>
  <cp:revision>36</cp:revision>
  <dc:subject/>
  <dc:title/>
</cp:coreProperties>
</file>