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08"/>
        <w:gridCol w:w="1878"/>
        <w:gridCol w:w="1040"/>
        <w:gridCol w:w="770"/>
        <w:gridCol w:w="1320"/>
        <w:gridCol w:w="821"/>
        <w:gridCol w:w="1267"/>
        <w:gridCol w:w="770"/>
        <w:gridCol w:w="826"/>
        <w:gridCol w:w="1292"/>
        <w:gridCol w:w="1301"/>
        <w:gridCol w:w="1608"/>
        <w:gridCol w:w="1441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евцов Виктор Владими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колон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комнатная 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2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д Фьюжен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ОАЗ 3303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40,7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кретарь-референ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8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комнатная 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2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,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ушунов Владимир Анатоль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меститель начальника колонии по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льцваген пасса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4,8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комнатная 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комнатная 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жене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,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комнатная 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комнатная 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укьяненко Валерий Иль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4,1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\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л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ладший инспектор ОБ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2,6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6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влеев Александр Алексе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 2110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Мотоцикл Юпитер 5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75,1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недже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5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геев Анатолий Викто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ника колонии по тыл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ль заф 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059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недже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0,6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тиев Михаил Евгень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технического отдел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 1117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9,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2,5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муткин Тимофей Владими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пектор –дежурный по жилой зоне деж.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 2106, 211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3,2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тер контролер ОТ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лов Алексей Алексе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7,2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тер цеха готовой продук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 21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6,8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шковский Александр Никола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уполномочкенный оперативного отдел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3,2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спетчер производственного отдел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,1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ликов Виктор Викто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уполномочкенный оперативного отдел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 210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0,6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ьгачев Алексей Геннадь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2,9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работ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попов Александр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но лога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9,5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ухгалтер бухгалтер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1,7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8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удников Сергей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З Сен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7,2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ая медсест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6,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ешов Алексей Василь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лцваген пассат, Форд гелокси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1,0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уч школы №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виков Игорь Никола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1,3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тушкин Андрей Станислав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5,3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дите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,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рионов Дмитрий Викто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льцваген пасса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4,0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кономист по финансовой работ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удников Олег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6,6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адовщ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,1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устерман Сергей Анатоль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льцваген пасса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3,8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голев Олег Виталь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3,0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труктор техноло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ипунов Александр Серге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7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уди 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0,7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7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6,6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7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7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дрисов Григорий Хизри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пектор дежурный по жилой зоне дежурной части  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исса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1,3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5,1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возов Сергей Владими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пектор дежурный по жилой зоне дежурной части  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АЗ 315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8,6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П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5,3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мсонов Николай Дмитри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 21074, ММВЗ 31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1,8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ртировщица стеклота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,4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5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ранаускас Кэстутис Альгимант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ль ас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5,5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3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качев Виталий Никола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ежит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7,5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ипов Иван Андре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7,5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фронов Юрий Иван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льцваген пасса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9,2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глеев Сергей Викто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ника ВПСПЧ 1 разря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евроле Аве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5,1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тер участка ВХ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6,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китенко Константин Викто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 по воспитатель ной работе с осужденны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ОНДА ЦР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3,6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7,3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лисеенко Игорь Василь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 интендантского,хозяйственного обеспеч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47,5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подаватель  психолог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тсубисси лансе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,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 доч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ещенков Александр Степан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 21093, Форд Фьюже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7,8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заринов Виталий Владими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энергомеханического отдел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0,9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0,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чиняев Алексей Николае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сквич 4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3,1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1/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ь Наталья Анато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1,8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я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да 2172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5,8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23:00Z</dcterms:created>
  <dc:creator>User</dc:creator>
  <dc:description/>
  <cp:keywords/>
  <dc:language>en-US</dc:language>
  <cp:lastModifiedBy>Irina</cp:lastModifiedBy>
  <dcterms:modified xsi:type="dcterms:W3CDTF">2014-04-08T12:41:00Z</dcterms:modified>
  <cp:revision>39</cp:revision>
  <dc:subject/>
  <dc:title/>
</cp:coreProperties>
</file>