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08"/>
        <w:gridCol w:w="1878"/>
        <w:gridCol w:w="1040"/>
        <w:gridCol w:w="770"/>
        <w:gridCol w:w="1320"/>
        <w:gridCol w:w="821"/>
        <w:gridCol w:w="1267"/>
        <w:gridCol w:w="770"/>
        <w:gridCol w:w="826"/>
        <w:gridCol w:w="1292"/>
        <w:gridCol w:w="1301"/>
        <w:gridCol w:w="1608"/>
        <w:gridCol w:w="1441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моненков Александр Никола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лон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, Опель </w:t>
            </w:r>
            <w:r>
              <w:rPr>
                <w:rFonts w:cs="Times New Roman" w:ascii="Times New Roman" w:hAnsi="Times New Roman"/>
                <w:lang w:val="en-US"/>
              </w:rPr>
              <w:t>Vect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15,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, Опель </w:t>
            </w:r>
            <w:r>
              <w:rPr>
                <w:rFonts w:cs="Times New Roman" w:ascii="Times New Roman" w:hAnsi="Times New Roman"/>
                <w:lang w:val="en-US"/>
              </w:rPr>
              <w:t>Vect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 УАЗ-33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иков Юрий Владими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, Форд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332,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У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88,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ев Андрей Анатоль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443,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ая медсестра терапевтического отделения поликлиники № 8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38,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кин Валентин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 по тыл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 ВАЗ 21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260,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, </w:t>
            </w:r>
            <w:r>
              <w:rPr>
                <w:rFonts w:cs="Times New Roman" w:ascii="Times New Roman" w:hAnsi="Times New Roman"/>
                <w:lang w:val="en-US"/>
              </w:rPr>
              <w:t xml:space="preserve">Mersedes </w:t>
            </w:r>
            <w:r>
              <w:rPr>
                <w:rFonts w:cs="Times New Roman" w:ascii="Times New Roman" w:hAnsi="Times New Roman"/>
              </w:rPr>
              <w:t>Е 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Прогресс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отдела метрологии САЭ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53,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Татьяна Ильинич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бухгалтер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787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ны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36,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иев Владимир Владими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 Лада 2170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95,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шов Сергей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10,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-маляр ОРЗ САЭ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87,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ников Александр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94,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К ЭЦ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31,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Сергей Никола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 ВАЗ-217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56,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 ВАЗ-21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0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,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овский Владимир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 ВАЗ-21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528,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петчер лифтового участк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ёв Владимир Альберт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EHIA I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669,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22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ков Андрей Серге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34,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 Николай Иван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648,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 Максим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>-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18,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Александр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й групп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-Omega-B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88,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ченков Алексей Викто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й групп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сваген Гольф-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137,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ёва Ольга Викто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анцеляр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7,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 не работа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29,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н Олег Алексе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14,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химводоочистки концерна «Росэнергоатом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ников Владимир Владими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86,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насосных установок ЦОС САЭ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213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55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мкин Максим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49,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Андрей Владими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85,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 Рославльской ДХ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28,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лова Марина Михай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26,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,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ьченков Александр Серге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09,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 Андрей Иван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42,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очкина Татьяна Никола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63,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 не работа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угод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техника, МТЗ-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Ири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манова И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13,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ик «Атом-охран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10,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ёмин Иван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62,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ин Артём Серге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 ВАЗ 210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03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 ВАЗ 210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по уходу за ребёнк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3,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енков Алексей Никола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ёр по должности младшего инспектора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23:00Z</dcterms:created>
  <dc:creator>User</dc:creator>
  <dc:description/>
  <cp:keywords/>
  <dc:language>en-US</dc:language>
  <cp:lastModifiedBy>Пользователь</cp:lastModifiedBy>
  <dcterms:modified xsi:type="dcterms:W3CDTF">2014-04-14T19:09:00Z</dcterms:modified>
  <cp:revision>18</cp:revision>
  <dc:subject/>
  <dc:title/>
</cp:coreProperties>
</file>