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сотрудников ФКУ УК УФСИН России по Смоле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1 г. по 31 декабря 2011 г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2156"/>
        <w:gridCol w:w="1488"/>
        <w:gridCol w:w="1275"/>
        <w:gridCol w:w="1134"/>
        <w:gridCol w:w="851"/>
        <w:gridCol w:w="900"/>
        <w:gridCol w:w="1084"/>
        <w:gridCol w:w="900"/>
        <w:gridCol w:w="900"/>
        <w:gridCol w:w="1453"/>
        <w:gridCol w:w="1024"/>
        <w:gridCol w:w="1061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дреев Андрей Евгень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втомобиль</w:t>
            </w:r>
            <w:r>
              <w:rPr>
                <w:b w:val="false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ВАЗ 210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55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60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тюхов Александр Викто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00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90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дренкова Наталья Юрье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21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втомобиль</w:t>
            </w:r>
            <w:r>
              <w:rPr>
                <w:b w:val="false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Chevrolet niv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отин Андрей Ефим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адовый)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жилое строение без права регистрации проживания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 долевая</w:t>
            </w:r>
          </w:p>
          <w:p>
            <w:pPr>
              <w:pStyle w:val="Normal"/>
              <w:ind w:right="-39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ind w:right="-39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right="-3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9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.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74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13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ыков Василий Леонид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цен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Volkswagen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Passat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,  </w:t>
            </w:r>
            <w:r>
              <w:rPr>
                <w:rStyle w:val="FontStyle12"/>
                <w:b w:val="false"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ВАЗ-212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37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71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бенко Андрей Борис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4</w:t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Опель Вект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67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харенков Владислав Игор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Форд-фокус-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39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банов Сергей Серг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узла связи-начальник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214 НИ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65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59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еев Владимир Александ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 долев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втомобиль</w:t>
            </w:r>
            <w:r>
              <w:rPr>
                <w:b w:val="false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TOYOTA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Hilux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Sur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21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02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злов Михаил Юрь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,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и ФОЛЬК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ВАГЕН ГОЛЬФ,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CITROEN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BERLING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628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Земельный участок для садоводства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,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65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оренко Виктор Валерь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адов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4,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800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Автомобиль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HYUNDAI XD Elantra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62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под ИЖС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9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пшов Андрей Олег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W-GOL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73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92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аров Алексей Владими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46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5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саев Рашид Менсеит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 комнаты в жил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73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 комнаты в жил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7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муйлов Антон Эдуард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узла связи-начальник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jc w:val="center"/>
              <w:rPr/>
            </w:pPr>
            <w:r>
              <w:rPr/>
              <w:t>ГАЗ-21,</w:t>
            </w:r>
          </w:p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14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2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емченков Александр Александ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74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ов Роберт Анатоль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1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40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1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0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1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юлин Владимир Павл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,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FIAT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Brav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27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,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60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,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итонов Сергей Никола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b w:val="false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ВАЗ 1119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89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33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енделев Александр Анатоль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, долев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8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втомобиль</w:t>
            </w:r>
            <w:r>
              <w:rPr>
                <w:b w:val="false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Шкода Октав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70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,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куратов Андрей Пет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61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Щербаков Сергей Никола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HYUNDAI Sonat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02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,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1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60"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52:00Z</dcterms:created>
  <dc:creator>okstins</dc:creator>
  <dc:description/>
  <cp:keywords/>
  <dc:language>en-US</dc:language>
  <cp:lastModifiedBy>okstins</cp:lastModifiedBy>
  <dcterms:modified xsi:type="dcterms:W3CDTF">2014-04-10T07:56:00Z</dcterms:modified>
  <cp:revision>27</cp:revision>
  <dc:subject/>
  <dc:title>Сведения о доходах, расходах,</dc:title>
</cp:coreProperties>
</file>