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ведения 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 обязательствах имущественного характера за период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с 1 января 2011 г. по 31 декабря 2011 г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533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5"/>
        <w:gridCol w:w="2372"/>
        <w:gridCol w:w="1378"/>
        <w:gridCol w:w="1174"/>
        <w:gridCol w:w="937"/>
        <w:gridCol w:w="504"/>
        <w:gridCol w:w="827"/>
        <w:gridCol w:w="1134"/>
        <w:gridCol w:w="980"/>
        <w:gridCol w:w="1265"/>
        <w:gridCol w:w="23"/>
        <w:gridCol w:w="1253"/>
        <w:gridCol w:w="23"/>
        <w:gridCol w:w="1166"/>
        <w:gridCol w:w="23"/>
        <w:gridCol w:w="1646"/>
        <w:gridCol w:w="23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53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54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лексеева Татьяна Алексее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>2 категор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98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23168,08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 (супруг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98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ь легковой ВАЗ-21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98080,4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98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лещенков Константин Николаеви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 xml:space="preserve">1 категории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2" w:right="-97" w:hanging="0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szCs w:val="28"/>
              </w:rPr>
              <w:t>251130,44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льцук Виктория Николае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ладший инспектор </w:t>
            </w:r>
          </w:p>
          <w:p>
            <w:pPr>
              <w:pStyle w:val="Normal"/>
              <w:ind w:right="-75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 категории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 1/2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1769,38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 (супруг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 1/2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287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улина Ольга Александро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>младший инспект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20718,19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ычкова Татьяна Анатолье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32,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247178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3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 (супруг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2,34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автомобиль легковой ВАЗ 2110 (2005 г.в.) 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91280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Виноградов Василий Викторови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арший оперуполномоченный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 1/2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,8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85264,5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Супруг (супруг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 1/2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,8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222579,76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нокурова Татьяна Геннадье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ладший инспектор </w:t>
            </w:r>
          </w:p>
          <w:p>
            <w:pPr>
              <w:pStyle w:val="Normal"/>
              <w:ind w:right="-75" w:hanging="0"/>
              <w:jc w:val="both"/>
              <w:rPr>
                <w:szCs w:val="28"/>
              </w:rPr>
            </w:pPr>
            <w:r>
              <w:rPr>
                <w:szCs w:val="28"/>
              </w:rPr>
              <w:t>2 категор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Росс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</w:rPr>
            </w:pPr>
            <w:r>
              <w:rPr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096,24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Супруг (супруг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емельный участок под индивидуальное жилищное строительство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5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FontStyle12"/>
                <w:b w:val="false"/>
                <w:b w:val="false"/>
              </w:rPr>
            </w:pPr>
            <w:r>
              <w:rPr>
                <w:szCs w:val="28"/>
              </w:rPr>
              <w:t>автомобиль легковой ВАЗ-21053 (1995 г.в.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688,09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</w:rPr>
            </w:pPr>
            <w:r>
              <w:rPr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иченков Сергей Андрееви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9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автомобиль легковой ЗАЗ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TF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698Р (2006 г.в.)   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5081,38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втоприцеп МАЗ 816200 (2008 г.в.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сельскохозяйственная техника Т-25 (1974 г.в.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 (супруг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9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507,9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лубев Павел Анатольеви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>начальни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араж</w:t>
            </w:r>
          </w:p>
          <w:p>
            <w:pPr>
              <w:pStyle w:val="Normal"/>
              <w:ind w:left="-73" w:right="-7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 шкода октавиа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81632,86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дание магазин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,8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арай для хранения тар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,1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рофеева Елена Владимиро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спектор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9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 1/3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2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szCs w:val="28"/>
              </w:rPr>
              <w:t>62246,9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Захаров Алексей Николаеви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Cs w:val="28"/>
              </w:rPr>
            </w:pPr>
            <w:r>
              <w:rPr>
                <w:szCs w:val="28"/>
              </w:rPr>
              <w:t>оперуполномоченн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9" w:right="-51" w:hanging="0"/>
              <w:jc w:val="center"/>
              <w:rPr>
                <w:color w:val="FF0000"/>
              </w:rPr>
            </w:pPr>
            <w:r>
              <w:rPr>
                <w:szCs w:val="28"/>
              </w:rPr>
              <w:t>автомобиль легковой-ВАЗ 2106 (1991 г.в.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90307,79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Исаков Олег Николаеви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Cs w:val="28"/>
              </w:rPr>
            </w:pPr>
            <w:r>
              <w:rPr>
                <w:szCs w:val="28"/>
              </w:rPr>
              <w:t xml:space="preserve">начальник отдел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2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7" w:hanging="0"/>
              <w:jc w:val="center"/>
              <w:rPr/>
            </w:pPr>
            <w:r>
              <w:rPr>
                <w:szCs w:val="28"/>
              </w:rPr>
              <w:t>автомобиль легковой-</w:t>
            </w:r>
          </w:p>
          <w:p>
            <w:pPr>
              <w:pStyle w:val="Normal"/>
              <w:ind w:left="-121" w:right="-11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АЗ-21099 (1995 г.в.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3351,92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,1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Несовершеннолетний ребен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530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зин Юри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еви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Cs w:val="28"/>
              </w:rPr>
            </w:pPr>
            <w:r>
              <w:rPr>
                <w:szCs w:val="28"/>
              </w:rPr>
              <w:t>заместитель</w:t>
            </w:r>
          </w:p>
          <w:p>
            <w:pPr>
              <w:pStyle w:val="Normal"/>
              <w:ind w:right="-75" w:hanging="0"/>
              <w:rPr>
                <w:szCs w:val="28"/>
              </w:rPr>
            </w:pPr>
            <w:r>
              <w:rPr>
                <w:szCs w:val="28"/>
              </w:rPr>
              <w:t xml:space="preserve">начальник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75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индивидуальный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0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-2115-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2011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345,32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ind w:left="-36" w:right="-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671,07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менев Вадим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кторови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арший инспектор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долевая 5/8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8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9315,86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упруг (супруг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170,4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Лавров Дмитрий Николаеви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>младший инспект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совместна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6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</w:rPr>
            </w:pPr>
            <w:r>
              <w:rPr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785,09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Макаров Сергей Сабирови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>начальник дневной см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на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,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1076,13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Супруг (супруг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на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,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25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на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,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Молчанов Иван Иванови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>заместитель начальн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8774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Супруг (супруг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ь легковой ВАЗ-211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8000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Плещеева Людмила Ивано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5036,83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Супруг (супруг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2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FontStyle12"/>
                <w:b w:val="false"/>
                <w:b w:val="false"/>
              </w:rPr>
            </w:pPr>
            <w:r>
              <w:rPr>
                <w:szCs w:val="28"/>
              </w:rPr>
              <w:t>автомобиль легковой –</w:t>
            </w:r>
            <w:r>
              <w:rPr>
                <w:szCs w:val="28"/>
                <w:lang w:val="en-US"/>
              </w:rPr>
              <w:t>BMW</w:t>
            </w:r>
            <w:r>
              <w:rPr>
                <w:szCs w:val="28"/>
              </w:rPr>
              <w:t xml:space="preserve"> 520 (2000 г.в.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2751,24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ыбченков Владими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ександрови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</w:t>
            </w:r>
          </w:p>
          <w:p>
            <w:pPr>
              <w:pStyle w:val="Normal"/>
              <w:ind w:right="-75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а отдел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36009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ч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8"/>
              </w:rPr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8"/>
              </w:rPr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геева Инна Анатолье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>2 категор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2,9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ь легковой Черри Тиго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455,5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 (супруг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9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00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9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>Серебренников Андрей Александрови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ачный земельный участок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Ровер 214 (1999 г.в.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6228,34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Супруг (супруг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342,20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итов Вячеслав Викторови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чальник отдел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35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3279,67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довый земельный участо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довый земельный участо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Супруг (супруг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4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000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Хныкин Игор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дуардови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спектор группы пожарной профилактики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7891,46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Супруг (супруг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айков Сергей Владимирови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szCs w:val="28"/>
              </w:rPr>
              <w:t>заместитель</w:t>
            </w:r>
          </w:p>
          <w:p>
            <w:pPr>
              <w:pStyle w:val="Normal"/>
              <w:ind w:right="-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чальник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,8,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 Тойота Королла (2011 г.в.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52530,57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Супруг (супруг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 1/4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8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597,19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253"/>
      <w:bookmarkEnd w:id="0"/>
      <w:r>
        <w:rPr/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254"/>
      <w:bookmarkEnd w:id="1"/>
      <w:r>
        <w:rPr/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32:00Z</dcterms:created>
  <dc:creator>POKROVSKIY_MN</dc:creator>
  <dc:description/>
  <cp:keywords/>
  <dc:language>en-US</dc:language>
  <cp:lastModifiedBy>okuch</cp:lastModifiedBy>
  <cp:lastPrinted>2014-02-11T15:12:00Z</cp:lastPrinted>
  <dcterms:modified xsi:type="dcterms:W3CDTF">2014-04-17T10:17:00Z</dcterms:modified>
  <cp:revision>85</cp:revision>
  <dc:subject/>
  <dc:title>Зарегистрировано в Минюсте России 25 декабря 2013 г</dc:title>
</cp:coreProperties>
</file>