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</w:t>
      </w:r>
    </w:p>
    <w:p>
      <w:pPr>
        <w:pStyle w:val="Normal"/>
        <w:ind w:left="993" w:right="961" w:hanging="0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лиц, замещающих должности в ФКУ ИК-2 УФСИН России по Псковской области и членов их семей за период с 1 января по 31 декабря 2012 </w:t>
      </w:r>
      <w:r>
        <w:rPr/>
        <w:t>года</w:t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6"/>
        <w:gridCol w:w="1985"/>
        <w:gridCol w:w="2551"/>
        <w:gridCol w:w="851"/>
        <w:gridCol w:w="1134"/>
        <w:gridCol w:w="226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ая сумма декларированного годового дохода з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2012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Перечень объектов недвижимого имущества, принадлежащих 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Михаил Серге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63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23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ьев Сергей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убакаров Ибрагим Лечи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Иван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69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ВАЗ2111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ак Людмила Вячеслав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Л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936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02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Александр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Илья Ви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72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 Дмитрий Андре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66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73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 Андрей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36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«Акцент»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58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докимов Сергей Валенти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89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Константин Геннад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производственной з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44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нгель Денис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24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харов Сергей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46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 Андрей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88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шняков Игорь Геннад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т. инструктор группы по БСП отдела кадров и РЛ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68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4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трофанов Юрий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чальник пожарной части 1 разряда В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02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8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936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лов Денис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41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8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лов Эдуард Ви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319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66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еменов Дмитрий Валенти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04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рокин Алексей Ви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653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29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тепов Алексей Ви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спектор – дежурный по жилой з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09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00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Яковлев Иван Борис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62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8:00Z</dcterms:created>
  <dc:creator>OK</dc:creator>
  <dc:description/>
  <dc:language>en-US</dc:language>
  <cp:lastModifiedBy>Юлия</cp:lastModifiedBy>
  <cp:lastPrinted>2002-01-02T02:24:00Z</cp:lastPrinted>
  <dcterms:modified xsi:type="dcterms:W3CDTF">2013-07-08T07:18:00Z</dcterms:modified>
  <cp:revision>2</cp:revision>
  <dc:subject/>
  <dc:title>СВЕДЕНИЯ</dc:title>
</cp:coreProperties>
</file>