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едеральном казенном учреждении «Следственный изолятор № 1 Управления Федеральной службы исполнения наказаний по Псковской области» и членов их семей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3"/>
        <w:gridCol w:w="2527"/>
        <w:gridCol w:w="2098"/>
        <w:gridCol w:w="2049"/>
        <w:gridCol w:w="1415"/>
        <w:gridCol w:w="1796"/>
        <w:gridCol w:w="25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 (руб.)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тигнеев Олег Валенти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едственного изолят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7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atro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 Игорь Вале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долевая, 1/4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Сергей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7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Андре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Fus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84,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Денис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  по ЛПР-начальник областной больницы-вра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63,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Palio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28,9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АЯ СЛУЖБ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 Александр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журный помощник начальника следственного изолятор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88,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А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ич</w:t>
            </w:r>
          </w:p>
          <w:p>
            <w:pPr>
              <w:pStyle w:val="Normal"/>
              <w:jc w:val="center"/>
              <w:rPr/>
            </w:pPr>
            <w:r>
              <w:rPr/>
              <w:t>Юрий Иосиф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помощник начальника следственного изолят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66,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А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ев Руслан Акиф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помощник начальника следственного изолят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10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ов Серге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помощник начальника следственного изолят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61,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69,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долевая,1/4 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шнев Александр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 помощника начальника следственного изолят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12,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 Максим Ив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 помощника начальника следственного изолят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00,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амонов Андрей Евген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 помощника начальника следственного изолят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83,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шов Кирилл Андр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 помощника начальника следственного изолят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07,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ouare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шаев Васили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16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Юрий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65,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31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ин Алексей 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47,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76,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лев Илья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77,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Максим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26,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шенков Дмитрий 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61,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83,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оздовский Александр Игор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6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РЕЖИ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 Дмитрий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дюков Тимур Дмитри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Mega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Сергей 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дневной смен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21,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Zafir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ьга Максим Вале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74,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36,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Сергей Ив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 пожарной профилакти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7528</w:t>
            </w:r>
            <w:r>
              <w:rPr/>
              <w:t>,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63,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ров Игорь 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долев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6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Илья Олег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ХРА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лазский Виктор Валенти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2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 Антон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31,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ов Олег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67,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ов Сергей 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26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Audi </w:t>
            </w:r>
            <w:r>
              <w:rPr/>
              <w:t>А-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ецкий Дмитрий Леонид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естяпин Максим Михай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48,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6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АНАЛИТИЧЕСКАЯ ГРУПП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 Ольга 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юрисконсуль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92,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, ипотек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ПЕЦИАЛЬНОГО УЧ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а Татьяна 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ов Александр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едицинской части -вра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400,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Zafir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Zafir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СПИТАТЕЛЬНОЙ РАБОТЕ С ПОДОЗРЕВАЕМЫМИ, ОБВИНЯЕМЫМИ И ОСУЖДЕННЫ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Максим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И РАБОТЫ С ЛИЧНЫМ СОСТАВ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кунова Наталья 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04,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292,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ix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овская Инга 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29,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25,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нтьев Артем Игор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группы по боевой и специальной подготовк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ЧЕСКАЯ ЛАБОРА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нева Оксана Викто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аборатор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21,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, ипотек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 12/2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2/2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ОММУНАЛЬНО-БЫТОВОГО, ИНТЕНДАНТСКОГО И ХОЗЯЙСТВЕННОГО ОБЕСПЕ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ре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Пав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797,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лан Антон Дмитри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969,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 Lanser</w:t>
            </w:r>
            <w:r>
              <w:rPr/>
              <w:t xml:space="preserve">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84,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26:00Z</dcterms:created>
  <dc:creator>Пользователь</dc:creator>
  <dc:description/>
  <dc:language>en-US</dc:language>
  <cp:lastModifiedBy>Юлия</cp:lastModifiedBy>
  <dcterms:modified xsi:type="dcterms:W3CDTF">2013-07-08T07:26:00Z</dcterms:modified>
  <cp:revision>2</cp:revision>
  <dc:subject/>
  <dc:title>СВЕДЕНИЯ</dc:title>
</cp:coreProperties>
</file>